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
          <w:sz w:val="22"/>
          <w:lang w:eastAsia="cs-CZ"/>
        </w:rPr>
        <w:t>Historik Herbert Schlossberg řekl: "Vyzdvihování lidstva do  božství existuje od pradávna - ale jeho vývoj do ideologie, která  zahrnuje masy lidstva je rysem doby moderní"</w:t>
      </w:r>
      <w:r>
        <w:rPr>
          <w:sz w:val="22"/>
          <w:lang w:eastAsia="cs-CZ"/>
        </w:rPr>
        <w:t xml:space="preserve"> (H. Schlossberg,  "Idols for Destruction, 1983).</w:t>
      </w:r>
    </w:p>
    <w:p>
      <w:pPr>
        <w:pStyle w:val="Normal"/>
        <w:spacing w:before="120" w:after="0"/>
        <w:jc w:val="both"/>
        <w:rPr>
          <w:b/>
          <w:b/>
          <w:sz w:val="22"/>
          <w:lang w:eastAsia="cs-CZ"/>
        </w:rPr>
      </w:pPr>
      <w:r>
        <w:rPr>
          <w:b/>
          <w:sz w:val="22"/>
          <w:lang w:eastAsia="cs-CZ"/>
        </w:rPr>
        <w:t xml:space="preserve"> </w:t>
      </w:r>
      <w:r>
        <w:rPr>
          <w:b/>
          <w:sz w:val="22"/>
          <w:lang w:eastAsia="cs-CZ"/>
        </w:rPr>
        <w:t>Mělo by se dodat že vývoj ideologie zahrnující masy a šířící  se do Křesťanstva, se zdá být jasným poukazem na blízkost příchodu  Ježíše Krista. Pro ty, kteří odmítají "Positive Confession", Satan  velmi chytře podává tu stejnou lež v balení, které se bude líbit:  je to pseudo vědecký jazyk psychologie. Kouzelníkův vysoký klobouk,  ze kterého si mohou křesťanští intelektuálové vytáhnout magické  síly mysli, se jmenuje "subconscious" = podvědomí. Toto údajně,  drží klíč k zázračnému hojení těla, duše, ducha, mysli a emocí.  Satan posiluje svůj slib božství lží, že "všechno co potřebujeme,  je uvnitř nás... Jenom vědět jak se napojit na tu sílu...</w:t>
      </w:r>
    </w:p>
    <w:p>
      <w:pPr>
        <w:pStyle w:val="Normal"/>
        <w:spacing w:before="120" w:after="0"/>
        <w:jc w:val="both"/>
        <w:rPr>
          <w:b/>
          <w:b/>
          <w:sz w:val="22"/>
          <w:lang w:eastAsia="cs-CZ"/>
        </w:rPr>
      </w:pPr>
      <w:r>
        <w:rPr>
          <w:b/>
          <w:sz w:val="22"/>
          <w:lang w:eastAsia="cs-CZ"/>
        </w:rPr>
        <w:t xml:space="preserve"> </w:t>
      </w:r>
      <w:r>
        <w:rPr>
          <w:b/>
          <w:sz w:val="22"/>
          <w:lang w:eastAsia="cs-CZ"/>
        </w:rPr>
        <w:t>Celý ten "guláš" terapií, doporučovaných křesťanskými vůdci,  je ochutnáván Křesťany v některé z těch forem - ať už ve světě, či  v kongregaci. Hodně vlivu přišlo skrze křesťanskou psychologii  a pseudo psychologii "vnitřního hojení" a "hojení vzpomínek".  Společným jmenovatelem je "JÁ".</w:t>
      </w:r>
    </w:p>
    <w:p>
      <w:pPr>
        <w:pStyle w:val="Normal"/>
        <w:spacing w:before="120" w:after="0"/>
        <w:jc w:val="both"/>
        <w:rPr/>
      </w:pPr>
      <w:r>
        <w:rPr>
          <w:b/>
          <w:sz w:val="22"/>
          <w:lang w:eastAsia="cs-CZ"/>
        </w:rPr>
        <w:t xml:space="preserve"> </w:t>
      </w:r>
      <w:r>
        <w:rPr>
          <w:b/>
          <w:sz w:val="22"/>
          <w:lang w:eastAsia="cs-CZ"/>
        </w:rPr>
        <w:t>Ne každý b</w:t>
      </w:r>
      <w:r>
        <w:rPr>
          <w:b/>
          <w:sz w:val="22"/>
          <w:u w:val="single"/>
          <w:lang w:eastAsia="cs-CZ"/>
        </w:rPr>
        <w:t>y</w:t>
      </w:r>
      <w:r>
        <w:rPr>
          <w:b/>
          <w:sz w:val="22"/>
          <w:lang w:eastAsia="cs-CZ"/>
        </w:rPr>
        <w:t xml:space="preserve"> to identifikoval s přáním stát se bohem, ale je  to ta lež, na kterou se chytila Eva. A to nejenom Eva, ale i její  potomci.</w:t>
      </w:r>
      <w:r>
        <w:rPr>
          <w:b/>
          <w:sz w:val="22"/>
          <w:u w:val="single"/>
          <w:lang w:eastAsia="cs-CZ"/>
        </w:rPr>
        <w:t xml:space="preserve"> A v jakém rozsahu hledáme svou vlastní vůli, pochlebujeme  naším egocentrickým přáním, nebo jak dalece se obáváme - či nejsme  ochotní se podřídit vůli Boha - v tom rozsahu se pozdvihujeme na  posici bohů, ať už to tak nazýváme, nebo ne...</w:t>
      </w:r>
    </w:p>
    <w:p>
      <w:pPr>
        <w:pStyle w:val="Normal"/>
        <w:spacing w:before="120" w:after="0"/>
        <w:jc w:val="both"/>
        <w:rPr>
          <w:b/>
          <w:b/>
          <w:sz w:val="22"/>
          <w:lang w:eastAsia="cs-CZ"/>
        </w:rPr>
      </w:pPr>
      <w:r>
        <w:rPr>
          <w:b/>
          <w:sz w:val="22"/>
          <w:lang w:eastAsia="cs-CZ"/>
        </w:rPr>
        <w:t xml:space="preserve"> </w:t>
      </w:r>
      <w:r>
        <w:rPr>
          <w:b/>
          <w:sz w:val="22"/>
          <w:lang w:eastAsia="cs-CZ"/>
        </w:rPr>
        <w:t>Šíří se učení, že my Boha nežádáme - my Mu přikazujeme aby  nám dal to, co chceme. Je to naše "božské právo", které nám patří  a které máme, pro svou potěchu využít....</w:t>
      </w:r>
      <w:r>
        <w:rPr>
          <w:b/>
          <w:sz w:val="22"/>
          <w:u w:val="single"/>
          <w:lang w:eastAsia="cs-CZ"/>
        </w:rPr>
        <w:t xml:space="preserve"> Ať už je viněta na  balíčku jakákoliv - výrobek uvnitř je ta stejná Satanova "bouda": </w:t>
      </w:r>
      <w:r>
        <w:rPr>
          <w:sz w:val="22"/>
          <w:u w:val="single"/>
          <w:lang w:eastAsia="cs-CZ"/>
        </w:rPr>
        <w:t xml:space="preserve"> Odpověď je ve vás!!</w:t>
      </w:r>
      <w:r>
        <w:rPr>
          <w:b/>
          <w:sz w:val="22"/>
          <w:u w:val="single"/>
          <w:lang w:eastAsia="cs-CZ"/>
        </w:rPr>
        <w:t xml:space="preserve"> My to můžeme "udělat", pakliže  známe "správné" "zákony" a "principy", které dáme do "pohybu"  "vírou"...Konečným cílem je vždy nějaká ta odměna pro to naše "JÁ".  Ať už to nazývají jak chtějí - je to stále "Ta Lež", kterou Bible  předpovídá v tom smyslu, že se stane "novou pravdou". "Novou  pravdou", na které bude postaveno Antikristovo království. Ovšem  základ se - eventuálně - ukáže být písek, jenom písek...</w:t>
      </w:r>
      <w:r>
        <w:rPr>
          <w:b/>
          <w:sz w:val="22"/>
          <w:lang w:eastAsia="cs-CZ"/>
        </w:rPr>
        <w:t xml:space="preserve"> Z tohoto  kořene klamu vyrostl celý strom čarodějnictví. Vyrostl, rozkvetl  a nyní dává zlé, otrávené ovoce, které naše generace dychtivě  pojídá nejenom s háčkem, ale i s navijákem!!!</w:t>
      </w:r>
    </w:p>
    <w:p>
      <w:pPr>
        <w:pStyle w:val="Normal"/>
        <w:spacing w:before="120" w:after="0"/>
        <w:jc w:val="both"/>
        <w:rPr>
          <w:b/>
          <w:b/>
          <w:sz w:val="22"/>
          <w:lang w:eastAsia="cs-CZ"/>
        </w:rPr>
      </w:pPr>
      <w:r>
        <w:rPr>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Magie, Scientismus a Křesťanství.</w:t>
      </w:r>
    </w:p>
    <w:p>
      <w:pPr>
        <w:pStyle w:val="Normal"/>
        <w:spacing w:before="120" w:after="0"/>
        <w:jc w:val="both"/>
        <w:rPr/>
      </w:pPr>
      <w:r>
        <w:rPr>
          <w:rFonts w:cs="Times New Roman"/>
          <w:i/>
          <w:sz w:val="22"/>
          <w:lang w:eastAsia="cs-CZ"/>
        </w:rPr>
        <w:t xml:space="preserve"> </w:t>
      </w:r>
      <w:r>
        <w:rPr>
          <w:rFonts w:cs="Times New Roman"/>
          <w:i/>
          <w:sz w:val="22"/>
          <w:lang w:eastAsia="cs-CZ"/>
        </w:rPr>
        <w:t>"Jako Jannés a Jambrés oponovali Mojžíšovi, tito lidé také  odporují pravdě"</w:t>
      </w:r>
      <w:r>
        <w:rPr>
          <w:rFonts w:cs="Times New Roman"/>
          <w:sz w:val="22"/>
          <w:lang w:eastAsia="cs-CZ"/>
        </w:rPr>
        <w:t xml:space="preserve"> (Timoteovi 3:8)</w:t>
      </w:r>
    </w:p>
    <w:p>
      <w:pPr>
        <w:pStyle w:val="Normal"/>
        <w:spacing w:before="120" w:after="0"/>
        <w:jc w:val="both"/>
        <w:rPr/>
      </w:pPr>
      <w:r>
        <w:rPr>
          <w:rFonts w:cs="Times New Roman"/>
          <w:i/>
          <w:sz w:val="22"/>
          <w:lang w:eastAsia="cs-CZ"/>
        </w:rPr>
        <w:t xml:space="preserve"> </w:t>
      </w:r>
      <w:r>
        <w:rPr>
          <w:rFonts w:cs="Times New Roman"/>
          <w:i/>
          <w:sz w:val="22"/>
          <w:lang w:eastAsia="cs-CZ"/>
        </w:rPr>
        <w:t>"Jeden muž, jménem Šimon který tam žil, už dlouhou dobu  svou magií uváděl lidi v úžas ...říkali:"On je ta Veliká Božská  moc"..</w:t>
      </w:r>
      <w:r>
        <w:rPr>
          <w:rFonts w:cs="Times New Roman"/>
          <w:sz w:val="22"/>
          <w:lang w:eastAsia="cs-CZ"/>
        </w:rPr>
        <w:t xml:space="preserve"> (Skutky 8:9-10).</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Velmi zneklidňující pro Křesťany by měla být skutečnost, že  stále větší počet křesťanských vedoucích učí, že lidem je určeno  stát se bohy. Fakt, že tato idea se šíří Křesťanstvem ve stejném  čase, kdy je přijímána miliony lidí - prakticky v každé sféře  lidské společnosti jako část New Age Hnutí, může být sotva  náhoda... Mezitím existují vědci, kteří přidali svá prestižní  schválení pro tuto cestu k "božství". Sloučená víra v evoluci  a v neomezený lidský potenciál, vede - logicky - k závěru že Bůh,  jako Stvořitel neexistuje, a že člověk sám, se - nakonec - může  stát bohem.</w:t>
      </w:r>
    </w:p>
    <w:p>
      <w:pPr>
        <w:pStyle w:val="Normal"/>
        <w:spacing w:before="120" w:after="0"/>
        <w:jc w:val="both"/>
        <w:rPr/>
      </w:pPr>
      <w:r>
        <w:rPr>
          <w:rFonts w:cs="Times New Roman"/>
          <w:b/>
          <w:sz w:val="22"/>
          <w:lang w:eastAsia="cs-CZ"/>
        </w:rPr>
        <w:t xml:space="preserve"> </w:t>
      </w:r>
      <w:r>
        <w:rPr>
          <w:rFonts w:cs="Times New Roman"/>
          <w:b/>
          <w:sz w:val="22"/>
          <w:lang w:eastAsia="cs-CZ"/>
        </w:rPr>
        <w:t>Orientální mysticismus, zaopatřuje psychospirituální prostředky  pro prožití sebe jako boha, skrze tak zvaný "higher states of  consciousness"</w:t>
      </w:r>
      <w:r>
        <w:rPr>
          <w:rFonts w:cs="Times New Roman"/>
          <w:sz w:val="22"/>
          <w:lang w:eastAsia="cs-CZ"/>
        </w:rPr>
        <w:t xml:space="preserve"> (vyšší stavy vědomí).</w:t>
      </w:r>
      <w:r>
        <w:rPr>
          <w:rFonts w:cs="Times New Roman"/>
          <w:b/>
          <w:sz w:val="22"/>
          <w:lang w:eastAsia="cs-CZ"/>
        </w:rPr>
        <w:t xml:space="preserve"> Miliony lidí toto prožili  pomocí drog a různých forem Yogy a jsou tím zcela přesvědčeni</w:t>
      </w:r>
      <w:r>
        <w:rPr>
          <w:rFonts w:cs="Times New Roman"/>
          <w:sz w:val="22"/>
          <w:lang w:eastAsia="cs-CZ"/>
        </w:rPr>
        <w:t xml:space="preserve">. </w:t>
      </w:r>
      <w:r>
        <w:rPr>
          <w:rFonts w:cs="Times New Roman"/>
          <w:b/>
          <w:sz w:val="22"/>
          <w:lang w:eastAsia="cs-CZ"/>
        </w:rPr>
        <w:t xml:space="preserve"> A nyní, když i věda podpořila průzkum "vnitřního prostoru", se  tento klam rozjel naplno.</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AROGANTNÍ SCIENTISMUS.</w:t>
      </w:r>
    </w:p>
    <w:p>
      <w:pPr>
        <w:pStyle w:val="Normal"/>
        <w:spacing w:before="120" w:after="0"/>
        <w:jc w:val="both"/>
        <w:rPr/>
      </w:pPr>
      <w:r>
        <w:rPr>
          <w:rFonts w:cs="Times New Roman"/>
          <w:b/>
          <w:sz w:val="22"/>
          <w:lang w:eastAsia="cs-CZ"/>
        </w:rPr>
        <w:t xml:space="preserve"> </w:t>
      </w:r>
      <w:r>
        <w:rPr>
          <w:rFonts w:cs="Times New Roman"/>
          <w:b/>
          <w:sz w:val="22"/>
          <w:lang w:eastAsia="cs-CZ"/>
        </w:rPr>
        <w:t>Robert Jastrow, jeden z vedoucích astrofyziků ve světě,  nabídl populární teorii, že evoluce mohla probíhat na některých  planetách o 10 miliard let déle než na Zemi. Tím by bylo možné, že  existují bytosti, které jsou asi tak vysoko nad námi, jako my jsme  nad červy. Jastrow navrhuje, že kdyby jsme takovou bytost potkali,  zdály by se nám být něco jako bozi, s jejich silami všemohoucnosti  a vševědoucnosti.</w:t>
      </w:r>
      <w:r>
        <w:rPr>
          <w:rFonts w:cs="Times New Roman"/>
          <w:sz w:val="22"/>
          <w:lang w:eastAsia="cs-CZ"/>
        </w:rPr>
        <w:t xml:space="preserve"> (Robert Jastrow, "The Case for UFO°s, 1980). </w:t>
      </w:r>
      <w:r>
        <w:rPr>
          <w:rFonts w:cs="Times New Roman"/>
          <w:b/>
          <w:sz w:val="22"/>
          <w:u w:val="single"/>
          <w:lang w:eastAsia="cs-CZ"/>
        </w:rPr>
        <w:t xml:space="preserve"> A k takovým bytostem - nebo k sobě samým - bychom se měli obrátit  pro spásu - ne k Bohu Bible!</w:t>
      </w:r>
    </w:p>
    <w:p>
      <w:pPr>
        <w:pStyle w:val="Normal"/>
        <w:spacing w:before="120" w:after="0"/>
        <w:jc w:val="both"/>
        <w:rPr/>
      </w:pPr>
      <w:r>
        <w:rPr>
          <w:rFonts w:cs="Times New Roman"/>
          <w:b/>
          <w:sz w:val="22"/>
          <w:lang w:eastAsia="cs-CZ"/>
        </w:rPr>
        <w:t xml:space="preserve"> </w:t>
      </w:r>
      <w:r>
        <w:rPr>
          <w:rFonts w:cs="Times New Roman"/>
          <w:b/>
          <w:sz w:val="22"/>
          <w:lang w:eastAsia="cs-CZ"/>
        </w:rPr>
        <w:t>"Toto už není věda", říká historik Herbert Schlossberg "ale  arogantní scientismus".</w:t>
      </w:r>
      <w:r>
        <w:rPr>
          <w:rFonts w:cs="Times New Roman"/>
          <w:sz w:val="22"/>
          <w:lang w:eastAsia="cs-CZ"/>
        </w:rPr>
        <w:t xml:space="preserve">(Schlossberg, "Idols")... (Vysvětlení:  scientismus je filosofický názor, který absolutizuje vědu a její  poznání. Metodologii považuje za nejvyšší formu poznávání). </w:t>
      </w:r>
      <w:r>
        <w:rPr>
          <w:rFonts w:cs="Times New Roman"/>
          <w:b/>
          <w:sz w:val="22"/>
          <w:lang w:eastAsia="cs-CZ"/>
        </w:rPr>
        <w:t xml:space="preserve"> Náboženství scientismu vyžaduje "skok víry", která není podpořena  důkazy. Scientismus byl zpopularizovaný lidmi jako Carl Sagan,  který má neomezenou víru v to, že Kosmos je schopný vyprodukovat  vyšší formy života. Bible takovou víru odsuzuje a popisuje její  "věřící" jako hlupáky, kteří vyměnili Boží pravdu za lež a uctívají  tvora (či stvoření) více než Stvořitele.</w:t>
      </w:r>
      <w:r>
        <w:rPr>
          <w:rFonts w:cs="Times New Roman"/>
          <w:sz w:val="22"/>
          <w:lang w:eastAsia="cs-CZ"/>
        </w:rPr>
        <w:t>(Řím.1:22, 25).</w:t>
      </w:r>
    </w:p>
    <w:p>
      <w:pPr>
        <w:pStyle w:val="Normal"/>
        <w:spacing w:before="120" w:after="0"/>
        <w:jc w:val="both"/>
        <w:rPr/>
      </w:pPr>
      <w:r>
        <w:rPr>
          <w:rFonts w:cs="Times New Roman"/>
          <w:b/>
          <w:sz w:val="22"/>
          <w:lang w:eastAsia="cs-CZ"/>
        </w:rPr>
        <w:t xml:space="preserve"> </w:t>
      </w:r>
      <w:r>
        <w:rPr>
          <w:rFonts w:cs="Times New Roman"/>
          <w:b/>
          <w:sz w:val="22"/>
          <w:lang w:eastAsia="cs-CZ"/>
        </w:rPr>
        <w:t>Populární obraz vědců, jako střízlivých, chladných mozků,  kteří zakládají všechno důsledně na solidních důkazech, je bohužel  falešný! Schlossberg poznamenává, že "není možné se prostě odvolat  ke skutečnosti, protože "factuality"</w:t>
      </w:r>
      <w:r>
        <w:rPr>
          <w:rFonts w:cs="Times New Roman"/>
          <w:sz w:val="22"/>
          <w:lang w:eastAsia="cs-CZ"/>
        </w:rPr>
        <w:t xml:space="preserve"> (vlastnost podstaty)</w:t>
      </w:r>
      <w:r>
        <w:rPr>
          <w:rFonts w:cs="Times New Roman"/>
          <w:b/>
          <w:sz w:val="22"/>
          <w:lang w:eastAsia="cs-CZ"/>
        </w:rPr>
        <w:t xml:space="preserve"> nemůže  být zkoumána mimo filosofii, skrze kterou jsou fakta vysvětlována.  Schlossberg pokračuje:"a nakonec odpadnou pochvy a objeví se  ideologické meče". Dokonce i Aldous Huxley připustil, že "věda je  "kouzelné zosobnění názorů té či jiné doby profesorů X a Y"</w:t>
      </w:r>
      <w:r>
        <w:rPr>
          <w:rFonts w:cs="Times New Roman"/>
          <w:sz w:val="22"/>
          <w:lang w:eastAsia="cs-CZ"/>
        </w:rPr>
        <w:t xml:space="preserve"> (Aldous  Huxley, "Brave New World Revisited" 1960)</w:t>
      </w:r>
    </w:p>
    <w:p>
      <w:pPr>
        <w:pStyle w:val="Normal"/>
        <w:spacing w:before="120" w:after="0"/>
        <w:jc w:val="both"/>
        <w:rPr/>
      </w:pPr>
      <w:r>
        <w:rPr>
          <w:rFonts w:cs="Times New Roman"/>
          <w:b/>
          <w:sz w:val="22"/>
          <w:lang w:eastAsia="cs-CZ"/>
        </w:rPr>
        <w:t xml:space="preserve"> </w:t>
      </w:r>
      <w:r>
        <w:rPr>
          <w:rFonts w:cs="Times New Roman"/>
          <w:b/>
          <w:sz w:val="22"/>
          <w:lang w:eastAsia="cs-CZ"/>
        </w:rPr>
        <w:t>C.S.Lewis naznačil, "</w:t>
      </w:r>
      <w:r>
        <w:rPr>
          <w:rFonts w:cs="Times New Roman"/>
          <w:b/>
          <w:sz w:val="22"/>
          <w:u w:val="single"/>
          <w:lang w:eastAsia="cs-CZ"/>
        </w:rPr>
        <w:t>že celá ohromná struktura moderního  naturalismu se vůbec nezdá být závislá na positivní evidenci, ale  na a°priori metafyzickém předsudku".....a není zkonstruovaná získat  fakta, ale zbavit se Boha".</w:t>
      </w:r>
      <w:r>
        <w:rPr>
          <w:rFonts w:cs="Times New Roman"/>
          <w:sz w:val="22"/>
          <w:u w:val="single"/>
          <w:lang w:eastAsia="cs-CZ"/>
        </w:rPr>
        <w:t xml:space="preserve"> (C.S.Lewis, "They Asked for a Paper",  London 1962).</w:t>
      </w:r>
    </w:p>
    <w:p>
      <w:pPr>
        <w:pStyle w:val="Normal"/>
        <w:spacing w:before="120" w:after="0"/>
        <w:jc w:val="both"/>
        <w:rPr>
          <w:rFonts w:ascii="Times New Roman" w:hAnsi="Times New Roman" w:cs="Times New Roman"/>
          <w:sz w:val="22"/>
          <w:u w:val="single"/>
          <w:lang w:eastAsia="cs-CZ"/>
        </w:rPr>
      </w:pPr>
      <w:r>
        <w:rPr>
          <w:rFonts w:cs="Times New Roman"/>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SCIENTISMUS, EVOLUCE A REINKARNACE.</w:t>
      </w:r>
    </w:p>
    <w:p>
      <w:pPr>
        <w:pStyle w:val="Normal"/>
        <w:spacing w:before="120" w:after="0"/>
        <w:jc w:val="both"/>
        <w:rPr/>
      </w:pPr>
      <w:r>
        <w:rPr>
          <w:rFonts w:cs="Times New Roman"/>
          <w:b/>
          <w:sz w:val="22"/>
          <w:lang w:eastAsia="cs-CZ"/>
        </w:rPr>
        <w:t xml:space="preserve"> </w:t>
      </w:r>
      <w:r>
        <w:rPr>
          <w:rFonts w:cs="Times New Roman"/>
          <w:b/>
          <w:sz w:val="22"/>
          <w:lang w:eastAsia="cs-CZ"/>
        </w:rPr>
        <w:t>Zatím co navenek zastávají ateismus, vědečtí materialisté  mohou být považováni za polyteisty. Jejich bozi zplodili údajné  evoluční procesy a přírodní síly. Bozi, se kterými se - jak doufají  - jednou setkají. Dokonce plánují se stát něčím, jako jsou oni.</w:t>
      </w:r>
      <w:r>
        <w:rPr>
          <w:rFonts w:cs="Times New Roman"/>
          <w:b/>
          <w:sz w:val="22"/>
          <w:u w:val="single"/>
          <w:lang w:eastAsia="cs-CZ"/>
        </w:rPr>
        <w:t xml:space="preserve"> To,  čeho se okultista tradičně toužil dosáhnout skrze mystické rituály,  to stejné chce vědecký materialista dosáhnout skrze technologii  - ovládnutím atomu a prostoru, objevit tajemství života, vymýtit  všechny nemoci a nakonec svrchovaně ovládnout všechny síly přírody.  Stát se kapitánem svého osudu a vládcem vesmíru....</w:t>
      </w:r>
    </w:p>
    <w:p>
      <w:pPr>
        <w:pStyle w:val="Normal"/>
        <w:spacing w:before="120" w:after="0"/>
        <w:jc w:val="both"/>
        <w:rPr/>
      </w:pPr>
      <w:r>
        <w:rPr>
          <w:rFonts w:cs="Times New Roman"/>
          <w:b/>
          <w:sz w:val="22"/>
          <w:lang w:eastAsia="cs-CZ"/>
        </w:rPr>
        <w:t xml:space="preserve"> </w:t>
      </w:r>
      <w:r>
        <w:rPr>
          <w:rFonts w:cs="Times New Roman"/>
          <w:b/>
          <w:sz w:val="22"/>
          <w:lang w:eastAsia="cs-CZ"/>
        </w:rPr>
        <w:t>"Hnutí Humanistického Potenciálu" nabízí vzrůstající řadu  způsobů a technik, jak převzít kontrolu nad svým vlastním vývojem  a tak posunout lidský druh dopředu -</w:t>
      </w:r>
      <w:r>
        <w:rPr>
          <w:rFonts w:cs="Times New Roman"/>
          <w:b/>
          <w:sz w:val="22"/>
          <w:u w:val="single"/>
          <w:lang w:eastAsia="cs-CZ"/>
        </w:rPr>
        <w:t xml:space="preserve"> ne fyzicky</w:t>
      </w:r>
      <w:r>
        <w:rPr>
          <w:rFonts w:cs="Times New Roman"/>
          <w:b/>
          <w:sz w:val="22"/>
          <w:lang w:eastAsia="cs-CZ"/>
        </w:rPr>
        <w:t>,</w:t>
      </w:r>
      <w:r>
        <w:rPr>
          <w:rFonts w:cs="Times New Roman"/>
          <w:b/>
          <w:sz w:val="22"/>
          <w:u w:val="single"/>
          <w:lang w:eastAsia="cs-CZ"/>
        </w:rPr>
        <w:t xml:space="preserve"> ale metafyzicky </w:t>
      </w:r>
      <w:r>
        <w:rPr>
          <w:rFonts w:cs="Times New Roman"/>
          <w:b/>
          <w:sz w:val="22"/>
          <w:lang w:eastAsia="cs-CZ"/>
        </w:rPr>
        <w:t xml:space="preserve"> tím, že uvolní síly, které - údajně leží skryté v jiných vrstvách  vědomí, o kterých magie vždy věděla, ale které moderní člověk  teprve začíná vážně zkoumat.</w:t>
      </w:r>
      <w:r>
        <w:rPr>
          <w:rFonts w:cs="Times New Roman"/>
          <w:b/>
          <w:sz w:val="22"/>
          <w:u w:val="single"/>
          <w:lang w:eastAsia="cs-CZ"/>
        </w:rPr>
        <w:t xml:space="preserve"> Toto humanistické náboženství</w:t>
      </w:r>
      <w:r>
        <w:rPr>
          <w:rFonts w:cs="Times New Roman"/>
          <w:b/>
          <w:sz w:val="22"/>
          <w:lang w:eastAsia="cs-CZ"/>
        </w:rPr>
        <w:t>,</w:t>
      </w:r>
      <w:r>
        <w:rPr>
          <w:rFonts w:cs="Times New Roman"/>
          <w:b/>
          <w:sz w:val="22"/>
          <w:u w:val="single"/>
          <w:lang w:eastAsia="cs-CZ"/>
        </w:rPr>
        <w:t xml:space="preserve"> které  nahrazuje "JÁ" za Boha a vyžaduje slepou víru v neosobní  a nevysvětlitelné síly, které kontrolovaly evoluci v minulosti, ale  nad kterými můžeme převzít nyní kontrolu my, se nazývá vědou!!</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Na příklad "Institute For Conscious Evolution"</w:t>
      </w:r>
      <w:r>
        <w:rPr>
          <w:rFonts w:cs="Times New Roman"/>
          <w:sz w:val="22"/>
          <w:lang w:eastAsia="cs-CZ"/>
        </w:rPr>
        <w:t xml:space="preserve"> (kursy pro  kontrolu nad vlastní evolucí!)</w:t>
      </w:r>
      <w:r>
        <w:rPr>
          <w:rFonts w:cs="Times New Roman"/>
          <w:b/>
          <w:sz w:val="22"/>
          <w:lang w:eastAsia="cs-CZ"/>
        </w:rPr>
        <w:t xml:space="preserve"> nabízí "evolučně poradní služby", ve  svém centru v San Francisku, kde jsou k "mání" lekce ve "vědomé  evoluci" až na titul M.A.</w:t>
      </w:r>
      <w:r>
        <w:rPr>
          <w:rFonts w:cs="Times New Roman"/>
          <w:sz w:val="22"/>
          <w:lang w:eastAsia="cs-CZ"/>
        </w:rPr>
        <w:t xml:space="preserve"> (Master of Arts),</w:t>
      </w:r>
      <w:r>
        <w:rPr>
          <w:rFonts w:cs="Times New Roman"/>
          <w:b/>
          <w:sz w:val="22"/>
          <w:lang w:eastAsia="cs-CZ"/>
        </w:rPr>
        <w:t xml:space="preserve"> nebo Ph.Dr. navzdory  faktu, že není nikoho, kdo by byl schopný vysvětlit, či  demonstrovat co "conscious evolution" vlastně je! Institute vydává  čtvrtletní časopis jménem GAIA právě tak,jako velmi rozšířený New  Age Magazín "Common Ground". Dále podporuje semináře, kursy  a zvláštní projekty jako na příklad nedávný dar 125 tisíc dolarů na  studii "kulturní transformace, které je částí "Earth Community  Network" - to všechno ve jménu vědy....</w:t>
      </w:r>
    </w:p>
    <w:p>
      <w:pPr>
        <w:pStyle w:val="Normal"/>
        <w:spacing w:before="120" w:after="0"/>
        <w:jc w:val="both"/>
        <w:rPr/>
      </w:pPr>
      <w:r>
        <w:rPr>
          <w:rFonts w:cs="Times New Roman"/>
          <w:b/>
          <w:sz w:val="22"/>
          <w:lang w:eastAsia="cs-CZ"/>
        </w:rPr>
        <w:t xml:space="preserve"> </w:t>
      </w:r>
      <w:r>
        <w:rPr>
          <w:rFonts w:cs="Times New Roman"/>
          <w:b/>
          <w:sz w:val="22"/>
          <w:lang w:eastAsia="cs-CZ"/>
        </w:rPr>
        <w:t>Směs z Darwina a Freuda, namíchaná pro bizarní terapii,  kterou se Jean Houston pokouší "vytvořit inspiraci pro budoucnost  lidské rasy" tím, že si každý z jejích klientů "vzpomene" na dobu,  "kdy žil jako plaz, obojživelník či opice". Toto je další ukázka  směru, který se "věda" ubírá... Colin Patterson, senior paleontolog  Britského Musea Přírodních Věd začal připouštět, že "tvrzení  o původu</w:t>
      </w:r>
      <w:r>
        <w:rPr>
          <w:rFonts w:cs="Times New Roman"/>
          <w:sz w:val="22"/>
          <w:lang w:eastAsia="cs-CZ"/>
        </w:rPr>
        <w:t xml:space="preserve"> (druhů)</w:t>
      </w:r>
      <w:r>
        <w:rPr>
          <w:rFonts w:cs="Times New Roman"/>
          <w:b/>
          <w:sz w:val="22"/>
          <w:lang w:eastAsia="cs-CZ"/>
        </w:rPr>
        <w:t xml:space="preserve"> neodpovídá tomu, co nám ukazují zkameněliny, ale  jsou to vymyšlené pohádky - ne část vědy".</w:t>
      </w:r>
      <w:r>
        <w:rPr>
          <w:rFonts w:cs="Times New Roman"/>
          <w:sz w:val="22"/>
          <w:lang w:eastAsia="cs-CZ"/>
        </w:rPr>
        <w:t>(Harper Magazine 1985).</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Stále větší počet vědců je přitahován k "mystickým kořenům  evoluce". Evoluce, která má do vědy velmi daleko, byla integrální  částí okultního mysticismu po tisíce let a byla považovaná za  "hnací mechanismus stojící v pozadí reinkarnace. Tento koncept,  v drtivé většině až do nedávna orientální - pomalu a graduálně  nahrazuje, kdysi na Západě dominantní víru ve vzkříšení.</w:t>
      </w:r>
    </w:p>
    <w:p>
      <w:pPr>
        <w:pStyle w:val="Normal"/>
        <w:spacing w:before="120" w:after="0"/>
        <w:jc w:val="both"/>
        <w:rPr/>
      </w:pPr>
      <w:r>
        <w:rPr>
          <w:rFonts w:cs="Times New Roman"/>
          <w:b/>
          <w:sz w:val="22"/>
          <w:lang w:eastAsia="cs-CZ"/>
        </w:rPr>
        <w:t xml:space="preserve"> </w:t>
      </w:r>
      <w:r>
        <w:rPr>
          <w:rFonts w:cs="Times New Roman"/>
          <w:b/>
          <w:sz w:val="22"/>
          <w:lang w:eastAsia="cs-CZ"/>
        </w:rPr>
        <w:t>Jak už jsme poznamenali, toto přišlo hlavně skrze "důkazy"  pro reinkarnaci. Tyto "důkazy" byly získány v hypnotických  regressích do "bývalých životů", provedených mnoha psychiatry.....  Člověk se diví, jak mohou křesťanští psychologové a další  "odborníci" na "léčení vzpomínek", ospravedlnit propagaci regresse  do dětství a až do dělohy,</w:t>
      </w:r>
      <w:r>
        <w:rPr>
          <w:rFonts w:cs="Times New Roman"/>
          <w:b/>
          <w:sz w:val="22"/>
          <w:u w:val="single"/>
          <w:lang w:eastAsia="cs-CZ"/>
        </w:rPr>
        <w:t xml:space="preserve"> když ta stejná metoda produkuje právě  tak živé a skutečné "vzpomínky" na údajné "dřívější životy".</w:t>
      </w:r>
    </w:p>
    <w:p>
      <w:pPr>
        <w:pStyle w:val="Normal"/>
        <w:spacing w:before="120" w:after="0"/>
        <w:jc w:val="both"/>
        <w:rPr/>
      </w:pPr>
      <w:r>
        <w:rPr>
          <w:rFonts w:cs="Times New Roman"/>
          <w:b/>
          <w:sz w:val="22"/>
          <w:lang w:eastAsia="cs-CZ"/>
        </w:rPr>
        <w:t xml:space="preserve"> </w:t>
      </w:r>
      <w:r>
        <w:rPr>
          <w:rFonts w:cs="Times New Roman"/>
          <w:b/>
          <w:sz w:val="22"/>
          <w:lang w:eastAsia="cs-CZ"/>
        </w:rPr>
        <w:t>Při nejmenším stejně tak důležitá je otázka, proč je  zapotřebí vyvíjet a honit se za něčím, co by</w:t>
      </w:r>
      <w:r>
        <w:rPr>
          <w:rFonts w:cs="Times New Roman"/>
          <w:sz w:val="22"/>
          <w:lang w:eastAsia="cs-CZ"/>
        </w:rPr>
        <w:t xml:space="preserve"> -</w:t>
      </w:r>
      <w:r>
        <w:rPr>
          <w:rFonts w:cs="Times New Roman"/>
          <w:b/>
          <w:sz w:val="22"/>
          <w:lang w:eastAsia="cs-CZ"/>
        </w:rPr>
        <w:t xml:space="preserve"> údajně</w:t>
      </w:r>
      <w:r>
        <w:rPr>
          <w:rFonts w:cs="Times New Roman"/>
          <w:sz w:val="22"/>
          <w:lang w:eastAsia="cs-CZ"/>
        </w:rPr>
        <w:t xml:space="preserve"> -</w:t>
      </w:r>
      <w:r>
        <w:rPr>
          <w:rFonts w:cs="Times New Roman"/>
          <w:b/>
          <w:sz w:val="22"/>
          <w:lang w:eastAsia="cs-CZ"/>
        </w:rPr>
        <w:t xml:space="preserve"> udělalo  Křesťanství "fungovatelnějším", když tyto metody nebyly známé  vítězným křesťanům z minulosti a v Bibli o nich není ani zmínka?</w:t>
      </w:r>
      <w:r>
        <w:rPr>
          <w:rFonts w:cs="Times New Roman"/>
          <w:b/>
          <w:sz w:val="22"/>
          <w:u w:val="single"/>
          <w:lang w:eastAsia="cs-CZ"/>
        </w:rPr>
        <w:t xml:space="preserve"> Je  zřejmé, že by nikdo z Křesťanů o tyto metody zájem neměl, kdyby  veliký počet z nich neztratil schopnost, najít radost a naplnění  smyslu života v tom, co jsme my Křesťané vždy měli - jistotu Jeho  návratu!</w:t>
      </w:r>
      <w:r>
        <w:rPr>
          <w:rFonts w:cs="Times New Roman"/>
          <w:b/>
          <w:sz w:val="22"/>
          <w:lang w:eastAsia="cs-CZ"/>
        </w:rPr>
        <w:t xml:space="preserve"> Znamená to, že dnešní Křesťanství je "chudokrevné"  a potřebuje pomoc "z venku", a nebo je to proto, že se biblické  Křesťanství už víc neučí, ani nežije ....</w:t>
      </w:r>
    </w:p>
    <w:p>
      <w:pPr>
        <w:pStyle w:val="Normal"/>
        <w:spacing w:before="120" w:after="0"/>
        <w:jc w:val="both"/>
        <w:rPr/>
      </w:pPr>
      <w:r>
        <w:rPr>
          <w:rFonts w:cs="Times New Roman"/>
          <w:b/>
          <w:sz w:val="22"/>
          <w:lang w:eastAsia="cs-CZ"/>
        </w:rPr>
        <w:t xml:space="preserve"> </w:t>
      </w:r>
      <w:r>
        <w:rPr>
          <w:rFonts w:cs="Times New Roman"/>
          <w:b/>
          <w:sz w:val="22"/>
          <w:lang w:eastAsia="cs-CZ"/>
        </w:rPr>
        <w:t>Jako část rostoucího</w:t>
      </w:r>
      <w:r>
        <w:rPr>
          <w:rFonts w:cs="Times New Roman"/>
          <w:sz w:val="22"/>
          <w:lang w:eastAsia="cs-CZ"/>
        </w:rPr>
        <w:t xml:space="preserve"> hnutí pro</w:t>
      </w:r>
      <w:r>
        <w:rPr>
          <w:rFonts w:cs="Times New Roman"/>
          <w:b/>
          <w:sz w:val="22"/>
          <w:lang w:eastAsia="cs-CZ"/>
        </w:rPr>
        <w:t xml:space="preserve"> "sebe-zlepšení" , jsou  k dostání kazety pro "sebe-hypnósu" za účelem "přeprogramování"  podvědomí, pro poznání psychických "sil" a</w:t>
      </w:r>
      <w:r>
        <w:rPr>
          <w:rFonts w:cs="Times New Roman"/>
          <w:b/>
          <w:sz w:val="22"/>
          <w:u w:val="single"/>
          <w:lang w:eastAsia="cs-CZ"/>
        </w:rPr>
        <w:t xml:space="preserve"> pro "dosáhnutí lepší  reinkarnace</w:t>
      </w:r>
      <w:r>
        <w:rPr>
          <w:rFonts w:cs="Times New Roman"/>
          <w:b/>
          <w:sz w:val="22"/>
          <w:lang w:eastAsia="cs-CZ"/>
        </w:rPr>
        <w:t>!" Přesto že se vyhnou tomu, co zahrnuje okultismus  a reinkarnaci, Křesťané používají podobné sebe-zlepšovací kazety,  které jim byly doporučené v zaměstnání - aniž by si uvědomili  satanický vliv, který tyto mohou mít... Jeden z největších  distributorů těchto "Human Potential" kazet, je Dick Sutphen. Jeho  slova ukazují na typický, rostoucí klam, který je stále považován  za vědu mnoha lidmi:</w:t>
      </w:r>
    </w:p>
    <w:p>
      <w:pPr>
        <w:pStyle w:val="Normal"/>
        <w:spacing w:before="120" w:after="0"/>
        <w:jc w:val="both"/>
        <w:rPr/>
      </w:pPr>
      <w:r>
        <w:rPr>
          <w:rFonts w:cs="Times New Roman"/>
          <w:b/>
          <w:sz w:val="22"/>
          <w:lang w:eastAsia="cs-CZ"/>
        </w:rPr>
        <w:t xml:space="preserve"> </w:t>
      </w:r>
      <w:r>
        <w:rPr>
          <w:rFonts w:cs="Times New Roman"/>
          <w:b/>
          <w:sz w:val="22"/>
          <w:lang w:eastAsia="cs-CZ"/>
        </w:rPr>
        <w:t>...pojďme zpátky k začátku... existovala tam nefyzická říše a  veliký gestalt energie</w:t>
      </w:r>
      <w:r>
        <w:rPr>
          <w:rFonts w:cs="Times New Roman"/>
          <w:sz w:val="22"/>
          <w:lang w:eastAsia="cs-CZ"/>
        </w:rPr>
        <w:t xml:space="preserve"> (gestalt = sdružená fyzická, psychologická,  nebo symbolická konfigurace, mající vlastnosti, které nelze odvodit  z její části - přeložil bych to podle němčiny na "tvar","formu".  Pozn. překladatele).</w:t>
      </w:r>
      <w:r>
        <w:rPr>
          <w:rFonts w:cs="Times New Roman"/>
          <w:b/>
          <w:sz w:val="22"/>
          <w:lang w:eastAsia="cs-CZ"/>
        </w:rPr>
        <w:t xml:space="preserve"> Nazveme tento gestalt Bůh - ale jakýkoliv jiný  název je přijatelný....a jak tak gestalt energie, nazvaný Bůh  expanduje, buňky uvnitř ohromného těla se rozdělují  a pod-rozdělují a při tom vytvářejí novou energii... totiž lidské  bytosti jsou ve skutečnosti uspořádaná energie.... Pojmenujme tyto  "nové Boží buňky" "nadduše"</w:t>
      </w:r>
      <w:r>
        <w:rPr>
          <w:rFonts w:cs="Times New Roman"/>
          <w:sz w:val="22"/>
          <w:lang w:eastAsia="cs-CZ"/>
        </w:rPr>
        <w:t xml:space="preserve"> (oversouls)</w:t>
      </w:r>
      <w:r>
        <w:rPr>
          <w:rFonts w:cs="Times New Roman"/>
          <w:b/>
          <w:sz w:val="22"/>
          <w:lang w:eastAsia="cs-CZ"/>
        </w:rPr>
        <w:t>... Jak se tak člověk  vyvinul z opice do lidství, dospěl k bodu, kde mohl podpořit  (udržet) svou inteligenci ... tím zaopatřil "nadduši" programovým  kanálem k expanzi energie ... všichni jejich potomci si udrží  v podvědomí "vzpomínky" na jiný hvězdný systém</w:t>
      </w:r>
      <w:r>
        <w:rPr>
          <w:rFonts w:cs="Times New Roman"/>
          <w:sz w:val="22"/>
          <w:lang w:eastAsia="cs-CZ"/>
        </w:rPr>
        <w:t xml:space="preserve"> (či jinou galaxii). </w:t>
      </w:r>
      <w:r>
        <w:rPr>
          <w:rFonts w:cs="Times New Roman"/>
          <w:b/>
          <w:sz w:val="22"/>
          <w:lang w:eastAsia="cs-CZ"/>
        </w:rPr>
        <w:t xml:space="preserve"> Vaše nadduše je v přímé posloupnosti buňek či duší, které vedou  zpět k tomu gestaltu energie, kterému říkáme Bůh. Když jste  hypnoticky "regressovaný" k vašemu nejbližšímu minulému životu,  prožíváte život vaší nadduše"...</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ÁBOŽENSTVÍ VE VĚDĚ.</w:t>
      </w:r>
    </w:p>
    <w:p>
      <w:pPr>
        <w:pStyle w:val="Normal"/>
        <w:spacing w:before="120" w:after="0"/>
        <w:jc w:val="both"/>
        <w:rPr/>
      </w:pPr>
      <w:r>
        <w:rPr>
          <w:rFonts w:cs="Times New Roman"/>
          <w:b/>
          <w:sz w:val="22"/>
          <w:lang w:eastAsia="cs-CZ"/>
        </w:rPr>
        <w:t xml:space="preserve"> </w:t>
      </w:r>
      <w:r>
        <w:rPr>
          <w:rFonts w:cs="Times New Roman"/>
          <w:b/>
          <w:sz w:val="22"/>
          <w:lang w:eastAsia="cs-CZ"/>
        </w:rPr>
        <w:t>Jasná podobnost mezi Sutphenovým okultním vysvětlením  lidského vědomí a "kolektivní nevědomí"</w:t>
      </w:r>
      <w:r>
        <w:rPr>
          <w:rFonts w:cs="Times New Roman"/>
          <w:sz w:val="22"/>
          <w:lang w:eastAsia="cs-CZ"/>
        </w:rPr>
        <w:t xml:space="preserve"> (collective unconscious) </w:t>
      </w:r>
      <w:r>
        <w:rPr>
          <w:rFonts w:cs="Times New Roman"/>
          <w:b/>
          <w:sz w:val="22"/>
          <w:lang w:eastAsia="cs-CZ"/>
        </w:rPr>
        <w:t xml:space="preserve"> psychologa Carla Junga (kterého mnoho křesťanských vedoucích  přijalo) je při nejmenším varováním, že zde něco nehraje!</w:t>
      </w:r>
      <w:r>
        <w:rPr>
          <w:rFonts w:cs="Times New Roman"/>
          <w:b/>
          <w:sz w:val="22"/>
          <w:u w:val="single"/>
          <w:lang w:eastAsia="cs-CZ"/>
        </w:rPr>
        <w:t xml:space="preserve"> Je zcela  ohromující vidět, jak Křesťané, kteří odmítli evoluci, mohou být  tak snadno přesvědčeni, aby přijali míchanici Darwina, Freuda  a Junga jako přídavek, za účelem dodat to, co původnímu biblickému  Křesťanství zřejmě schází!</w:t>
      </w:r>
    </w:p>
    <w:p>
      <w:pPr>
        <w:pStyle w:val="Normal"/>
        <w:spacing w:before="120" w:after="0"/>
        <w:jc w:val="both"/>
        <w:rPr/>
      </w:pPr>
      <w:r>
        <w:rPr>
          <w:rFonts w:cs="Times New Roman"/>
          <w:b/>
          <w:sz w:val="22"/>
          <w:lang w:eastAsia="cs-CZ"/>
        </w:rPr>
        <w:t xml:space="preserve"> </w:t>
      </w:r>
      <w:r>
        <w:rPr>
          <w:rFonts w:cs="Times New Roman"/>
          <w:b/>
          <w:sz w:val="22"/>
          <w:lang w:eastAsia="cs-CZ"/>
        </w:rPr>
        <w:t>Přesto že je dnes podporovaná mnoha vědci, neuvěřitelná  teorie o stále vyšší kosmické evoluci, vyplývající z přirozených  sil inherentních</w:t>
      </w:r>
      <w:r>
        <w:rPr>
          <w:rFonts w:cs="Times New Roman"/>
          <w:sz w:val="22"/>
          <w:lang w:eastAsia="cs-CZ"/>
        </w:rPr>
        <w:t xml:space="preserve"> (vlastních)</w:t>
      </w:r>
      <w:r>
        <w:rPr>
          <w:rFonts w:cs="Times New Roman"/>
          <w:b/>
          <w:sz w:val="22"/>
          <w:lang w:eastAsia="cs-CZ"/>
        </w:rPr>
        <w:t xml:space="preserve"> vesmíru, - tato teorie není produktem  vědeckého bádání, ale znovu opakovaná svádivá Satanova nabídka  božství, v moderním vědeckém žargonu....</w:t>
      </w:r>
      <w:r>
        <w:rPr>
          <w:rFonts w:cs="Times New Roman"/>
          <w:b/>
          <w:sz w:val="22"/>
          <w:u w:val="single"/>
          <w:lang w:eastAsia="cs-CZ"/>
        </w:rPr>
        <w:t xml:space="preserve"> Ti, kteří přijímají  a propagují tuto teorii, činí tak na základě náboženské víry, která  i tak získala vřelý souhlas moderní vědy, medicíny, psychologie,  sociologie a školní výuky. V těchto formách, Křesťané potkávají  a i absorbují Satanovu lež - aniž by o tom věděli!</w:t>
      </w:r>
    </w:p>
    <w:p>
      <w:pPr>
        <w:pStyle w:val="Normal"/>
        <w:spacing w:before="120" w:after="0"/>
        <w:jc w:val="both"/>
        <w:rPr/>
      </w:pPr>
      <w:r>
        <w:rPr>
          <w:rFonts w:cs="Times New Roman"/>
          <w:b/>
          <w:sz w:val="22"/>
          <w:lang w:eastAsia="cs-CZ"/>
        </w:rPr>
        <w:t xml:space="preserve"> </w:t>
      </w:r>
      <w:r>
        <w:rPr>
          <w:rFonts w:cs="Times New Roman"/>
          <w:b/>
          <w:sz w:val="22"/>
          <w:lang w:eastAsia="cs-CZ"/>
        </w:rPr>
        <w:t>"Evolucionisté - právě tak jako kreacionisté, se kterými oni  velmi často svádí bitvy - nejsou sami nic jiného, než druh věřících  lidí" říká Colin Patterson, který nedávno došel k znepokojujícímu  závěru:</w:t>
      </w:r>
      <w:r>
        <w:rPr>
          <w:rFonts w:cs="Times New Roman"/>
          <w:b/>
          <w:sz w:val="22"/>
          <w:u w:val="single"/>
          <w:lang w:eastAsia="cs-CZ"/>
        </w:rPr>
        <w:t xml:space="preserve"> "Už na tom (evoluci) pracuji déle než dvacet let, a neznám  o tom ani jednu věc, která by byla pravdivá. Je to dost šokující,  když si uvědomuji, jak dlouho jsem byl podvedený".</w:t>
      </w:r>
      <w:r>
        <w:rPr>
          <w:rFonts w:cs="Times New Roman"/>
          <w:sz w:val="22"/>
          <w:u w:val="single"/>
          <w:lang w:eastAsia="cs-CZ"/>
        </w:rPr>
        <w:t xml:space="preserve"> (Harper 1985). </w:t>
      </w:r>
      <w:r>
        <w:rPr>
          <w:rFonts w:cs="Times New Roman"/>
          <w:b/>
          <w:sz w:val="22"/>
          <w:u w:val="single"/>
          <w:lang w:eastAsia="cs-CZ"/>
        </w:rPr>
        <w:t xml:space="preserve"> Od té doby opatrně připomíná svým kolegům paleontologům, že </w:t>
      </w:r>
      <w:r>
        <w:rPr>
          <w:rFonts w:cs="Times New Roman"/>
          <w:b/>
          <w:sz w:val="22"/>
          <w:lang w:eastAsia="cs-CZ"/>
        </w:rPr>
        <w:t xml:space="preserve"> "tvrzení o původu a vývoji, nejsou aplikovatelná v odkazu  zkamenělin". To je ovšem něco, co jeho kolegové slyšet nechtějí.. </w:t>
      </w:r>
      <w:r>
        <w:rPr>
          <w:rFonts w:cs="Times New Roman"/>
          <w:b/>
          <w:sz w:val="22"/>
          <w:u w:val="single"/>
          <w:lang w:eastAsia="cs-CZ"/>
        </w:rPr>
        <w:t xml:space="preserve"> Vzrůstající počet vědců o evoluci pochybuje, ale tím že odmítli  Boha, nezůstala jim jiná alternativa! Je to snad neochota přijmout  morální odpovědnost vůči Stvořiteli, která je nutí držet se evoluce  navzdory opačné evidenci?</w:t>
      </w:r>
    </w:p>
    <w:p>
      <w:pPr>
        <w:pStyle w:val="Normal"/>
        <w:spacing w:before="120" w:after="0"/>
        <w:jc w:val="both"/>
        <w:rPr/>
      </w:pPr>
      <w:r>
        <w:rPr>
          <w:rFonts w:cs="Times New Roman"/>
          <w:b/>
          <w:sz w:val="22"/>
          <w:lang w:eastAsia="cs-CZ"/>
        </w:rPr>
        <w:t xml:space="preserve"> </w:t>
      </w:r>
      <w:r>
        <w:rPr>
          <w:rFonts w:cs="Times New Roman"/>
          <w:b/>
          <w:sz w:val="22"/>
          <w:lang w:eastAsia="cs-CZ"/>
        </w:rPr>
        <w:t>D.M.S.Watson, popularizátor evoluce na britské televizi (něco  jako Carl Sagan v USA), ve svém neobvykle upřímném přiznání,  připomněl svým kolegům biologům "obecnou náboženskou víru", kterou  všichni sdílí:</w:t>
      </w:r>
      <w:r>
        <w:rPr>
          <w:rFonts w:cs="Times New Roman"/>
          <w:b/>
          <w:sz w:val="22"/>
          <w:u w:val="single"/>
          <w:lang w:eastAsia="cs-CZ"/>
        </w:rPr>
        <w:t xml:space="preserve"> Evoluce sama není přijímána zoology proto, že by  byla pozorovatelná, nebo by se dala prokázat nějakou souvislou  evidencí jako pravdivá, ale protože ta druhá alternativa  - speciální stvoření, je jasně neuvěřitelná".</w:t>
      </w:r>
      <w:r>
        <w:rPr>
          <w:rFonts w:cs="Times New Roman"/>
          <w:sz w:val="22"/>
          <w:u w:val="single"/>
          <w:lang w:eastAsia="cs-CZ"/>
        </w:rPr>
        <w:t>(Douglas Dewar and  L.M. Davies: "Science and the BBC. The Nineteenth Century and  After").</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Ti kteří klečí u oltáře scientismu byli šokováni a i uraženi  promluvou Roberta Jastrowa při 144 národní konferenci asociace pro  pokrok vědy. Jastrow, ředitel NASA Goddardova ústavu pro studie  prostoru, připomněl asi 800 poslouchajícím vědcům-kolegům, že je  převážná evidence pro to, že vesmír měl počátek. A to se zdá  vyžadovat Stvořitele, přesně tak, jak učí Bible.</w:t>
      </w:r>
      <w:r>
        <w:rPr>
          <w:rFonts w:cs="Times New Roman"/>
          <w:sz w:val="22"/>
          <w:u w:val="single"/>
          <w:lang w:eastAsia="cs-CZ"/>
        </w:rPr>
        <w:t xml:space="preserve"> (Radix, July  1979, Paul Harveson and Walter Hearn, "God and the Scientists;  Reflection on a Big Bang")</w:t>
      </w:r>
      <w:r>
        <w:rPr>
          <w:rFonts w:cs="Times New Roman"/>
          <w:b/>
          <w:sz w:val="22"/>
          <w:u w:val="single"/>
          <w:lang w:eastAsia="cs-CZ"/>
        </w:rPr>
        <w:t>.......</w:t>
      </w:r>
      <w:r>
        <w:rPr>
          <w:rFonts w:cs="Times New Roman"/>
          <w:sz w:val="22"/>
          <w:u w:val="single"/>
          <w:lang w:eastAsia="cs-CZ"/>
        </w:rPr>
        <w:t>.</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t xml:space="preserve"> </w:t>
      </w:r>
      <w:r>
        <w:rPr>
          <w:rFonts w:cs="Times New Roman"/>
          <w:b/>
          <w:sz w:val="22"/>
          <w:u w:val="single"/>
          <w:lang w:eastAsia="cs-CZ"/>
        </w:rPr>
        <w:t>Jastrow, který je agnostikem, napsal: Astronomové jsou  podivně vyvedeni z míry důkazem, že vesmír měl počátek. Jejich  reakce podává zajímavou demonstraci reakce vědecké mysli  - předpokládaně objektivní mysli - když evidence vede ke konfliktu  s články víry jejich profese"... Existuje jakýsi druh náboženství  ve vědě: Víra, že každá událost se dá vysvětlit jako produkt nějaké  události předešlé.... Toto přesvědčení je porušeno objevem, že  tento svět měl počátek, ve kterém známé fyzické zákony nejsou  platné... vědec ztratil kontrolu... Pakliže by poctivě přezkoumal  implikace byl by traumatizován. Jako obvykle, když je mysl  konfrontována traumatem, reaguje tím, že ignoruje implikace..."</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ÁBOŽENSKÁ VĚDA A ZÁKONY.</w:t>
      </w:r>
    </w:p>
    <w:p>
      <w:pPr>
        <w:pStyle w:val="Normal"/>
        <w:spacing w:before="120" w:after="0"/>
        <w:jc w:val="both"/>
        <w:rPr/>
      </w:pPr>
      <w:r>
        <w:rPr>
          <w:rFonts w:cs="Times New Roman"/>
          <w:b/>
          <w:sz w:val="22"/>
          <w:lang w:eastAsia="cs-CZ"/>
        </w:rPr>
        <w:t xml:space="preserve"> </w:t>
      </w:r>
      <w:r>
        <w:rPr>
          <w:rFonts w:cs="Times New Roman"/>
          <w:b/>
          <w:sz w:val="22"/>
          <w:lang w:eastAsia="cs-CZ"/>
        </w:rPr>
        <w:t>A tak v srdci vědy, jak Jastrow připouští, je "náboženství".  Tato slepá a nepodpořená víra, že "každá událost se dá vysvětlit  událostí předcházející", měla vážné a daleko zasahující následky  pro lidstvo. Toto je klasické tvrzení ateismu: Žádný "Bůh" není  (a žádný "Bůh" není zapotřebí), pakliže se všechno dá vysvětlit  přirozenými procesy, které jsou ovládané vědecky vysvětlitelnými  zákony. A přesto někteří Křesťané si vytvořili Boha, který je  podřízený zákonům - aniž si uvědomili, že Ho v tomto procesu  zničili; protože kdo potřebuje Boha, když se všechno děje podle  zákonů, které musí poslouchat i Bůh? Tento pohled se zbavil pravých  zázraků (co se zdá být zázrakem, je pouze projev nějakého "vyššího"  zákona) a</w:t>
      </w:r>
      <w:r>
        <w:rPr>
          <w:rFonts w:cs="Times New Roman"/>
          <w:b/>
          <w:sz w:val="22"/>
          <w:u w:val="single"/>
          <w:lang w:eastAsia="cs-CZ"/>
        </w:rPr>
        <w:t xml:space="preserve"> mění modlitbu v techniku na "uvolnění božských sil" tím  že sleduje určité principy spíše, než by se poddal Boží vůli, věřil  Jeho moudrosti, milosti a lásce. Tato víra, že všechno je řízené  vyšším zákonem, odstraňuje Boha úplně pro ateistu, mění Ho na  impersonální sílu pro okultistu a přiděluje Mu druhořadé místo  těmi, kteří jsou v "Positive Confession".</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ení to pouze víra scientismu, ale je to také základ všech  okultismů, kultů Vědy Mysli, Positivního i Možného Myšlení  a nakonec i rostoucího hnutí Positivního Vyznání uvnitř církví.  Přesto že Kenneth Hagin a Kenneth Copeland jsou nepopíratelnými  vůdci v tomto hnutí, Charles Capps je tím populárním učitelem,  který dovede tuto teologii vysvětlit nejjednodušími slovy. Capps  podává něco, co se zdá být evangelická verze Mary Baker Eddy,  zakladatelky "Christian Science" a jejího učení: Ježíš byl pouze  "vědec", který jednoduše aplikoval zákony inherentní ve vesmíru  a my můžeme "demonstrovat tu stejnou pravdu" v našich životech  vědeckou aplikací spirituálních zákonů. Capps napsal:</w:t>
      </w:r>
    </w:p>
    <w:p>
      <w:pPr>
        <w:pStyle w:val="Normal"/>
        <w:spacing w:before="120" w:after="0"/>
        <w:jc w:val="both"/>
        <w:rPr/>
      </w:pPr>
      <w:r>
        <w:rPr>
          <w:rFonts w:cs="Times New Roman"/>
          <w:b/>
          <w:sz w:val="22"/>
          <w:lang w:eastAsia="cs-CZ"/>
        </w:rPr>
        <w:t xml:space="preserve"> </w:t>
      </w:r>
      <w:r>
        <w:rPr>
          <w:rFonts w:cs="Times New Roman"/>
          <w:b/>
          <w:sz w:val="22"/>
          <w:lang w:eastAsia="cs-CZ"/>
        </w:rPr>
        <w:t>"Boží Slovo je spirituální zákon. Funguje právě tak  spolehlivě, jako každý jiný přirozený zákon. Slova ovládaná  spirituálním zákonem se stanou "spirituální silou", která pro vás  pracuje"... Člověk byl stvořený v Boží třídě....</w:t>
      </w:r>
      <w:r>
        <w:rPr>
          <w:rFonts w:cs="Times New Roman"/>
          <w:b/>
          <w:sz w:val="22"/>
          <w:u w:val="single"/>
          <w:lang w:eastAsia="cs-CZ"/>
        </w:rPr>
        <w:t>spirituální bytost  schopná operovat na stejné rovině víry jako Bůh</w:t>
      </w:r>
      <w:r>
        <w:rPr>
          <w:rFonts w:cs="Times New Roman"/>
          <w:b/>
          <w:sz w:val="22"/>
          <w:lang w:eastAsia="cs-CZ"/>
        </w:rPr>
        <w:t>... Bůh uvolnil svou  víru do slov ...</w:t>
      </w:r>
      <w:r>
        <w:rPr>
          <w:rFonts w:cs="Times New Roman"/>
          <w:b/>
          <w:sz w:val="22"/>
          <w:u w:val="single"/>
          <w:lang w:eastAsia="cs-CZ"/>
        </w:rPr>
        <w:t xml:space="preserve"> aby jste mohli imitovat Boha</w:t>
      </w:r>
      <w:r>
        <w:rPr>
          <w:rFonts w:cs="Times New Roman"/>
          <w:b/>
          <w:sz w:val="22"/>
          <w:lang w:eastAsia="cs-CZ"/>
        </w:rPr>
        <w:t>,</w:t>
      </w:r>
      <w:r>
        <w:rPr>
          <w:rFonts w:cs="Times New Roman"/>
          <w:b/>
          <w:sz w:val="22"/>
          <w:u w:val="single"/>
          <w:lang w:eastAsia="cs-CZ"/>
        </w:rPr>
        <w:t xml:space="preserve"> musíte mluvit  a jednat jako On"</w:t>
      </w:r>
      <w:r>
        <w:rPr>
          <w:rFonts w:cs="Times New Roman"/>
          <w:b/>
          <w:sz w:val="22"/>
          <w:lang w:eastAsia="cs-CZ"/>
        </w:rPr>
        <w:t>...</w:t>
      </w:r>
    </w:p>
    <w:p>
      <w:pPr>
        <w:pStyle w:val="Normal"/>
        <w:spacing w:before="120" w:after="0"/>
        <w:jc w:val="both"/>
        <w:rPr/>
      </w:pPr>
      <w:r>
        <w:rPr>
          <w:rFonts w:cs="Times New Roman"/>
          <w:b/>
          <w:sz w:val="22"/>
          <w:lang w:eastAsia="cs-CZ"/>
        </w:rPr>
        <w:t xml:space="preserve"> </w:t>
      </w:r>
      <w:r>
        <w:rPr>
          <w:rFonts w:cs="Times New Roman"/>
          <w:b/>
          <w:sz w:val="22"/>
          <w:lang w:eastAsia="cs-CZ"/>
        </w:rPr>
        <w:t>PŘIROZENÝ SVĚT MÁ BÝT POD KONTROLOU ČLOVĚKA, KTERÝ HOVOŘÍ  BOŽÍ SLOVA....Tvůrčí síla plynula z úst Boha a vy... máte tu  stejnou schopnost ležící uvnitř vás... Toto není teorie ... to je  fakt. Je to spirituální zákon. Funguje pokaždé, když je správně  aplikovaný. ... vyznejte Boží Slovo nahlas aby jste se slyšeli...  řekl: "Je to vědecká aplikace Boží moudrosti k psychologickému  nitru člověka</w:t>
      </w:r>
      <w:r>
        <w:rPr>
          <w:rFonts w:cs="Times New Roman"/>
          <w:sz w:val="22"/>
          <w:lang w:eastAsia="cs-CZ"/>
        </w:rPr>
        <w:t xml:space="preserve"> (Charles Capps, "The Tongue- a Creative Force 1976).</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AKTIVACE SPIRITUÁLNÍ SÍLY, KTERÁ FUNGUJE PRO KAŽDÉHO.</w:t>
      </w:r>
    </w:p>
    <w:p>
      <w:pPr>
        <w:pStyle w:val="Normal"/>
        <w:spacing w:before="120" w:after="0"/>
        <w:jc w:val="both"/>
        <w:rPr/>
      </w:pPr>
      <w:r>
        <w:rPr>
          <w:rFonts w:cs="Times New Roman"/>
          <w:b/>
          <w:sz w:val="22"/>
          <w:lang w:eastAsia="cs-CZ"/>
        </w:rPr>
        <w:t xml:space="preserve"> </w:t>
      </w:r>
      <w:r>
        <w:rPr>
          <w:rFonts w:cs="Times New Roman"/>
          <w:b/>
          <w:sz w:val="22"/>
          <w:lang w:eastAsia="cs-CZ"/>
        </w:rPr>
        <w:t>Víra v zákony, které kontrolují spirituální síly které - na  druhé straně kontrolují fyzický svět silou, která je inherentní  v promluvených slovech,</w:t>
      </w:r>
      <w:r>
        <w:rPr>
          <w:rFonts w:cs="Times New Roman"/>
          <w:b/>
          <w:sz w:val="22"/>
          <w:u w:val="single"/>
          <w:lang w:eastAsia="cs-CZ"/>
        </w:rPr>
        <w:t xml:space="preserve"> je v podstatě magie, čarodějnictví!  Okultisté zastávají přesně ty stejné koncepty jako vůdci  Positivního Vyznání. Charles Capps prohlašuje, že "slova jsou  nejsilnější věcí ve vesmíru".</w:t>
      </w:r>
      <w:r>
        <w:rPr>
          <w:rFonts w:cs="Times New Roman"/>
          <w:b/>
          <w:sz w:val="22"/>
          <w:lang w:eastAsia="cs-CZ"/>
        </w:rPr>
        <w:t xml:space="preserve"> Máme z toho odvodit, že slova jsou  dokonce silnější nežli Bůh? Sám Bůh aktivuje ohromnou sílu, která  je ve slovech tím, že je vyslovuje - v tom případě to můžete i vy,  poněvadž jste v "Boží třídě". A tak "dostaň to co říkáš" - ať už je  to positivní, či negativní, protože slova jsou "nádoby", které mají  v sobě spirituální sílu, která se uvolní, ať už mluví kdokoliv!</w:t>
      </w:r>
    </w:p>
    <w:p>
      <w:pPr>
        <w:pStyle w:val="Normal"/>
        <w:spacing w:before="120" w:after="0"/>
        <w:jc w:val="both"/>
        <w:rPr>
          <w:rFonts w:ascii="Times New Roman" w:hAnsi="Times New Roman" w:cs="Times New Roman"/>
          <w:sz w:val="22"/>
          <w:u w:val="single"/>
          <w:lang w:eastAsia="cs-CZ"/>
        </w:rPr>
      </w:pPr>
      <w:r>
        <w:rPr>
          <w:rFonts w:cs="Times New Roman"/>
          <w:sz w:val="22"/>
          <w:u w:val="single"/>
          <w:lang w:eastAsia="cs-CZ"/>
        </w:rPr>
        <w:t xml:space="preserve"> </w:t>
      </w:r>
      <w:r>
        <w:rPr>
          <w:rFonts w:cs="Times New Roman"/>
          <w:sz w:val="22"/>
          <w:u w:val="single"/>
          <w:lang w:eastAsia="cs-CZ"/>
        </w:rPr>
        <w:t>Pravá víra roste ze vztahu k Bohu,  který nás změní na "přijímače" své  lásky, milosti a vůle;tato nemá nic  společného s "uvolněním" nějaké  "síly",pomocí určitých slov!!!</w:t>
      </w:r>
    </w:p>
    <w:p>
      <w:pPr>
        <w:pStyle w:val="Normal"/>
        <w:spacing w:before="120" w:after="0"/>
        <w:jc w:val="both"/>
        <w:rPr/>
      </w:pPr>
      <w:r>
        <w:rPr>
          <w:rFonts w:cs="Times New Roman"/>
          <w:b/>
          <w:sz w:val="22"/>
          <w:lang w:eastAsia="cs-CZ"/>
        </w:rPr>
        <w:t xml:space="preserve"> </w:t>
      </w:r>
      <w:r>
        <w:rPr>
          <w:rFonts w:cs="Times New Roman"/>
          <w:b/>
          <w:sz w:val="22"/>
          <w:lang w:eastAsia="cs-CZ"/>
        </w:rPr>
        <w:t>Co Jeho slova znamenají pro mně, ať už útěchu či opravu - a  jak já je předávám dalším,</w:t>
      </w:r>
      <w:r>
        <w:rPr>
          <w:rFonts w:cs="Times New Roman"/>
          <w:b/>
          <w:sz w:val="22"/>
          <w:u w:val="single"/>
          <w:lang w:eastAsia="cs-CZ"/>
        </w:rPr>
        <w:t xml:space="preserve"> závisí na mém vztahu k Němu - ne na  nějaké síle, která je údajně inherentní některým slovům!</w:t>
      </w:r>
      <w:r>
        <w:rPr>
          <w:rFonts w:cs="Times New Roman"/>
          <w:b/>
          <w:sz w:val="22"/>
          <w:lang w:eastAsia="cs-CZ"/>
        </w:rPr>
        <w:t xml:space="preserve"> Okultista  opakuje mantru, což je speciální slovo se "spirituální silou"  a cvičí "decreeing", jinak opakování "positivního vyznání", aby  "stvořil" to co bylo vyslovené. Sokka Gakkai - jinak běžně známý  jako Nichiren Shoshu popěvuje mantru "Nam-myoho-renge-kyo" aby  "spojil základní věčnost života s podstatou vnějšího věčného  Zákona".</w:t>
      </w:r>
      <w:r>
        <w:rPr>
          <w:rFonts w:cs="Times New Roman"/>
          <w:sz w:val="22"/>
          <w:lang w:eastAsia="cs-CZ"/>
        </w:rPr>
        <w:t xml:space="preserve"> (Seikyo Times 1983).</w:t>
      </w:r>
      <w:r>
        <w:rPr>
          <w:rFonts w:cs="Times New Roman"/>
          <w:b/>
          <w:sz w:val="22"/>
          <w:lang w:eastAsia="cs-CZ"/>
        </w:rPr>
        <w:t xml:space="preserve"> Lidé, kteří jsou ve skupinách "I AM",  jako "Elisabeth Claire Prophet°s Church Universal and Triumphant"  se neschází aby se modlili, ale aby "nařizovali (decree), protože  oni věří ve "vědu vysloveného slova, tvůrčí sílu vysloveného slova" </w:t>
      </w:r>
      <w:r>
        <w:rPr>
          <w:rFonts w:cs="Times New Roman"/>
          <w:sz w:val="22"/>
          <w:lang w:eastAsia="cs-CZ"/>
        </w:rPr>
        <w:t xml:space="preserve"> (E.Claire, "Prophet Quotes").</w:t>
      </w:r>
    </w:p>
    <w:p>
      <w:pPr>
        <w:pStyle w:val="Normal"/>
        <w:spacing w:before="120" w:after="0"/>
        <w:jc w:val="both"/>
        <w:rPr/>
      </w:pPr>
      <w:r>
        <w:rPr>
          <w:rFonts w:cs="Times New Roman"/>
          <w:b/>
          <w:sz w:val="22"/>
          <w:lang w:eastAsia="cs-CZ"/>
        </w:rPr>
        <w:t xml:space="preserve"> </w:t>
      </w:r>
      <w:r>
        <w:rPr>
          <w:rFonts w:cs="Times New Roman"/>
          <w:b/>
          <w:sz w:val="22"/>
          <w:lang w:eastAsia="cs-CZ"/>
        </w:rPr>
        <w:t>V kultech "mind-science" se nikdo nemodlí, ale činí  "positivní tvrzení"</w:t>
      </w:r>
      <w:r>
        <w:rPr>
          <w:rFonts w:cs="Times New Roman"/>
          <w:sz w:val="22"/>
          <w:lang w:eastAsia="cs-CZ"/>
        </w:rPr>
        <w:t xml:space="preserve"> (afirmation),</w:t>
      </w:r>
      <w:r>
        <w:rPr>
          <w:rFonts w:cs="Times New Roman"/>
          <w:b/>
          <w:sz w:val="22"/>
          <w:lang w:eastAsia="cs-CZ"/>
        </w:rPr>
        <w:t xml:space="preserve"> což je přesně to, co také učí  "Positive Confession Movement". Kdysi to bývalo vyznání hříchů a  odvrácení se od nich. Ovšem dnes jsou mnozí, kteří by to považovali  za "negativní konfesi", což je to nejhorší, co podle nich můžete  udělat! Dnes by to někteří Křesťané nazvali "modlením se za  problém", zatím co my se máme modlit za vyřešení. "Udělej positivní  tvrzení". Protože síla je inherentní v samotných slovech,  "negativní konfese"</w:t>
      </w:r>
      <w:r>
        <w:rPr>
          <w:rFonts w:cs="Times New Roman"/>
          <w:sz w:val="22"/>
          <w:lang w:eastAsia="cs-CZ"/>
        </w:rPr>
        <w:t xml:space="preserve"> (přiznání hříchů)</w:t>
      </w:r>
      <w:r>
        <w:rPr>
          <w:rFonts w:cs="Times New Roman"/>
          <w:b/>
          <w:sz w:val="22"/>
          <w:lang w:eastAsia="cs-CZ"/>
        </w:rPr>
        <w:t>, je právě tak silná, jako  "positivní". Blízký vztah mezi "Positive Thinking", "Possibility  Thinking" a Christian Science by měl být jasný. V kontradikci  faktům, presentovaným v Písmu</w:t>
      </w:r>
      <w:r>
        <w:rPr>
          <w:rFonts w:cs="Times New Roman"/>
          <w:sz w:val="22"/>
          <w:lang w:eastAsia="cs-CZ"/>
        </w:rPr>
        <w:t xml:space="preserve"> ("smutná je duše má až k smrti" "je  li to možné, odejmi tento pohár ode mně".. "ale ať se stane Tvá  vůle"...</w:t>
      </w:r>
      <w:r>
        <w:rPr>
          <w:rFonts w:cs="Times New Roman"/>
          <w:b/>
          <w:sz w:val="22"/>
          <w:lang w:eastAsia="cs-CZ"/>
        </w:rPr>
        <w:t xml:space="preserve"> Charles Capps říká o Ježíši něco jiného: "On strávil mnoho  času v modlitbách, ale nikdy "nemodlil problém"</w:t>
      </w:r>
      <w:r>
        <w:rPr>
          <w:rFonts w:cs="Times New Roman"/>
          <w:sz w:val="22"/>
          <w:lang w:eastAsia="cs-CZ"/>
        </w:rPr>
        <w:t xml:space="preserve"> (nehovořil  o těžkostech),</w:t>
      </w:r>
      <w:r>
        <w:rPr>
          <w:rFonts w:cs="Times New Roman"/>
          <w:b/>
          <w:sz w:val="22"/>
          <w:lang w:eastAsia="cs-CZ"/>
        </w:rPr>
        <w:t xml:space="preserve"> ale vždy "modlil řešení"</w:t>
      </w:r>
      <w:r>
        <w:rPr>
          <w:rFonts w:cs="Times New Roman"/>
          <w:sz w:val="22"/>
          <w:lang w:eastAsia="cs-CZ"/>
        </w:rPr>
        <w:t xml:space="preserve"> (vždy hovořil positivně). </w:t>
      </w:r>
      <w:r>
        <w:rPr>
          <w:rFonts w:cs="Times New Roman"/>
          <w:b/>
          <w:sz w:val="22"/>
          <w:lang w:eastAsia="cs-CZ"/>
        </w:rPr>
        <w:t xml:space="preserve"> On vždy mluvil o konečných výsledcích - nikdy o problémech.</w:t>
      </w:r>
      <w:r>
        <w:rPr>
          <w:rFonts w:cs="Times New Roman"/>
          <w:b/>
          <w:sz w:val="22"/>
          <w:u w:val="single"/>
          <w:lang w:eastAsia="cs-CZ"/>
        </w:rPr>
        <w:t xml:space="preserve"> Ježíš  nikdy nemluvil o současných událostech - On hovořil o výsledcích,  které si přál"</w:t>
      </w:r>
      <w:r>
        <w:rPr>
          <w:rFonts w:cs="Times New Roman"/>
          <w:sz w:val="22"/>
          <w:lang w:eastAsia="cs-CZ"/>
        </w:rPr>
        <w:t>.</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MAGIE, RITUÁL A KŘESŤANSTVÍ.</w:t>
      </w:r>
    </w:p>
    <w:p>
      <w:pPr>
        <w:pStyle w:val="Normal"/>
        <w:spacing w:before="120" w:after="0"/>
        <w:jc w:val="both"/>
        <w:rPr/>
      </w:pPr>
      <w:r>
        <w:rPr>
          <w:rFonts w:cs="Times New Roman"/>
          <w:b/>
          <w:sz w:val="22"/>
          <w:lang w:eastAsia="cs-CZ"/>
        </w:rPr>
        <w:t xml:space="preserve"> </w:t>
      </w:r>
      <w:r>
        <w:rPr>
          <w:rFonts w:cs="Times New Roman"/>
          <w:b/>
          <w:sz w:val="22"/>
          <w:lang w:eastAsia="cs-CZ"/>
        </w:rPr>
        <w:t>Na rozdíl od biblickém učení o milosti, toto trvání na tom,  že i Bůh sám musí "pracovat" na každém zázraku v rámci zákonů,  které umožňují "napojit" se a využít spirituální sílu podle toho,  co si myslíme, mluvíme, nebo konáme</w:t>
      </w:r>
      <w:r>
        <w:rPr>
          <w:rFonts w:cs="Times New Roman"/>
          <w:b/>
          <w:sz w:val="22"/>
          <w:u w:val="single"/>
          <w:lang w:eastAsia="cs-CZ"/>
        </w:rPr>
        <w:t xml:space="preserve"> je základem všech rituálů  okultismu.</w:t>
      </w:r>
      <w:r>
        <w:rPr>
          <w:rFonts w:cs="Times New Roman"/>
          <w:b/>
          <w:sz w:val="22"/>
          <w:lang w:eastAsia="cs-CZ"/>
        </w:rPr>
        <w:t xml:space="preserve"> Když kmenový kouzelník, šáman, podřízne kohouta, stříká  krev podle určitého vzoru a odříká nějakou tu formulku,</w:t>
      </w:r>
      <w:r>
        <w:rPr>
          <w:rFonts w:cs="Times New Roman"/>
          <w:b/>
          <w:sz w:val="22"/>
          <w:u w:val="single"/>
          <w:lang w:eastAsia="cs-CZ"/>
        </w:rPr>
        <w:t xml:space="preserve"> bozi musí  udělat to, co je žádáno, protože jsou "vázáni spirituálními zákony"  aby tak učinili. Ten stejný sebeklam leží uvnitř každého  náboženského rituálu, i když je to konáno ve jménu Ježíše Krista!</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Vedoucí autorita na okult, Manly P. Hall vysvětluje:  Ceremoniální magie je starodávné umění vyvolat a kontrolovat duchy  vědeckou aplikací určité formule. Čaroděj, zahalený v posvátném  šatu a držící kouzelnou hůlku popsanou hieroglyfy, může silou,  která je v některých slovech a symbolech, kontrolovat neviditelné  tvory astrálního světa...Tajnými procesy ceremoniální magie je  možné se dostat do styku s těmito neviditelnými tvory a získat  pomoc v nějakém lidském podnikání.......</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V Magii (čarodějnictví) všechno pracuje podle zaběhlých  tajných formulek. Tím že zná spirituální zákony, kněz (ať už  čaroděj, šáman, kmenový kouzelník a pod.) se stane speciálním  médiem, prostředníkem mezi lidem a bohy. Ujednání mezi knězem a  duchovním světem se nazývá "čarodějná smlouva". To, co se zdá,  užaslým přítomným jako zázrak, je vlastně výsledek "dohody" který,  jak se věří, se může uskutečnit jak použitím spirituálních zákonů,  které ovládají jak okultistu tak i duchy(kteří "prodávají" moc za  lidské duše).</w:t>
      </w:r>
    </w:p>
    <w:p>
      <w:pPr>
        <w:pStyle w:val="Normal"/>
        <w:spacing w:before="120" w:after="0"/>
        <w:jc w:val="both"/>
        <w:rPr/>
      </w:pPr>
      <w:r>
        <w:rPr>
          <w:rFonts w:cs="Times New Roman"/>
          <w:b/>
          <w:sz w:val="22"/>
          <w:lang w:eastAsia="cs-CZ"/>
        </w:rPr>
        <w:t xml:space="preserve"> </w:t>
      </w:r>
      <w:r>
        <w:rPr>
          <w:rFonts w:cs="Times New Roman"/>
          <w:b/>
          <w:sz w:val="22"/>
          <w:lang w:eastAsia="cs-CZ"/>
        </w:rPr>
        <w:t>Bible zakazuje lidem jakýkoliv pokus o kontakt či dohodu se  spirituálním světem.</w:t>
      </w:r>
      <w:r>
        <w:rPr>
          <w:rFonts w:cs="Times New Roman"/>
          <w:sz w:val="22"/>
          <w:lang w:eastAsia="cs-CZ"/>
        </w:rPr>
        <w:t>(Deuteronomy 18:9-14).</w:t>
      </w:r>
      <w:r>
        <w:rPr>
          <w:rFonts w:cs="Times New Roman"/>
          <w:b/>
          <w:sz w:val="22"/>
          <w:lang w:eastAsia="cs-CZ"/>
        </w:rPr>
        <w:t xml:space="preserve"> Může to vést pouze  k neštěstí - i když se, s počátku zdají být hojení, nebo pocity  lásky a míru skutečné. Mezi člověkem a duchem ať už andělem čí  démonem- není žádný vztah ve smyslu příčina a následek. Tento  pohled zlí duchové podporují aby oklamali a zotročili.</w:t>
      </w:r>
      <w:r>
        <w:rPr>
          <w:rFonts w:cs="Times New Roman"/>
          <w:b/>
          <w:sz w:val="22"/>
          <w:u w:val="single"/>
          <w:lang w:eastAsia="cs-CZ"/>
        </w:rPr>
        <w:t xml:space="preserve"> Nesmíme  nikdy zapomenout, že náš jediný přístup k Bohu je jako nehodný  hříšník, spoléhající se na Jeho milost a lásku!</w:t>
      </w:r>
      <w:r>
        <w:rPr>
          <w:rFonts w:cs="Times New Roman"/>
          <w:b/>
          <w:sz w:val="22"/>
          <w:lang w:eastAsia="cs-CZ"/>
        </w:rPr>
        <w:t xml:space="preserve"> Cokoliv je ovládáno  zákonem, nemůže být milost! Idea "spirituálního zákona, kterému je  podřízený i Bůh, je základem všeho okultismu.</w:t>
      </w:r>
    </w:p>
    <w:p>
      <w:pPr>
        <w:pStyle w:val="Normal"/>
        <w:spacing w:before="120" w:after="0"/>
        <w:jc w:val="both"/>
        <w:rPr/>
      </w:pPr>
      <w:r>
        <w:rPr>
          <w:rFonts w:cs="Times New Roman"/>
          <w:b/>
          <w:sz w:val="22"/>
          <w:lang w:eastAsia="cs-CZ"/>
        </w:rPr>
        <w:t xml:space="preserve"> </w:t>
      </w:r>
      <w:r>
        <w:rPr>
          <w:rFonts w:cs="Times New Roman"/>
          <w:b/>
          <w:sz w:val="22"/>
          <w:lang w:eastAsia="cs-CZ"/>
        </w:rPr>
        <w:t>Přes to, že to nemusí mít v úmyslu, učitelé "Positive  Confession" často presentují okultní teorie a metodologie  v biblickém balení. Biblické učení o požádání, prosbě, nahradila  myšlenka, že</w:t>
      </w:r>
      <w:r>
        <w:rPr>
          <w:rFonts w:cs="Times New Roman"/>
          <w:b/>
          <w:sz w:val="22"/>
          <w:u w:val="single"/>
          <w:lang w:eastAsia="cs-CZ"/>
        </w:rPr>
        <w:t xml:space="preserve"> od Boha můžeme dostat co chceme, budeme-li sledovat  pravidla hry.</w:t>
      </w:r>
      <w:r>
        <w:rPr>
          <w:rFonts w:cs="Times New Roman"/>
          <w:b/>
          <w:sz w:val="22"/>
          <w:lang w:eastAsia="cs-CZ"/>
        </w:rPr>
        <w:t xml:space="preserve"> V poukazu na dům, který chtěla koupit, Gloria  Copeland vypráví: "Nejdříve jsem si zjistila, zda mám nad tím domem  autoritu, právě tak, jako nad penězi, které potřebuji ke koupi toho  domu. Řekla jsem °Ve jménu Ježíše Krista si beru autoritu nad  penězi, které potřebuji</w:t>
      </w:r>
      <w:r>
        <w:rPr>
          <w:rFonts w:cs="Times New Roman"/>
          <w:sz w:val="22"/>
          <w:lang w:eastAsia="cs-CZ"/>
        </w:rPr>
        <w:t xml:space="preserve"> (řekla jsem ten specifický obnos)</w:t>
      </w:r>
      <w:r>
        <w:rPr>
          <w:rFonts w:cs="Times New Roman"/>
          <w:b/>
          <w:sz w:val="22"/>
          <w:lang w:eastAsia="cs-CZ"/>
        </w:rPr>
        <w:t xml:space="preserve"> Poroučím  vám, aby jste ke mně přišly</w:t>
      </w:r>
      <w:r>
        <w:rPr>
          <w:rFonts w:cs="Times New Roman"/>
          <w:sz w:val="22"/>
          <w:lang w:eastAsia="cs-CZ"/>
        </w:rPr>
        <w:t xml:space="preserve"> (ty peníze),</w:t>
      </w:r>
      <w:r>
        <w:rPr>
          <w:rFonts w:cs="Times New Roman"/>
          <w:b/>
          <w:sz w:val="22"/>
          <w:lang w:eastAsia="cs-CZ"/>
        </w:rPr>
        <w:t xml:space="preserve"> ve jménu Ježíše Krista.  Spirituální služebníci jděte, a způsobte, aby přišly" ... Když  mluvíme o andělech .. když se stanete hlasem Boha na zemi tím, že  vyslovíte Jeho slova, oni se dají do práce! Jsou dobře vyškolení  a ví, jak úkol vykonat!</w:t>
      </w:r>
      <w:r>
        <w:rPr>
          <w:rFonts w:cs="Times New Roman"/>
          <w:sz w:val="22"/>
          <w:lang w:eastAsia="cs-CZ"/>
        </w:rPr>
        <w:t xml:space="preserve"> (Gloria Copeland, "God°s will is  Prosperity", Harrison House 1978).</w:t>
      </w:r>
    </w:p>
    <w:p>
      <w:pPr>
        <w:pStyle w:val="Normal"/>
        <w:spacing w:before="120" w:after="0"/>
        <w:jc w:val="both"/>
        <w:rPr/>
      </w:pPr>
      <w:r>
        <w:rPr>
          <w:rFonts w:cs="Times New Roman"/>
          <w:b/>
          <w:sz w:val="22"/>
          <w:lang w:eastAsia="cs-CZ"/>
        </w:rPr>
        <w:t xml:space="preserve"> </w:t>
      </w:r>
      <w:r>
        <w:rPr>
          <w:rFonts w:cs="Times New Roman"/>
          <w:b/>
          <w:sz w:val="22"/>
          <w:lang w:eastAsia="cs-CZ"/>
        </w:rPr>
        <w:t>Nevěříme, že vůdci Hnutí Positivního Vyznání se úmyslně  pohybují v čarodějnictví. Ale jejich terminologie, i když zní  biblicky, propaguje koncepty, které v nenajdete Bibli, ale  v literatuře okultní. Kromě toho, někteří z Hnutí Positivního  Vyznání nejenom připouští ale i učí, že metody, zákony a principy,  které používají, jsou také využívaná a to úspěšně, okultisty.</w:t>
      </w:r>
      <w:r>
        <w:rPr>
          <w:rFonts w:cs="Times New Roman"/>
          <w:b/>
          <w:sz w:val="22"/>
          <w:u w:val="single"/>
          <w:lang w:eastAsia="cs-CZ"/>
        </w:rPr>
        <w:t xml:space="preserve"> Nikde  Bible neučí, a to ani náznakem, že by Boží lid měl používat stejné  metody či síly jako Pohané.</w:t>
      </w:r>
      <w:r>
        <w:rPr>
          <w:rFonts w:cs="Times New Roman"/>
          <w:b/>
          <w:sz w:val="22"/>
          <w:lang w:eastAsia="cs-CZ"/>
        </w:rPr>
        <w:t xml:space="preserve"> Avšak Yonggi Cho nejenom učí, že  zázraky se musí podřídit jeho "Zákonu Čtvrtého Rozměru"</w:t>
      </w:r>
      <w:r>
        <w:rPr>
          <w:rFonts w:cs="Times New Roman"/>
          <w:b/>
          <w:sz w:val="22"/>
          <w:u w:val="single"/>
          <w:lang w:eastAsia="cs-CZ"/>
        </w:rPr>
        <w:t xml:space="preserve"> ale že  kdokoliv, okultisty nevyjímaje, může aplikovat zákon čtvrtého  rozměru a dělat zázraky</w:t>
      </w:r>
      <w:r>
        <w:rPr>
          <w:rFonts w:cs="Times New Roman"/>
          <w:sz w:val="22"/>
          <w:u w:val="single"/>
          <w:lang w:eastAsia="cs-CZ"/>
        </w:rPr>
        <w:t xml:space="preserve"> (Cho, The Fourth Dimension").</w:t>
      </w:r>
    </w:p>
    <w:p>
      <w:pPr>
        <w:pStyle w:val="Normal"/>
        <w:spacing w:before="120" w:after="0"/>
        <w:jc w:val="both"/>
        <w:rPr/>
      </w:pPr>
      <w:r>
        <w:rPr>
          <w:rFonts w:cs="Times New Roman"/>
          <w:b/>
          <w:sz w:val="22"/>
          <w:lang w:eastAsia="cs-CZ"/>
        </w:rPr>
        <w:t xml:space="preserve"> </w:t>
      </w:r>
      <w:r>
        <w:rPr>
          <w:rFonts w:cs="Times New Roman"/>
          <w:b/>
          <w:sz w:val="22"/>
          <w:lang w:eastAsia="cs-CZ"/>
        </w:rPr>
        <w:t>Vypadá to jako "temná a světlá strana Síly"</w:t>
      </w:r>
      <w:r>
        <w:rPr>
          <w:rFonts w:cs="Times New Roman"/>
          <w:sz w:val="22"/>
          <w:lang w:eastAsia="cs-CZ"/>
        </w:rPr>
        <w:t xml:space="preserve"> (z sci-fi filmu  "Star Wars", kde na vesmírnou "Sílu" se mohl napojit jak "klaďas",  tak i "darebák" pozn.překlad.).</w:t>
      </w:r>
      <w:r>
        <w:rPr>
          <w:rFonts w:cs="Times New Roman"/>
          <w:b/>
          <w:sz w:val="22"/>
          <w:lang w:eastAsia="cs-CZ"/>
        </w:rPr>
        <w:t xml:space="preserve"> Přes to všechno, pastor Cho nás  ujišťuje, že se to naučil od "Svatého Ducha" když se jednou  v modlitbě otázal, proč okultisté mohou konat zázraky jako  Křesťané. Cho si chválí japonského buddhistického okultistu Soka  Gakkai za to, že koná "zázraky" skrze visualizaci "obrazu  prosperity" tím, že opakuje a opakuje fráze a "vyvíjí lidský čtvrtý  rozměr" a kárá Křesťany že nečiní totéž....</w:t>
      </w:r>
    </w:p>
    <w:p>
      <w:pPr>
        <w:pStyle w:val="Normal"/>
        <w:spacing w:before="120" w:after="0"/>
        <w:jc w:val="both"/>
        <w:rPr/>
      </w:pPr>
      <w:r>
        <w:rPr>
          <w:rFonts w:cs="Times New Roman"/>
          <w:b/>
          <w:sz w:val="22"/>
          <w:lang w:eastAsia="cs-CZ"/>
        </w:rPr>
        <w:t xml:space="preserve"> </w:t>
      </w:r>
      <w:r>
        <w:rPr>
          <w:rFonts w:cs="Times New Roman"/>
          <w:b/>
          <w:sz w:val="22"/>
          <w:lang w:eastAsia="cs-CZ"/>
        </w:rPr>
        <w:t>Vydavatel "Prophecy &amp; Economics Newsletter", Frank Goines  prohlašuje, že "kdokoliv, Křesťan nebo ne může "totálně kontrolovat  přísun Božího bohatství, protože existuje zákon Prosperity, který  může použít každý... modlitba je vědecká aplikace, která sleduje  přesný zákon"... Nový Zákon varuje že čarodějnictví bude oživeno v  posledních dnech před Jeho příchodem a že svět odmítne se toho  vzdát.</w:t>
      </w:r>
      <w:r>
        <w:rPr>
          <w:rFonts w:cs="Times New Roman"/>
          <w:sz w:val="22"/>
          <w:lang w:eastAsia="cs-CZ"/>
        </w:rPr>
        <w:t xml:space="preserve"> (Apokalypsa 9:21, 18:23, 21:8, 22:15).</w:t>
      </w:r>
      <w:r>
        <w:rPr>
          <w:rFonts w:cs="Times New Roman"/>
          <w:b/>
          <w:sz w:val="22"/>
          <w:lang w:eastAsia="cs-CZ"/>
        </w:rPr>
        <w:t xml:space="preserve"> Řecká slova, která  jsou zde používaná jsou přeložena jako čarodějnictví. Jedno je  "mageia" ze kterého máme slovo magie a "pharmakeia" ze kterého máme  slovo "drogy". Čaroděj používá drogy nebo praktikuje Yogu aby  dosáhl změněného stavu vědomí a tak se spojil s "duchy", od kterých  potom získá "magické" poznání a sílu.</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Toto oživení psychických sil vytvoří falešná "veliká znamení  a divy, "která by podvedla - kdyby to bylo možné, i vyvolené" </w:t>
      </w:r>
      <w:r>
        <w:rPr>
          <w:rFonts w:cs="Times New Roman"/>
          <w:sz w:val="22"/>
          <w:lang w:eastAsia="cs-CZ"/>
        </w:rPr>
        <w:t xml:space="preserve"> (Matouš 24:24).</w:t>
      </w:r>
      <w:r>
        <w:rPr>
          <w:rFonts w:cs="Times New Roman"/>
          <w:b/>
          <w:sz w:val="22"/>
          <w:lang w:eastAsia="cs-CZ"/>
        </w:rPr>
        <w:t xml:space="preserve"> Ježíš varoval, že budou prováděna falešnými proroky  před Jeho návratem. Pavel přidává další poznatek poukazem na to, že  moderní tvůrci "zázraků" budou stát proti pravdě svými okultními  silami právě tak, jako kdysi ti dva čarodějové faraónova dvora. Ti  byli schopní napodobit zázraky, které Mojžíš udělal - do určitého  bodu.... Ve fyzické říši sešle Bůh déšť "na dobré i zlé", ale v  říši spirituální Boží požehnání a moc je podle Jeho milosti a jsou  vyhražené Jeho vlastním, které žijí vírou a v poslušnosti Jeho  vůle.</w:t>
      </w:r>
      <w:r>
        <w:rPr>
          <w:rFonts w:cs="Times New Roman"/>
          <w:b/>
          <w:sz w:val="22"/>
          <w:u w:val="single"/>
          <w:lang w:eastAsia="cs-CZ"/>
        </w:rPr>
        <w:t xml:space="preserve"> Cokoliv co je spirituální podstaty, co může - zdánlivě - být  vytvořeno ne-křesťany, je Satanův podvod a nemá to nic společného  s jakoukoliv legitimní silou, kterou Bůh člověku dal....</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TEN SKUTEČNÝ PROBLÉM.</w:t>
      </w:r>
    </w:p>
    <w:p>
      <w:pPr>
        <w:pStyle w:val="Normal"/>
        <w:spacing w:before="120" w:after="0"/>
        <w:jc w:val="both"/>
        <w:rPr/>
      </w:pPr>
      <w:r>
        <w:rPr>
          <w:rFonts w:cs="Times New Roman"/>
          <w:b/>
          <w:sz w:val="22"/>
          <w:lang w:eastAsia="cs-CZ"/>
        </w:rPr>
        <w:t xml:space="preserve"> </w:t>
      </w:r>
      <w:r>
        <w:rPr>
          <w:rFonts w:cs="Times New Roman"/>
          <w:b/>
          <w:sz w:val="22"/>
          <w:lang w:eastAsia="cs-CZ"/>
        </w:rPr>
        <w:t>Robert Jastrow pojmenoval víru, že každá událost je výsledkem  události předešlé</w:t>
      </w:r>
      <w:r>
        <w:rPr>
          <w:rFonts w:cs="Times New Roman"/>
          <w:sz w:val="22"/>
          <w:lang w:eastAsia="cs-CZ"/>
        </w:rPr>
        <w:t xml:space="preserve"> (a všechny ovládané vědecky vysvětlitelnými  zákony)</w:t>
      </w:r>
      <w:r>
        <w:rPr>
          <w:rFonts w:cs="Times New Roman"/>
          <w:b/>
          <w:sz w:val="22"/>
          <w:lang w:eastAsia="cs-CZ"/>
        </w:rPr>
        <w:t xml:space="preserve"> je "vědecké náboženství". Je zřejmé, že v naivní úctě  k vědě a slabosti pro "úspěch" mnoho vedoucích v církvích je  svedeno do pokusu, udělat Křesťanství "vědeckým".</w:t>
      </w:r>
      <w:r>
        <w:rPr>
          <w:rFonts w:cs="Times New Roman"/>
          <w:b/>
          <w:sz w:val="22"/>
          <w:u w:val="single"/>
          <w:lang w:eastAsia="cs-CZ"/>
        </w:rPr>
        <w:t xml:space="preserve"> Pakliže všechno  je částí procesu "příčiny a následku", který je ovládaný fyzickými  a spirituálními zákony, potom z toho vyplývá že: 1) Kdokoliv, nebo  cokoliv, včetně Boha i bohů musí být částí toho procesu a také  podřízený těmto zákonům. 2) Není něco jako "Stvoření z ničeho"  a tím žádný Stvořitel, který by nebyl částí stvoření. 3) Není nic  nadpřirozeného, jelikož všechno, (včetně činnosti bohů), je  ovládáno zákony přirozenými. 4) Síly bohů, dosažitelné kýmkoliv.</w:t>
      </w:r>
    </w:p>
    <w:p>
      <w:pPr>
        <w:pStyle w:val="Normal"/>
        <w:spacing w:before="120" w:after="0"/>
        <w:jc w:val="both"/>
        <w:rPr/>
      </w:pPr>
      <w:r>
        <w:rPr>
          <w:rFonts w:cs="Times New Roman"/>
          <w:b/>
          <w:sz w:val="22"/>
          <w:lang w:eastAsia="cs-CZ"/>
        </w:rPr>
        <w:t xml:space="preserve"> </w:t>
      </w:r>
      <w:r>
        <w:rPr>
          <w:rFonts w:cs="Times New Roman"/>
          <w:b/>
          <w:sz w:val="22"/>
          <w:lang w:eastAsia="cs-CZ"/>
        </w:rPr>
        <w:t>Na druhé straně, pakliže stvoření nabylo výsledkem</w:t>
      </w:r>
      <w:r>
        <w:rPr>
          <w:rFonts w:cs="Times New Roman"/>
          <w:b/>
          <w:sz w:val="22"/>
          <w:u w:val="single"/>
          <w:lang w:eastAsia="cs-CZ"/>
        </w:rPr>
        <w:t xml:space="preserve"> přirozeným  procesem, ovládaným přirozenými zákony, potom to musela být  nadpřirozená událost, vyžadující Stvořitele.</w:t>
      </w:r>
      <w:r>
        <w:rPr>
          <w:rFonts w:cs="Times New Roman"/>
          <w:b/>
          <w:sz w:val="22"/>
          <w:lang w:eastAsia="cs-CZ"/>
        </w:rPr>
        <w:t xml:space="preserve"> Tento fakt nás vede  k následujícím závěrům: 1) Jelikož původ vesmíru je zázrakem, je  jasné, že zázraky se mohou opakovat. 2) Pakliže se zázraky stávají,  mohou být pouze výsledkem</w:t>
      </w:r>
      <w:r>
        <w:rPr>
          <w:rFonts w:cs="Times New Roman"/>
          <w:b/>
          <w:sz w:val="22"/>
          <w:u w:val="single"/>
          <w:lang w:eastAsia="cs-CZ"/>
        </w:rPr>
        <w:t xml:space="preserve"> nezávislé činnosti Stvořitele. 3) Jelikož  zázraky - už svou definicí - nejsou ovládány žádnými zákony,  neexistuje rituál, , žádná formule, modlitba či požadavek, které by  kdokoliv mohl použít k vytvoření zázraků - ty se stávají pouze  skrze milost. My se můžeme spolehnout na Boží přísliby už pro Jeho  ryzost a lásku - ne proto, že by byl vázaný "vědeckými zákony.</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t xml:space="preserve"> </w:t>
      </w:r>
      <w:r>
        <w:rPr>
          <w:rFonts w:cs="Times New Roman"/>
          <w:b/>
          <w:sz w:val="22"/>
          <w:u w:val="single"/>
          <w:lang w:eastAsia="cs-CZ"/>
        </w:rPr>
        <w:t>Stvořitel Bůh z Bible není podřízený takovým zákonům a ani  není ve vztahu "příčina-následek" se svým stvořením, protože v tom  případě by byl částí problému a potom by nebylo žádné skutečné  řešení. Protože On stojí mimo přírodu, není ovlivněný nemocí,  rozpadem a smrtí, které přinášejí nevyhnutelné zničení celého  vesmíru.</w:t>
      </w:r>
    </w:p>
    <w:p>
      <w:pPr>
        <w:pStyle w:val="Normal"/>
        <w:spacing w:before="120" w:after="0"/>
        <w:jc w:val="both"/>
        <w:rPr/>
      </w:pPr>
      <w:r>
        <w:rPr>
          <w:rFonts w:cs="Times New Roman"/>
          <w:b/>
          <w:sz w:val="22"/>
          <w:lang w:eastAsia="cs-CZ"/>
        </w:rPr>
        <w:t xml:space="preserve"> </w:t>
      </w:r>
      <w:r>
        <w:rPr>
          <w:rFonts w:cs="Times New Roman"/>
          <w:b/>
          <w:sz w:val="22"/>
          <w:lang w:eastAsia="cs-CZ"/>
        </w:rPr>
        <w:t>Ano, vesmír má na sobě znamení smrti, protože se separoval od  svého Stvořitele vzpourou nejprve Satana, potom člověka a tím se  postavil pod Boží soud: "Odměna za hřích je smrt"... Ale náš  transcendentní</w:t>
      </w:r>
      <w:r>
        <w:rPr>
          <w:rFonts w:cs="Times New Roman"/>
          <w:sz w:val="22"/>
          <w:lang w:eastAsia="cs-CZ"/>
        </w:rPr>
        <w:t xml:space="preserve"> (je nezávislý na svém stvoření)</w:t>
      </w:r>
      <w:r>
        <w:rPr>
          <w:rFonts w:cs="Times New Roman"/>
          <w:b/>
          <w:sz w:val="22"/>
          <w:lang w:eastAsia="cs-CZ"/>
        </w:rPr>
        <w:t xml:space="preserve"> Bůh Bible může velmi  snadno natáhnout ruku "z venku" a udělat jakýkoliv zázrak, podle  Jeho moudrosti a milosti. Jistě, zahrnuje to celou škálu zázraků,  které "přehlasují" přírodní zákony, ale</w:t>
      </w:r>
      <w:r>
        <w:rPr>
          <w:rFonts w:cs="Times New Roman"/>
          <w:b/>
          <w:sz w:val="22"/>
          <w:u w:val="single"/>
          <w:lang w:eastAsia="cs-CZ"/>
        </w:rPr>
        <w:t xml:space="preserve"> mnohem důležitější jsou  zázraky jako odpuštění hříchu, , vykoupení, vzkříšení a tvoření  nových tvorů pro nový vesmír, který On, jednou uvede do existence  pro ty své vyvolené...</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Máme svobodnou vůli a tak se můžeme sami od sebe rozhodnout,  jak budeme na Jeho lásku reagovat - On naší vůli nikdy neporuší! A  na rozdíl od "kšeftování" a usmiřování si pohanské bohy, náš  přístup k Bohu Bible musí být ve smyslu nehodného hříšníka, který  se spoléhá na Jeho milost a laskavost v uvědomění si, že neexistují  formulky a tajná slovíčka, která by Ho donutila aby reagoval tak,  jak my si přejeme...</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t xml:space="preserve"> </w:t>
      </w:r>
      <w:r>
        <w:rPr>
          <w:rFonts w:cs="Times New Roman"/>
          <w:b/>
          <w:sz w:val="22"/>
          <w:u w:val="single"/>
          <w:lang w:eastAsia="cs-CZ"/>
        </w:rPr>
        <w:t>My musíme přijít k Bohu za jeho podmínek ve víře, že On,  skrze zrození z panny přišel jako člověk na tento svět, aby sám za  naše hříchy zemřel a tak zaplatil pokutu, kterou my nejsme schopní  zaplatit. On potom vstal z mrtvých, žije a hledá srdce těch, kteří  Ho přijmou jako Spasitele a Pána..... Připustit, že ten pravý Bůh  není vázán zákony, otevírá dveře pro skutečné zázraky a zavírá je  pro okultismus a rituální magii. A když tak člověk učiní, potom už  nemá ve vesmíru kontrolu sám nad sebou. A to je ten skutečný  problém....</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okušení Moci.</w:t>
      </w:r>
    </w:p>
    <w:p>
      <w:pPr>
        <w:pStyle w:val="Normal"/>
        <w:spacing w:before="120" w:after="0"/>
        <w:jc w:val="both"/>
        <w:rPr/>
      </w:pPr>
      <w:r>
        <w:rPr>
          <w:rFonts w:cs="Times New Roman"/>
          <w:i/>
          <w:sz w:val="22"/>
          <w:lang w:eastAsia="cs-CZ"/>
        </w:rPr>
        <w:t xml:space="preserve"> </w:t>
      </w:r>
      <w:r>
        <w:rPr>
          <w:rFonts w:cs="Times New Roman"/>
          <w:i/>
          <w:sz w:val="22"/>
          <w:lang w:eastAsia="cs-CZ"/>
        </w:rPr>
        <w:t>"Duch výslovně praví, že v posledních dobách někteří odpadnou  od víry, a budou poslouchat podv</w:t>
      </w:r>
      <w:r>
        <w:rPr>
          <w:i/>
          <w:sz w:val="22"/>
          <w:lang w:eastAsia="cs-CZ"/>
        </w:rPr>
        <w:t xml:space="preserve">ádějící duchy a učení démonů".. </w:t>
      </w:r>
      <w:r>
        <w:rPr>
          <w:rFonts w:cs="Times New Roman"/>
          <w:sz w:val="22"/>
          <w:lang w:eastAsia="cs-CZ"/>
        </w:rPr>
        <w:t xml:space="preserve"> (1 Timoteovi 4:1).</w:t>
      </w:r>
    </w:p>
    <w:p>
      <w:pPr>
        <w:pStyle w:val="Normal"/>
        <w:spacing w:before="120" w:after="0"/>
        <w:jc w:val="both"/>
        <w:rPr/>
      </w:pPr>
      <w:r>
        <w:rPr>
          <w:rFonts w:cs="Times New Roman"/>
          <w:i/>
          <w:sz w:val="22"/>
          <w:lang w:eastAsia="cs-CZ"/>
        </w:rPr>
        <w:t xml:space="preserve"> </w:t>
      </w:r>
      <w:r>
        <w:rPr>
          <w:rFonts w:cs="Times New Roman"/>
          <w:i/>
          <w:sz w:val="22"/>
          <w:lang w:eastAsia="cs-CZ"/>
        </w:rPr>
        <w:t>"Dokonce i Satan se převléká za anděla světla".</w:t>
      </w:r>
      <w:r>
        <w:rPr>
          <w:rFonts w:cs="Times New Roman"/>
          <w:sz w:val="22"/>
          <w:lang w:eastAsia="cs-CZ"/>
        </w:rPr>
        <w:t>(2 Kor. 11:14).</w:t>
      </w:r>
    </w:p>
    <w:p>
      <w:pPr>
        <w:pStyle w:val="Normal"/>
        <w:spacing w:before="120" w:after="0"/>
        <w:jc w:val="both"/>
        <w:rPr/>
      </w:pPr>
      <w:r>
        <w:rPr>
          <w:rFonts w:cs="Times New Roman"/>
          <w:b/>
          <w:sz w:val="22"/>
          <w:lang w:eastAsia="cs-CZ"/>
        </w:rPr>
        <w:t xml:space="preserve"> </w:t>
      </w:r>
      <w:r>
        <w:rPr>
          <w:rFonts w:cs="Times New Roman"/>
          <w:b/>
          <w:sz w:val="22"/>
          <w:lang w:eastAsia="cs-CZ"/>
        </w:rPr>
        <w:t>Je nešťastné, když Křesťané, kteří zažili skutečné zázraky,  podlehnou pokušení a snaží se nad zázraky získat kontrolu a zvýšit  Boží sílu skrze různé metody, principy a zákony.</w:t>
      </w:r>
      <w:r>
        <w:rPr>
          <w:rFonts w:cs="Times New Roman"/>
          <w:b/>
          <w:sz w:val="22"/>
          <w:u w:val="single"/>
          <w:lang w:eastAsia="cs-CZ"/>
        </w:rPr>
        <w:t xml:space="preserve"> Je možné, že si  neuvědomují, že tím popírají to skutečné zázračné a uzavřeli Boha  do krabice, odkud ON MUSÍ reagovat předem určeným způsobem jako  reakci na jejich "positivní myšlení, positivní vyznání, visualizace  a prohlášení. Skutečnost, že si ani neuvědomují přestoupení hranice  do okultu, je nezbavila efektu následků.</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OUŽÍVÁNÍ BOHA K NAŠIM ÚČELŮM.</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Čaroděj maskuje svou vzpouru proti Bohu tím, že postaví na  Jeho místo neosobní metafyzickou "Sílu" se kterou může "vědecky"  manipulovat tak, jako kdyby se "napojil" do energie atomu. Aniž by  si to uvědomili, upřímní Křesťané přijímají - v zásadě - ten stejný  postup, "zabalený" do psychologické a pseudo-křesťanské  terminologie. Kromě positivní konfese, positivní a možnostní  myšlení, existují další příklady.</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Ve své nejslavnější knize, "The Power of Positive Thinking",  která byla prodána ve 3 milionech výtiscích, Norman Vincent Peale  ukazuje, že celý jeho systém postavený na stejném základě. Na  příklad Peale píše: Síla modlitby je projev energie. Právě tak jako  existuje vědecký způsob, technika, pro uvolnění atomové energie,  jsou vědecké procedury pro uvolnění spirituální energie mechanismem  modlitby. Překvapující ukázky této - energii dávající síle - jsou  evidentní.... Je důležité si uvědomit že když se modlíte, jednáte  s tou nejmocnější silou vesmíru. Nové, zcela čerstvé spirituální  techniky jsou objevovány ustavičně .. experiment se silou modlitby.</w:t>
      </w:r>
    </w:p>
    <w:p>
      <w:pPr>
        <w:pStyle w:val="Normal"/>
        <w:spacing w:before="120" w:after="0"/>
        <w:jc w:val="both"/>
        <w:rPr/>
      </w:pPr>
      <w:r>
        <w:rPr>
          <w:rFonts w:cs="Times New Roman"/>
          <w:b/>
          <w:sz w:val="22"/>
          <w:lang w:eastAsia="cs-CZ"/>
        </w:rPr>
        <w:t xml:space="preserve"> </w:t>
      </w:r>
      <w:r>
        <w:rPr>
          <w:rFonts w:cs="Times New Roman"/>
          <w:b/>
          <w:sz w:val="22"/>
          <w:lang w:eastAsia="cs-CZ"/>
        </w:rPr>
        <w:t>Mnozí kteří tvrdí, že chtějí poznat Boha, velmi často toho  pravého Boha poznat nechtějí, ale boha, jehož sílu by mohli použít  pro vlastní cíle. Už samotné názvy těchto populárních knih , jako  "God°s Creative Power Will Work for You"</w:t>
      </w:r>
      <w:r>
        <w:rPr>
          <w:rFonts w:cs="Times New Roman"/>
          <w:sz w:val="22"/>
          <w:lang w:eastAsia="cs-CZ"/>
        </w:rPr>
        <w:t xml:space="preserve"> (Charles Capps),</w:t>
      </w:r>
      <w:r>
        <w:rPr>
          <w:rFonts w:cs="Times New Roman"/>
          <w:b/>
          <w:sz w:val="22"/>
          <w:lang w:eastAsia="cs-CZ"/>
        </w:rPr>
        <w:t xml:space="preserve"> "How To  Write Your Own Ticket With God"</w:t>
      </w:r>
      <w:r>
        <w:rPr>
          <w:rFonts w:cs="Times New Roman"/>
          <w:sz w:val="22"/>
          <w:lang w:eastAsia="cs-CZ"/>
        </w:rPr>
        <w:t xml:space="preserve"> (Kenneth Hagin)</w:t>
      </w:r>
      <w:r>
        <w:rPr>
          <w:rFonts w:cs="Times New Roman"/>
          <w:b/>
          <w:sz w:val="22"/>
          <w:lang w:eastAsia="cs-CZ"/>
        </w:rPr>
        <w:t xml:space="preserve"> se zdají jasně  podbíhat základní lidské slabosti, ať už v nich je i něco dobrého  nebo ne. Naše sobecké ambice nám zaslepují oči ke skutečnosti že  Bůh není "džinem" z Aladinovy lampy, který by žil jenom pro to, aby  plnil naše přání. Bůh je přece Stvořitelem všeho, který nás volá,  abychom se - dobrovolně - obrátili od naších pošetilostí k Němu.</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Jsou lidé, kteří hovoří o podrobení se Boží vůli, ale jejich  mluva a základní premisa, která za tím leží, toto podrobení popírá. </w:t>
      </w:r>
      <w:r>
        <w:rPr>
          <w:rFonts w:cs="Times New Roman"/>
          <w:b/>
          <w:sz w:val="22"/>
          <w:u w:val="single"/>
          <w:lang w:eastAsia="cs-CZ"/>
        </w:rPr>
        <w:t xml:space="preserve"> Boží prorok má hovořit s autoritou, ale jen jako Boží služebník,  který vykonává Jeho vůli - ne jako kouzelník, který kontroluje  kosmické síly tím, že poznal zákony, kterými se tyto zákony řídí. </w:t>
      </w:r>
      <w:r>
        <w:rPr>
          <w:rFonts w:cs="Times New Roman"/>
          <w:b/>
          <w:sz w:val="22"/>
          <w:lang w:eastAsia="cs-CZ"/>
        </w:rPr>
        <w:t xml:space="preserve"> Báze splněné modlitby není "positivní vyznání", jak učí Jan:</w:t>
      </w:r>
    </w:p>
    <w:p>
      <w:pPr>
        <w:pStyle w:val="Normal"/>
        <w:spacing w:before="120" w:after="0"/>
        <w:jc w:val="both"/>
        <w:rPr>
          <w:rFonts w:ascii="Times New Roman" w:hAnsi="Times New Roman" w:cs="Times New Roman"/>
          <w:i/>
          <w:i/>
          <w:sz w:val="22"/>
          <w:lang w:eastAsia="cs-CZ"/>
        </w:rPr>
      </w:pPr>
      <w:r>
        <w:rPr>
          <w:rFonts w:cs="Times New Roman"/>
          <w:i/>
          <w:sz w:val="22"/>
          <w:lang w:eastAsia="cs-CZ"/>
        </w:rPr>
        <w:t xml:space="preserve"> </w:t>
      </w:r>
      <w:r>
        <w:rPr>
          <w:rFonts w:cs="Times New Roman"/>
          <w:i/>
          <w:sz w:val="22"/>
          <w:lang w:eastAsia="cs-CZ"/>
        </w:rPr>
        <w:t>"A víme, že On nás slyší, kdykoliv o něco požádáme, potom  také víme, že to co máme, máme od Něho"..</w:t>
      </w:r>
    </w:p>
    <w:p>
      <w:pPr>
        <w:pStyle w:val="Normal"/>
        <w:spacing w:before="120" w:after="0"/>
        <w:jc w:val="both"/>
        <w:rPr/>
      </w:pPr>
      <w:r>
        <w:rPr>
          <w:rFonts w:cs="Times New Roman"/>
          <w:i/>
          <w:sz w:val="22"/>
          <w:lang w:eastAsia="cs-CZ"/>
        </w:rPr>
        <w:t xml:space="preserve"> </w:t>
      </w:r>
      <w:r>
        <w:rPr>
          <w:rFonts w:cs="Times New Roman"/>
          <w:i/>
          <w:sz w:val="22"/>
          <w:lang w:eastAsia="cs-CZ"/>
        </w:rPr>
        <w:t>"A o cokoliv požádáme, obdržíme protože zachováváme Jeho  příkazy a děláme to, co On miluje. A toto je Jeho přikázáni,  abychom věřili ve jméno Jeho Syna Ježíše Krista, a abychom milovali  jeden druhého jak nám On přikázal"...</w:t>
      </w:r>
      <w:r>
        <w:rPr>
          <w:rFonts w:cs="Times New Roman"/>
          <w:sz w:val="22"/>
          <w:lang w:eastAsia="cs-CZ"/>
        </w:rPr>
        <w:t xml:space="preserve"> (1 Jan 5:14, 3:22, 23).</w:t>
      </w:r>
    </w:p>
    <w:p>
      <w:pPr>
        <w:pStyle w:val="Normal"/>
        <w:spacing w:before="120" w:after="0"/>
        <w:jc w:val="both"/>
        <w:rPr/>
      </w:pPr>
      <w:r>
        <w:rPr>
          <w:rFonts w:cs="Times New Roman"/>
          <w:b/>
          <w:sz w:val="22"/>
          <w:lang w:eastAsia="cs-CZ"/>
        </w:rPr>
        <w:t xml:space="preserve"> </w:t>
      </w:r>
      <w:r>
        <w:rPr>
          <w:rFonts w:cs="Times New Roman"/>
          <w:b/>
          <w:sz w:val="22"/>
          <w:lang w:eastAsia="cs-CZ"/>
        </w:rPr>
        <w:t>Bible obsahuje mnoho slibů Božího požehnání pro ty Jeho. Ať  už jsou pro Israel nebo pro Církev - vždy jsou tyto sliby závisí na  Jeho moudrosti a vůli v té, či jiné situaci a</w:t>
      </w:r>
      <w:r>
        <w:rPr>
          <w:rFonts w:cs="Times New Roman"/>
          <w:b/>
          <w:sz w:val="22"/>
          <w:u w:val="single"/>
          <w:lang w:eastAsia="cs-CZ"/>
        </w:rPr>
        <w:t xml:space="preserve"> na poslušnosti Jeho  lidu!</w:t>
      </w:r>
      <w:r>
        <w:rPr>
          <w:rFonts w:cs="Times New Roman"/>
          <w:b/>
          <w:sz w:val="22"/>
          <w:lang w:eastAsia="cs-CZ"/>
        </w:rPr>
        <w:t xml:space="preserve"> Je naší přirozenou inklinací určit jako jedinou podmínku naší  schopnost uvěřit že Bůh nám dá to, o co žádáme. Lidé, kteří se  snaží vyvinout víru, která vždy dostane "ano", nemají ve  skutečnosti pravou víru v Boží lásku a Jeho moudrost, aby Ho  nechali konat podle Jeho vůle a ne jejich.... Jeho odpověď "může  udělat neskonale víc, než za co prosíme.."</w:t>
      </w:r>
      <w:r>
        <w:rPr>
          <w:rFonts w:cs="Times New Roman"/>
          <w:sz w:val="22"/>
          <w:lang w:eastAsia="cs-CZ"/>
        </w:rPr>
        <w:t xml:space="preserve"> (Efez.3:20)</w:t>
      </w:r>
      <w:r>
        <w:rPr>
          <w:rFonts w:cs="Times New Roman"/>
          <w:b/>
          <w:sz w:val="22"/>
          <w:lang w:eastAsia="cs-CZ"/>
        </w:rPr>
        <w:t xml:space="preserve"> ale nemusí  to být vždy to, co my jsme "vyznali", ale něco, co je pro nás  mnohem lepší...</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SMRT MATERIALISMU: ZROD VĚDECKÉHO MYSTICISMU.</w:t>
      </w:r>
    </w:p>
    <w:p>
      <w:pPr>
        <w:pStyle w:val="Normal"/>
        <w:spacing w:before="120" w:after="0"/>
        <w:jc w:val="both"/>
        <w:rPr/>
      </w:pPr>
      <w:r>
        <w:rPr>
          <w:rFonts w:cs="Times New Roman"/>
          <w:b/>
          <w:sz w:val="22"/>
          <w:lang w:eastAsia="cs-CZ"/>
        </w:rPr>
        <w:t xml:space="preserve"> </w:t>
      </w:r>
      <w:r>
        <w:rPr>
          <w:rFonts w:cs="Times New Roman"/>
          <w:b/>
          <w:sz w:val="22"/>
          <w:lang w:eastAsia="cs-CZ"/>
        </w:rPr>
        <w:t>Magie a materialistická věda mají stejný cíl, liší se pouze  v prostředcích jak cíle dosáhnout. V úmyslu nebýt méně "vědeckým"  než fyzik nebo chemik, okultista jedná se spirituálními zákony  a metafyzickými silami</w:t>
      </w:r>
      <w:r>
        <w:rPr>
          <w:rFonts w:cs="Times New Roman"/>
          <w:sz w:val="22"/>
          <w:lang w:eastAsia="cs-CZ"/>
        </w:rPr>
        <w:t xml:space="preserve"> (které, jak on věří, vládnou fyzickým  prvkům)</w:t>
      </w:r>
      <w:r>
        <w:rPr>
          <w:rFonts w:cs="Times New Roman"/>
          <w:b/>
          <w:sz w:val="22"/>
          <w:lang w:eastAsia="cs-CZ"/>
        </w:rPr>
        <w:t xml:space="preserve"> zatím co materialistický vědec se všeobecně omezil na  jednání s fyzickými zákony, protože nevěří, že něco nefyzického  existuje...</w:t>
      </w:r>
    </w:p>
    <w:p>
      <w:pPr>
        <w:pStyle w:val="Normal"/>
        <w:spacing w:before="120" w:after="0"/>
        <w:jc w:val="both"/>
        <w:rPr/>
      </w:pPr>
      <w:r>
        <w:rPr>
          <w:rFonts w:cs="Times New Roman"/>
          <w:b/>
          <w:sz w:val="22"/>
          <w:lang w:eastAsia="cs-CZ"/>
        </w:rPr>
        <w:t xml:space="preserve"> </w:t>
      </w:r>
      <w:r>
        <w:rPr>
          <w:rFonts w:cs="Times New Roman"/>
          <w:b/>
          <w:sz w:val="22"/>
          <w:lang w:eastAsia="cs-CZ"/>
        </w:rPr>
        <w:t>Tento přístup se mění. Mortimer Adler, vedoucí duch za "The  Encyclopeadia Britanica and Great Books of the Western World",  předpověděl, že "víra v nefyzickou realitu, bude brzy považována za  ortodoxní vědu"</w:t>
      </w:r>
      <w:r>
        <w:rPr>
          <w:rFonts w:cs="Times New Roman"/>
          <w:sz w:val="22"/>
          <w:lang w:eastAsia="cs-CZ"/>
        </w:rPr>
        <w:t xml:space="preserve"> (Mortimer Adler, "The Difference of Mann and the  Difference it Makes" 1967).</w:t>
      </w:r>
      <w:r>
        <w:rPr>
          <w:rFonts w:cs="Times New Roman"/>
          <w:b/>
          <w:sz w:val="22"/>
          <w:lang w:eastAsia="cs-CZ"/>
        </w:rPr>
        <w:t xml:space="preserve"> Výsledek toho způsobí, že bude těžké  rozeznat rozdíl mezi vědou a magií. Podle našeho názoru, zmatek  mezi vědou, scientismem a magií bude důležitým faktorem v rostoucím  svodu...</w:t>
      </w:r>
    </w:p>
    <w:p>
      <w:pPr>
        <w:pStyle w:val="Normal"/>
        <w:spacing w:before="120" w:after="0"/>
        <w:jc w:val="both"/>
        <w:rPr/>
      </w:pPr>
      <w:r>
        <w:rPr>
          <w:rFonts w:cs="Times New Roman"/>
          <w:b/>
          <w:sz w:val="22"/>
          <w:lang w:eastAsia="cs-CZ"/>
        </w:rPr>
        <w:t xml:space="preserve"> </w:t>
      </w:r>
      <w:r>
        <w:rPr>
          <w:rFonts w:cs="Times New Roman"/>
          <w:b/>
          <w:sz w:val="22"/>
          <w:lang w:eastAsia="cs-CZ"/>
        </w:rPr>
        <w:t>Hlavní myšlenku v pozadí okultních metodologií</w:t>
      </w:r>
      <w:r>
        <w:rPr>
          <w:rFonts w:cs="Times New Roman"/>
          <w:b/>
          <w:sz w:val="22"/>
          <w:u w:val="single"/>
          <w:lang w:eastAsia="cs-CZ"/>
        </w:rPr>
        <w:t xml:space="preserve"> že mysl  vytváří realitu,</w:t>
      </w:r>
      <w:r>
        <w:rPr>
          <w:rFonts w:cs="Times New Roman"/>
          <w:b/>
          <w:sz w:val="22"/>
          <w:lang w:eastAsia="cs-CZ"/>
        </w:rPr>
        <w:t xml:space="preserve"> považují vědecké špičky za implikované v quantové  mechanice. Takové teorie ovlivňují dokonce i umění. Když Salvador  Dali komentoval svůj náboženský mysticismus, tak zřejmý v jeho  malbách, řekl že byl ovlivněný spiritualitou nové fyziky (quantum  mechanics). "Uvědomil jsem si, že se věda pohybuje směrem  k spirituální rovině" řekl Dali</w:t>
      </w:r>
      <w:r>
        <w:rPr>
          <w:rFonts w:cs="Times New Roman"/>
          <w:sz w:val="22"/>
          <w:lang w:eastAsia="cs-CZ"/>
        </w:rPr>
        <w:t xml:space="preserve"> (Schlossberg, "Idols").</w:t>
      </w:r>
      <w:r>
        <w:rPr>
          <w:rFonts w:cs="Times New Roman"/>
          <w:b/>
          <w:sz w:val="22"/>
          <w:lang w:eastAsia="cs-CZ"/>
        </w:rPr>
        <w:t xml:space="preserve"> Po  rozhovorech s vedoucími vědci jak z Evropy, tak i USA, filosof John  Gliedman poznamenal že "několik vrcholných teoretiků, nezávisle na  sobě došli k překvapujícím závěrům: "jejich průzkum ukazuje na  skrytý spirituální svět".</w:t>
      </w:r>
      <w:r>
        <w:rPr>
          <w:rFonts w:cs="Times New Roman"/>
          <w:sz w:val="22"/>
          <w:lang w:eastAsia="cs-CZ"/>
        </w:rPr>
        <w:t xml:space="preserve"> (J.Gliedman, "Scientists in Search of the  Soul" - Reader°s Digest July 1982).</w:t>
      </w:r>
    </w:p>
    <w:p>
      <w:pPr>
        <w:pStyle w:val="Normal"/>
        <w:spacing w:before="120" w:after="0"/>
        <w:jc w:val="both"/>
        <w:rPr/>
      </w:pPr>
      <w:r>
        <w:rPr>
          <w:rFonts w:cs="Times New Roman"/>
          <w:b/>
          <w:sz w:val="22"/>
          <w:lang w:eastAsia="cs-CZ"/>
        </w:rPr>
        <w:t xml:space="preserve"> </w:t>
      </w:r>
      <w:r>
        <w:rPr>
          <w:rFonts w:cs="Times New Roman"/>
          <w:b/>
          <w:sz w:val="22"/>
          <w:lang w:eastAsia="cs-CZ"/>
        </w:rPr>
        <w:t>Tento skok vědy k mysticismu má nepřímý, ale neuvěřitelný  vliv vliv na Křesťanství. Dr.Gliedman vysvětluje názory několika  vědců: "Někteří vědci souhlasí se slavným fyzikem Fritz Londonem,  že podle John von Neumanovy rigorózní formulace quantové mechaniky  ukazují, že</w:t>
      </w:r>
      <w:r>
        <w:rPr>
          <w:rFonts w:cs="Times New Roman"/>
          <w:b/>
          <w:sz w:val="22"/>
          <w:u w:val="single"/>
          <w:lang w:eastAsia="cs-CZ"/>
        </w:rPr>
        <w:t xml:space="preserve"> fyzická realita je výtvorem naší lidské představy a že  jediná skutečnost, která existuje, je myšlenka....</w:t>
      </w:r>
      <w:r>
        <w:rPr>
          <w:rFonts w:cs="Times New Roman"/>
          <w:b/>
          <w:sz w:val="22"/>
          <w:lang w:eastAsia="cs-CZ"/>
        </w:rPr>
        <w:t xml:space="preserve"> "Je zcela  možné", píše London a jeho spolupracovník, "že vědecká obec je  jakýsi druh spirituální společnosti, která se věnuje studiu  imaginárních jevů a že objektem fyziky jsou "duchové" vyprodukovaní  pozorovatelem samotným"...</w:t>
      </w:r>
      <w:r>
        <w:rPr>
          <w:rFonts w:cs="Times New Roman"/>
          <w:sz w:val="22"/>
          <w:lang w:eastAsia="cs-CZ"/>
        </w:rPr>
        <w:t xml:space="preserve"> (jako předešlé).</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Ještě před krátkou dobou byly takové názory omezené na  několik esoterických spolků a většina je považovala za šílenství.  Ovšem dnes, i když se nestaly více logické či faktuální, tento  základ okultismu, že mysl si vytváří vlastní skutečnost, je  podstatou "nové" fyziky a "nové" psychologie. Tyto ideje jsou  vyjádřeny v populární formě v New Age Movement, pod jménem  "Holistic Human Potential" nebo "Consciousness Movement". Už ne  jako stroj, ale spíše "jako myšlenka" je viděn vesmír, podle  Eddingtona.</w:t>
      </w:r>
    </w:p>
    <w:p>
      <w:pPr>
        <w:pStyle w:val="Normal"/>
        <w:spacing w:before="120" w:after="0"/>
        <w:jc w:val="both"/>
        <w:rPr/>
      </w:pPr>
      <w:r>
        <w:rPr>
          <w:rFonts w:cs="Times New Roman"/>
          <w:b/>
          <w:sz w:val="22"/>
          <w:lang w:eastAsia="cs-CZ"/>
        </w:rPr>
        <w:t xml:space="preserve"> </w:t>
      </w:r>
      <w:r>
        <w:rPr>
          <w:rFonts w:cs="Times New Roman"/>
          <w:b/>
          <w:sz w:val="22"/>
          <w:lang w:eastAsia="cs-CZ"/>
        </w:rPr>
        <w:t>Ve své skvělé knize "Idols for Destruction", historik  Schlossberg vysvětluje co se stalo: "Mnoho fyziků se změnilo  v idealisty, kteří věří že</w:t>
      </w:r>
      <w:r>
        <w:rPr>
          <w:rFonts w:cs="Times New Roman"/>
          <w:b/>
          <w:sz w:val="22"/>
          <w:u w:val="single"/>
          <w:lang w:eastAsia="cs-CZ"/>
        </w:rPr>
        <w:t xml:space="preserve"> mysl je konečnou realitou a hmota jako  průvodní jev"... Sir James Jeans prohlásil, že věci se zdají být  skutečné, protože jsou "živeny" myslí nějakého věčného ducha"...</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Křesťané často taková prohlášení vedoucích vědců citují, aby  podpořili biblickou víru ve spirituální skutečnost - jako kdyby to  dokazovalo, že lidé mají neomezený potenciál úžasné síly mysli.  Ovšem místo radosti z toho, co říkají vědci, Křesťan by měl  rozeznat nebezpečí v této "spirituální síle". Na příklad laureát  Nobelovy ceny Max Plank poznamenal: "Považuji pohled, že vědomí je  fundamentální a hmota pouze derivát, za velmi vzdálený Křesťanství.  Povyšuje to lidskou mysl na božství, které je obdařené schopností  si vytvářet vlastní skutečnost manipulací vědomí. Tato nová věda  právě vyskočila z pánvičky materialismu a spadla rovnou do ohně  mysticismu/okultismu. To je počátek ničivých důsledků jako pro  společnost, tak i pro Křesťanství...</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OVÁ NÁBOŽENSKÁ VĚDA.</w:t>
      </w:r>
    </w:p>
    <w:p>
      <w:pPr>
        <w:pStyle w:val="Normal"/>
        <w:spacing w:before="120" w:after="0"/>
        <w:jc w:val="both"/>
        <w:rPr/>
      </w:pPr>
      <w:r>
        <w:rPr>
          <w:rFonts w:cs="Times New Roman"/>
          <w:b/>
          <w:sz w:val="22"/>
          <w:lang w:eastAsia="cs-CZ"/>
        </w:rPr>
        <w:t xml:space="preserve"> </w:t>
      </w:r>
      <w:r>
        <w:rPr>
          <w:rFonts w:cs="Times New Roman"/>
          <w:b/>
          <w:sz w:val="22"/>
          <w:lang w:eastAsia="cs-CZ"/>
        </w:rPr>
        <w:t>Mezi vědci je stále větší ochota přijmout něco, co William  Tiller, profesor fyzických věd Stanford University popisuje jako"  nové energie, se kterými se ještě nikdy ve fyzice nesetkal"</w:t>
      </w:r>
      <w:r>
        <w:rPr>
          <w:rFonts w:cs="Times New Roman"/>
          <w:sz w:val="22"/>
          <w:lang w:eastAsia="cs-CZ"/>
        </w:rPr>
        <w:t xml:space="preserve"> William  Tiller,"Creating a New Functional Model of Body Healing Energies"). </w:t>
      </w:r>
      <w:r>
        <w:rPr>
          <w:rFonts w:cs="Times New Roman"/>
          <w:b/>
          <w:sz w:val="22"/>
          <w:lang w:eastAsia="cs-CZ"/>
        </w:rPr>
        <w:t xml:space="preserve"> Ať už jsou tyto nové "energie" cokoliv, nejsou "fyzické"  v materiálním smyslu slova, ale jsou "nějak" spojené s lidským  vědomím. Věda zabloudila do "spirituální říše", kde kde její  instrumenty a metodologie jsou beznadějně neúčinné, irelevantní.  Věda se stala obětí svých vlastních mylných koncepcí...</w:t>
      </w:r>
    </w:p>
    <w:p>
      <w:pPr>
        <w:pStyle w:val="Normal"/>
        <w:spacing w:before="120" w:after="0"/>
        <w:jc w:val="both"/>
        <w:rPr/>
      </w:pPr>
      <w:r>
        <w:rPr>
          <w:rFonts w:cs="Times New Roman"/>
          <w:b/>
          <w:sz w:val="22"/>
          <w:lang w:eastAsia="cs-CZ"/>
        </w:rPr>
        <w:t xml:space="preserve"> </w:t>
      </w:r>
      <w:r>
        <w:rPr>
          <w:rFonts w:cs="Times New Roman"/>
          <w:b/>
          <w:sz w:val="22"/>
          <w:lang w:eastAsia="cs-CZ"/>
        </w:rPr>
        <w:t>Mnoho vědců dochází k závěru, stejně jak sám Tiller věří, že  "v nějaké rovině vesmíru, jsme my všichni spojeni ... čas, prostor  a hmota jsou schopné proměn ... mutací.</w:t>
      </w:r>
      <w:r>
        <w:rPr>
          <w:rFonts w:cs="Times New Roman"/>
          <w:b/>
          <w:sz w:val="22"/>
          <w:u w:val="single"/>
          <w:lang w:eastAsia="cs-CZ"/>
        </w:rPr>
        <w:t xml:space="preserve"> Hinduismus to říká po  tisíce let! Pakliže toto je pravdou, potom každý z nás není jenom  potenciálním, ale skutečným Bohem! Self-realization, což znamená  vlastně uvědomění si svého božství, je dosažitelné, jak Yogi tvrdí  už tak dlouho. Stačí se podívat do sebe.</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I když je do mysticismu prozatím angažovaná pouze menšina  vědců, je to menšina velmi hlasitá a reprezentuje populární pohled  na vědu. Protože je uctívána jako posvátná kráva téměř každým,  včetně mnoha Křesťanů, věda má silný vliv na Křesťanství a jeho  trend směřující k magii... Tím, že se nazývá vědou, Yoga (která je  srdcem Hinduismu) se stala za posledních dvacet let, integrální  částí Západní společnosti, kde se vyučuje téměř v každé IMCA, nebo  IWCA, v klubech, na veřejných školách, v průmyslu a i v mnoha  církvích. Oblečena v Západním šatu, Yoga je přijímaná v medicíně,  psychologii, vyučování i náboženství pod vinětou "soustředění",  "relaxační terapie", "sebe-hypnósa", "tvořivá visualizace". Yoga  vede k "realizaci vlastního božství" skrze meditační cestu, která  nakonec objeví konečný zdroj lidské duše.</w:t>
      </w:r>
    </w:p>
    <w:p>
      <w:pPr>
        <w:pStyle w:val="Normal"/>
        <w:spacing w:before="120" w:after="0"/>
        <w:jc w:val="both"/>
        <w:rPr/>
      </w:pPr>
      <w:r>
        <w:rPr>
          <w:rFonts w:cs="Times New Roman"/>
          <w:b/>
          <w:sz w:val="22"/>
          <w:lang w:eastAsia="cs-CZ"/>
        </w:rPr>
        <w:t xml:space="preserve"> </w:t>
      </w:r>
      <w:r>
        <w:rPr>
          <w:rFonts w:cs="Times New Roman"/>
          <w:b/>
          <w:sz w:val="22"/>
          <w:lang w:eastAsia="cs-CZ"/>
        </w:rPr>
        <w:t>Kdysi zesměšňována jako dokonalý nesmysl Západními vzdělanci,  tato víra je dnes seriózně přijímána miliony na Západě a počet  vedoucích vědců v tomto davu roste. Na příklad Brian Josephson,  laureát Nobelovy ceny za fyziku v r. 1973 "vsadil svou ohromno  vědeckou reputaci na možnost, že může získat pohled do objektivní  reality pomocí tradičních Orientálních technik meditace"</w:t>
      </w:r>
      <w:r>
        <w:rPr>
          <w:rFonts w:cs="Times New Roman"/>
          <w:sz w:val="22"/>
          <w:lang w:eastAsia="cs-CZ"/>
        </w:rPr>
        <w:t xml:space="preserve"> (Science  Digest, John Gliedman).</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HOLOGRAMY A BOŽSTVÍ.</w:t>
      </w:r>
    </w:p>
    <w:p>
      <w:pPr>
        <w:pStyle w:val="Normal"/>
        <w:spacing w:before="120" w:after="0"/>
        <w:jc w:val="both"/>
        <w:rPr/>
      </w:pPr>
      <w:r>
        <w:rPr>
          <w:rFonts w:cs="Times New Roman"/>
          <w:b/>
          <w:sz w:val="22"/>
          <w:lang w:eastAsia="cs-CZ"/>
        </w:rPr>
        <w:t xml:space="preserve"> </w:t>
      </w:r>
      <w:r>
        <w:rPr>
          <w:rFonts w:cs="Times New Roman"/>
          <w:b/>
          <w:sz w:val="22"/>
          <w:lang w:eastAsia="cs-CZ"/>
        </w:rPr>
        <w:t>Tato idea, i když se zdá být s počátku absurdní, ukazuje  zajímavou vědeckou bázi. Je možné, že už brzy uvidíme hologramy  v kinech: třírozměrný obraz akce, která nezůstává jenom na plátně,  ale rozprostře se mezi diváky.</w:t>
      </w:r>
      <w:r>
        <w:rPr>
          <w:rFonts w:cs="Times New Roman"/>
          <w:b/>
          <w:sz w:val="22"/>
          <w:u w:val="single"/>
          <w:lang w:eastAsia="cs-CZ"/>
        </w:rPr>
        <w:t xml:space="preserve"> Ohromující na hologramu je to, že ať  jej rozdělíte na kolik částí chcete, i když rozlišovací schopnost  je pokřivená, každá, i ta nejmenší částečky je úplným obrazem  celku!</w:t>
      </w:r>
      <w:r>
        <w:rPr>
          <w:rFonts w:cs="Times New Roman"/>
          <w:b/>
          <w:sz w:val="22"/>
          <w:lang w:eastAsia="cs-CZ"/>
        </w:rPr>
        <w:t xml:space="preserve"> To stejné je v případě buňek v těle. Každá obsahuje celou  DNA formuli aby mohla duplikovat celek. Tím je teoreticky možné  duplikovat celého člověka z jediné buňky.</w:t>
      </w:r>
      <w:r>
        <w:rPr>
          <w:rFonts w:cs="Times New Roman"/>
          <w:sz w:val="22"/>
          <w:lang w:eastAsia="cs-CZ"/>
        </w:rPr>
        <w:t xml:space="preserve"> (Pozn. překlad. Dave  napsal tuto knihu v 1985 - dnes už taková duplikace teorií není!). </w:t>
      </w:r>
      <w:r>
        <w:rPr>
          <w:rFonts w:cs="Times New Roman"/>
          <w:b/>
          <w:sz w:val="22"/>
          <w:lang w:eastAsia="cs-CZ"/>
        </w:rPr>
        <w:t xml:space="preserve"> Dalším logickým krokem je pohled, že každý z nás je malým  hologramem vesmíru a - Boha. Každý z nás tedy obsahuje v sobě vše,  co existuje. Křesťané se potřebují podívat do Bible a najít v co  vlastně věří, aby věděli jak se postavit proti takovým názorům.  Bohužel, většina populárního učení v církvích, namísto aby  Orientální učení odmítli, zdá se, že jej podporují....</w:t>
      </w:r>
    </w:p>
    <w:p>
      <w:pPr>
        <w:pStyle w:val="Normal"/>
        <w:spacing w:before="120" w:after="0"/>
        <w:jc w:val="both"/>
        <w:rPr/>
      </w:pPr>
      <w:r>
        <w:rPr>
          <w:rFonts w:cs="Times New Roman"/>
          <w:b/>
          <w:sz w:val="22"/>
          <w:lang w:eastAsia="cs-CZ"/>
        </w:rPr>
        <w:t xml:space="preserve"> </w:t>
      </w:r>
      <w:r>
        <w:rPr>
          <w:rFonts w:cs="Times New Roman"/>
          <w:b/>
          <w:sz w:val="22"/>
          <w:lang w:eastAsia="cs-CZ"/>
        </w:rPr>
        <w:t>Jedním z příkladů je učení Paul Yonggi Cho o jeho "čtvrtém  rozměru". Cho učí, že čára má rozměr jeden, plocha dva</w:t>
      </w:r>
      <w:r>
        <w:rPr>
          <w:rFonts w:cs="Times New Roman"/>
          <w:sz w:val="22"/>
          <w:lang w:eastAsia="cs-CZ"/>
        </w:rPr>
        <w:t xml:space="preserve"> (zahrnuje  ten předešlý),</w:t>
      </w:r>
      <w:r>
        <w:rPr>
          <w:rFonts w:cs="Times New Roman"/>
          <w:b/>
          <w:sz w:val="22"/>
          <w:lang w:eastAsia="cs-CZ"/>
        </w:rPr>
        <w:t xml:space="preserve"> krychle má tři</w:t>
      </w:r>
      <w:r>
        <w:rPr>
          <w:rFonts w:cs="Times New Roman"/>
          <w:sz w:val="22"/>
          <w:lang w:eastAsia="cs-CZ"/>
        </w:rPr>
        <w:t xml:space="preserve"> (opět zahrnuje předešlé dva).</w:t>
      </w:r>
      <w:r>
        <w:rPr>
          <w:rFonts w:cs="Times New Roman"/>
          <w:b/>
          <w:sz w:val="22"/>
          <w:lang w:eastAsia="cs-CZ"/>
        </w:rPr>
        <w:t xml:space="preserve"> Potom  pokračuje: "pak Bůh promluvil k mému srdci: °Synu, duch je rozměrem  čtvrtým... jak třetí rozměr zahrnuje a kontroluje rozměr druhý, tak  čtvrtý rozměr zahrnuje a kontroluje rozměr třetí a vytváří při tom  pořádek a krásu"</w:t>
      </w:r>
      <w:r>
        <w:rPr>
          <w:rFonts w:cs="Times New Roman"/>
          <w:sz w:val="22"/>
          <w:lang w:eastAsia="cs-CZ"/>
        </w:rPr>
        <w:t xml:space="preserve"> (Cho, "The Fourth Dimension").</w:t>
      </w:r>
      <w:r>
        <w:rPr>
          <w:rFonts w:cs="Times New Roman"/>
          <w:b/>
          <w:sz w:val="22"/>
          <w:lang w:eastAsia="cs-CZ"/>
        </w:rPr>
        <w:t xml:space="preserve"> Cho pokračuje:  "Jsou tři spirituální síly na zemi. Duch Boží, duch člověka a duch  Satana... Všichni tito tři, jsou v říši čtvrtého rozměru, a tím  existují nad třetím rozměrem a vyvíjejí tvůrčí síly.... Boží Duch  mi řekl: "Synu, člověk si ještě neuvědomuje spirituální sílu,  kterou jsem mu dal"</w:t>
      </w:r>
      <w:r>
        <w:rPr>
          <w:rFonts w:cs="Times New Roman"/>
          <w:sz w:val="22"/>
          <w:lang w:eastAsia="cs-CZ"/>
        </w:rPr>
        <w:t xml:space="preserve"> (tamtéž).</w:t>
      </w:r>
      <w:r>
        <w:rPr>
          <w:rFonts w:cs="Times New Roman"/>
          <w:b/>
          <w:sz w:val="22"/>
          <w:lang w:eastAsia="cs-CZ"/>
        </w:rPr>
        <w:t xml:space="preserve"> Ano, řekl jsem si, když jsem si  uvědomil na co Bůh naráží... Falešní proroci, měli tuto spirituální  sílu, protože si uvědomili jak tento potenciál využít"...</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ČTVRTÝ ROZMĚR".</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Jde zcela proti logice i vědě říkat, že duch je čtvrtým  rozměrem a že zahrnuje a kontroluje rozměr třetí. Toto nejenom  popírá Boží transcendenci tím, že Ho to umísťuje do rozměrového  vztahu příčiny a následku s fyzickým vesmírem, ale zároveň tím </w:t>
      </w:r>
      <w:r>
        <w:rPr>
          <w:rFonts w:cs="Times New Roman"/>
          <w:b/>
          <w:sz w:val="22"/>
          <w:u w:val="single"/>
          <w:lang w:eastAsia="cs-CZ"/>
        </w:rPr>
        <w:t xml:space="preserve"> presentuje hinduistický koncept Boha, který je všechno a všechno  vytvořil ze sebe. Ovšem nejvážnější část celého toho učení je jeho  tvrzení, že mu to řekl Duch Svatý! Dokonce uvádí konversaci s Bohem  na tento námět.</w:t>
      </w:r>
      <w:r>
        <w:rPr>
          <w:rFonts w:cs="Times New Roman"/>
          <w:b/>
          <w:sz w:val="22"/>
          <w:lang w:eastAsia="cs-CZ"/>
        </w:rPr>
        <w:t xml:space="preserve"> To že někdo přijde s mylným konceptem, to se dá  vysvětlit nedokonalou logikou,</w:t>
      </w:r>
      <w:r>
        <w:rPr>
          <w:rFonts w:cs="Times New Roman"/>
          <w:b/>
          <w:sz w:val="22"/>
          <w:u w:val="single"/>
          <w:lang w:eastAsia="cs-CZ"/>
        </w:rPr>
        <w:t xml:space="preserve"> ale mít slyšitelný hlas, o kterém se  domnívá že pochází od Boha, to už dělá celou situaci nebezpečnou. </w:t>
      </w:r>
      <w:r>
        <w:rPr>
          <w:rFonts w:cs="Times New Roman"/>
          <w:b/>
          <w:sz w:val="22"/>
          <w:lang w:eastAsia="cs-CZ"/>
        </w:rPr>
        <w:t xml:space="preserve"> Nejenom, že musíme toto "odhalení" odmítnout, ale mělo by nám  připomenout</w:t>
      </w:r>
      <w:r>
        <w:rPr>
          <w:rFonts w:cs="Times New Roman"/>
          <w:i/>
          <w:sz w:val="22"/>
          <w:lang w:eastAsia="cs-CZ"/>
        </w:rPr>
        <w:t xml:space="preserve"> "všechno zkoumejte, držte se pouze dobrého"</w:t>
      </w:r>
      <w:r>
        <w:rPr>
          <w:rFonts w:cs="Times New Roman"/>
          <w:sz w:val="22"/>
          <w:lang w:eastAsia="cs-CZ"/>
        </w:rPr>
        <w:t xml:space="preserve"> 1 Tes.5:21.</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Z tohoto omylu může vzejít další vážný omyl: Tvrzení, že Duch  Svatý, andělé, démoni, a duch člověka, obývají ten stejný rozměr. A  opět zde máme popření transcendence Boha. A to je přece báze nároku  Satana: "Budu jako Nejvyšší", což zároveň se stává bází slibu Evě,  že budou jako bozi také. Na druhé straně Bible ukazuje Boha totálně  ve své vlastní třídě... jediný mající nesmrtelnost, žijící  v nepřístupném světle, kterého žádný člověk nikdy neviděl  a neuvidí....</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Duch člověka má, podle Božího úmyslu fungovat uvnitř těla,  které operuje ve fyzickém prostoro/času/hmotném vesmíru a je  podřízen zákonům, které určují řád té říše. Je nám zakázáno dělat  kontakt s nefyzickými duchy - ať už to jsou andělé, démoni či  duchové mrtvých. Ti žijí v jiném rozměru, který podléhá jiným  zákonům, které nemůžeme měřit měřit našimi přístroji, ani je  nepochopíme na bázi naší fyzické zkušenosti, ani s nimi nemůžeme  manipulovat formulkami či rituály. Když se tito dostanou do našeho  fyzického prostoru, pak věci, které dělají, se nám zdají zcela  nadpřirozené a přesto jsou zcela přirozené v oblasti, kterou  obývají oni.</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Bůh "neobývá" a ani není částí jak světa spirituálního, tak  i našeho. On je v říši čisté existence - totálně jiné, než cokoliv: </w:t>
      </w:r>
      <w:r>
        <w:rPr>
          <w:rFonts w:cs="Times New Roman"/>
          <w:b/>
          <w:sz w:val="22"/>
          <w:u w:val="single"/>
          <w:lang w:eastAsia="cs-CZ"/>
        </w:rPr>
        <w:t xml:space="preserve"> Stvořitel a Jeho stvoření, ať už fyzická, nebo spirituální, jsou  oddělené od sebe. Psychické jevy mají svůj původ v Satanovi a jeho  přisluhovačů a jsou zamýšlená tak, aby se lidé domnívali, že se  spojili se skutečnou nadpřirozenou silou Boha. Je důležité, abychom  si toto uvědomili.</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VISUALIZACE: JAKO SLEPICE SEDÍCÍ NA VEJCÍCH.</w:t>
      </w:r>
    </w:p>
    <w:p>
      <w:pPr>
        <w:pStyle w:val="Normal"/>
        <w:spacing w:before="120" w:after="0"/>
        <w:jc w:val="both"/>
        <w:rPr/>
      </w:pPr>
      <w:r>
        <w:rPr>
          <w:rFonts w:cs="Times New Roman"/>
          <w:b/>
          <w:sz w:val="22"/>
          <w:lang w:eastAsia="cs-CZ"/>
        </w:rPr>
        <w:t xml:space="preserve"> </w:t>
      </w:r>
      <w:r>
        <w:rPr>
          <w:rFonts w:cs="Times New Roman"/>
          <w:b/>
          <w:sz w:val="22"/>
          <w:lang w:eastAsia="cs-CZ"/>
        </w:rPr>
        <w:t>Přesto že si to asi neuvědomuje, pastor Cho vykreslil  základní okultní teorii pro náboženství přírody, nebo magii. Tvrdí,  že jelikož Bůh je částí celého fyzického vesmíru, může vytvořit  hmotu sám ze sebe. A jak to dělá? "Inkubací", což je Cho-ovo slovo  pro visualizaci. "V Genesi Duch Boží inkuboval .. jako slepice,  která sedí na vejcích"</w:t>
      </w:r>
      <w:r>
        <w:rPr>
          <w:rFonts w:cs="Times New Roman"/>
          <w:sz w:val="22"/>
          <w:lang w:eastAsia="cs-CZ"/>
        </w:rPr>
        <w:t xml:space="preserve"> (Cho "Fourth Dimension").</w:t>
      </w:r>
      <w:r>
        <w:rPr>
          <w:rFonts w:cs="Times New Roman"/>
          <w:b/>
          <w:sz w:val="22"/>
          <w:lang w:eastAsia="cs-CZ"/>
        </w:rPr>
        <w:t xml:space="preserve"> Bible nikdy  nenavrhuje, tím méně učí, že Bůh tvoří nějakou technikou,  visualizací nebo jinou. Navrhnout, jak Bůh tvoří by znamenalo  omezit Ho na určitý způsob tvoření - On nemůže být omezen ničím.</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Tento pohled nás zavádí do klamu, že kdybychom i my, nějak,  mohli použít tu stejnou "techniku", pak bychom dělali to, co dělá  Bůh. A tak ten další omyl v Cho-ově uvažujícím procesu je - je li  to vůbec možné, horší než předešlý: jelikož člověk je také  "čtyř-rozměrná" bytost, můžeme také visualizovat, inkubovat, a  tvořit realitu tak, jak to dělá Bůh. V jeho pokračování "Čtvrtého  Rozměru" pastor Cho píše: Musíme se naučit jak visualizovat a snít  o odpovědi jako by byla splněná, když jdeme k Bohu v modlitbě. </w:t>
      </w:r>
      <w:r>
        <w:rPr>
          <w:rFonts w:cs="Times New Roman"/>
          <w:b/>
          <w:sz w:val="22"/>
          <w:u w:val="single"/>
          <w:lang w:eastAsia="cs-CZ"/>
        </w:rPr>
        <w:t xml:space="preserve"> Vždy se musíme snažit jak se modlíme, visualizovat si výsledek. Tak  pomocí síly Svatého Ducha, můžeme inkubovat to, co chceme, aby Bůh  pro nás udělal.</w:t>
      </w:r>
    </w:p>
    <w:p>
      <w:pPr>
        <w:pStyle w:val="Normal"/>
        <w:spacing w:before="120" w:after="0"/>
        <w:jc w:val="both"/>
        <w:rPr/>
      </w:pPr>
      <w:r>
        <w:rPr>
          <w:rFonts w:cs="Times New Roman"/>
          <w:b/>
          <w:sz w:val="22"/>
          <w:lang w:eastAsia="cs-CZ"/>
        </w:rPr>
        <w:t xml:space="preserve"> </w:t>
      </w:r>
      <w:r>
        <w:rPr>
          <w:rFonts w:cs="Times New Roman"/>
          <w:b/>
          <w:sz w:val="22"/>
          <w:lang w:eastAsia="cs-CZ"/>
        </w:rPr>
        <w:t>Bůh použil proces visualizování v situaci Abraháma.  Visualizací skrze spojenou myšlenku, Abrahám mohl inkubovat své  (budoucí) děti a rozehnat pochyby ve svém srdci... hlavní věc je  znát znát důležitost visualizace"</w:t>
      </w:r>
      <w:r>
        <w:rPr>
          <w:rFonts w:cs="Times New Roman"/>
          <w:sz w:val="22"/>
          <w:lang w:eastAsia="cs-CZ"/>
        </w:rPr>
        <w:t xml:space="preserve"> ("Fourth" druhý svazek).</w:t>
      </w:r>
      <w:r>
        <w:rPr>
          <w:rFonts w:cs="Times New Roman"/>
          <w:b/>
          <w:sz w:val="22"/>
          <w:lang w:eastAsia="cs-CZ"/>
        </w:rPr>
        <w:t xml:space="preserve">Pakliže  je visualizace tak důležitá, člověk by očekával že o tom Bible dost  napíše. Ve skutečnosti se to slovo v celé Bibli nevyskytuje, a o  celém konceptu tam není ani zmínka. Ještě se k tomu později  vrátíme. Ale teď by měl každý pochopit, že celá idea visualizovat  živý obraz v mysli za účelem vyprodukování efektu ve fyzickém světě  nejenom že v Bibli není, ale je obsažená ve veškeré okultní  literatuře a je ve skutečnosti základní pomůcka šámana. A přesto je  učena nejenom tak, jak píše Cho, ale i používána křesťanskými  psychology v terapii a "úspěch/motivace" kursy a je hlavní  technikou používanou pro "vnitřní hojení", "hojení vzpomínek"  a dokonce pro hojení na dálku.  </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MAGIE MYSLI: SPÍCÍ SÍLA DUŠE?</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Celou historií běží lidská posedlost za mocí - od despotů,  kteří stále hledali moc nad druhými, až k alchymistům a moderním  vědcům, kteří hledali zdroj síly ve fyzickém materiálu a nakonec  mystikové, kteří byli přesvědčeni, že největší síla leží uvnitř. Je  to mýtus o neomezené síle uvnitř a hledání sebe-naplnění, co je  dnes nejhlučnější. Po důkladném probádání psychologie, žurnalista  Martin L.Gross prohlásil: Jedna z nejsilnějších náboženských idejí  druhé poloviny dvacátého století je "Great Unconscious" </w:t>
      </w:r>
      <w:r>
        <w:rPr>
          <w:rFonts w:cs="Times New Roman"/>
          <w:sz w:val="22"/>
          <w:lang w:eastAsia="cs-CZ"/>
        </w:rPr>
        <w:t xml:space="preserve"> (podvědomí).</w:t>
      </w:r>
      <w:r>
        <w:rPr>
          <w:rFonts w:cs="Times New Roman"/>
          <w:b/>
          <w:sz w:val="22"/>
          <w:lang w:eastAsia="cs-CZ"/>
        </w:rPr>
        <w:t xml:space="preserve"> V náboženství podvědomí , naše vědomí je až na druhém  místě ... pouhá loutka toho neznámého pravého "sebe".</w:t>
      </w:r>
      <w:r>
        <w:rPr>
          <w:rFonts w:cs="Times New Roman"/>
          <w:sz w:val="22"/>
          <w:lang w:eastAsia="cs-CZ"/>
        </w:rPr>
        <w:t xml:space="preserve"> (Martin  L.Gross, "The Psychological Society", 1978).</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ejatraktivnější mýtus dne - neprokázaný ale "prodaný"  lidstvu jako vědecký fakt tisíci psychology a psychiatry je teorie,  že schovaná, někde v hloubkách naší duše, leží "nenačatý" neomezený  lidský potenciál.To je základní myšlenka za "Human Potenciál  Movement" a stovky metodologií jsou vydávány za pravé ignorantnímu  publiku. Každá z nich vychvalovaná jako nejrychlejší, nejjistější  technika pro uvolnění této bájné síly mysli.....</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Křesťané už také začali věřit této teorii, která je  propagována populárními vůdci v církvích - kteří by tomu rozumět  měli! ... Pastor a spisovatel C.S.Lowettt napsal: Bude vás to  šokovat, když poznáte, že Boží, hojivá síla je dosažitelná vaší  vlastní myslí a stačí jen zmáčknout tlačítko víry!.... Pakliže máte  přímý přístup k vašemu podvědomí, můžete rozkázat kterékoliv nemoci  aby se v okamžiku zahojila. Tolik moci máte po ruce. Ježíš k ní  zřejmě přístup měl , protože On produkoval rozkazové hojení.. Bůh  úmyslně umístil tuto sílu mimo naše vědomí, aby toho padlý člověk  nemohl zneužít... Ale existuje k ní cesta - nepřímo - vírou. Zdá se  vám to jako mysl-věda? Připouštím. Je pravda, že kulty objevily  některé z Božích hojicích zákonů a lákají tím lidi do svých  pavučin.... ale povězte mi: měli by znovu-narození věřící být bez  přístupu k hojení, jenom proto, že některé kulty to využívají? ...  Bylo by to jako vylít vodu i s dítětem. Je směšné říci: Já nemohu  tyto zákony používat, protože je používá "Science of Mind". </w:t>
      </w:r>
      <w:r>
        <w:rPr>
          <w:rFonts w:cs="Times New Roman"/>
          <w:sz w:val="22"/>
          <w:lang w:eastAsia="cs-CZ"/>
        </w:rPr>
        <w:t xml:space="preserve"> (C.S.Lowett, "The Medicine of Your Mind" 1979). </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Zde vidíte falešný pohled, který už dnes by měl být okamžitě  odmítnut jako nesprávný. Takové učení je, vlastně starodávná magie,  zabalena do křesťanské terminologie. Podobně jako učení "měj víru  ve svou víru", Lovett učí, že máme mít víru v naše podvědomí.  A ještě víc: on prohlašuje, že Ježíš nehojil skrze Boží sílu, ale  že se "napojil" na sílu lidského podvědomí. A přitom víme, že Ježíš  říká: "Měj víru v Boha"...</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STVOŘENÝ K OBRAZU BOŽÍMU.</w:t>
      </w:r>
    </w:p>
    <w:p>
      <w:pPr>
        <w:pStyle w:val="Normal"/>
        <w:spacing w:before="120" w:after="0"/>
        <w:jc w:val="both"/>
        <w:rPr/>
      </w:pPr>
      <w:r>
        <w:rPr>
          <w:rFonts w:cs="Times New Roman"/>
          <w:b/>
          <w:sz w:val="22"/>
          <w:lang w:eastAsia="cs-CZ"/>
        </w:rPr>
        <w:t xml:space="preserve"> </w:t>
      </w:r>
      <w:r>
        <w:rPr>
          <w:rFonts w:cs="Times New Roman"/>
          <w:b/>
          <w:sz w:val="22"/>
          <w:lang w:eastAsia="cs-CZ"/>
        </w:rPr>
        <w:t>První, co, se v Bibli o člověku dovíme je to, že byl stvořený  "k Božímu obrazu"</w:t>
      </w:r>
      <w:r>
        <w:rPr>
          <w:rFonts w:cs="Times New Roman"/>
          <w:sz w:val="22"/>
          <w:lang w:eastAsia="cs-CZ"/>
        </w:rPr>
        <w:t xml:space="preserve"> (Genese 1:26-27).</w:t>
      </w:r>
      <w:r>
        <w:rPr>
          <w:rFonts w:cs="Times New Roman"/>
          <w:b/>
          <w:sz w:val="22"/>
          <w:lang w:eastAsia="cs-CZ"/>
        </w:rPr>
        <w:t xml:space="preserve"> Je to něco jako odraz  v zrcadle. Protože je vlastně zrcadlem Boží slávy, člověk měl  odrážet jinou realitu, než tu svou! Je to absurdní pro člověka,  právě tak jako pro zrcadlo snažit se vyvinout dobrý "odraz  sebe".Jestliže je odraz nedokonalý, pokřivený, správné řešení je  dostat se do správného vztahu s tím, jehož podobu máme odrážet než  se honit za "sebe-zlepšením, sebe-důvěrou a podobně. Moderní  psychologie učí, že je nutné se obrátit do našeho nitra spíše než  se obrátit k Bohu, kde to pravé řešení leží...</w:t>
      </w:r>
      <w:r>
        <w:rPr>
          <w:rFonts w:cs="Times New Roman"/>
          <w:b/>
          <w:sz w:val="22"/>
          <w:u w:val="single"/>
          <w:lang w:eastAsia="cs-CZ"/>
        </w:rPr>
        <w:t xml:space="preserve"> Člověk je totálně  závislý na Bohu, protože byl stvořený aby odrážel Boží charakter  a ne nějaké "dobro" sebe samého!</w:t>
      </w:r>
    </w:p>
    <w:p>
      <w:pPr>
        <w:pStyle w:val="Normal"/>
        <w:spacing w:before="120" w:after="0"/>
        <w:jc w:val="both"/>
        <w:rPr/>
      </w:pPr>
      <w:r>
        <w:rPr>
          <w:rFonts w:cs="Times New Roman"/>
          <w:b/>
          <w:sz w:val="22"/>
          <w:lang w:eastAsia="cs-CZ"/>
        </w:rPr>
        <w:t xml:space="preserve"> </w:t>
      </w:r>
      <w:r>
        <w:rPr>
          <w:rFonts w:cs="Times New Roman"/>
          <w:b/>
          <w:sz w:val="22"/>
          <w:lang w:eastAsia="cs-CZ"/>
        </w:rPr>
        <w:t>Satanův slib Evě, že by mohla být "jako Bůh", by nedával  žádný smysl, kdyby Eva už takové "božské" síly v sobě měla! Dále  víme, že Satanův slib byla lež, což samo o sobě popírá možnost  takových sil dosáhnout.</w:t>
      </w:r>
      <w:r>
        <w:rPr>
          <w:rFonts w:cs="Times New Roman"/>
          <w:b/>
          <w:sz w:val="22"/>
          <w:u w:val="single"/>
          <w:lang w:eastAsia="cs-CZ"/>
        </w:rPr>
        <w:t xml:space="preserve"> Psychické síly nepředstavují něco, co  člověk v sobě inherentně má, ale jsou to zásahy z říše démonů. </w:t>
      </w:r>
      <w:r>
        <w:rPr>
          <w:rFonts w:cs="Times New Roman"/>
          <w:b/>
          <w:sz w:val="22"/>
          <w:lang w:eastAsia="cs-CZ"/>
        </w:rPr>
        <w:t xml:space="preserve"> Satan chce, aby si člověk myslel že skutečně takové síly vlastní  a tím zakryl skutečnost, že si tím člověka - v jeho hladu po moci  - zotročí. Tato populární idea zachytila kořeny i mezi křesťany pro  kteří si pletou ESP (extrasensory perception), s dary Ducha, které  Ralph Wilkerson popsal jako "HSP" (Holy Spirit Perception). Ve své  knize, "ESP or HSP? Exploring Your Latent Seventh Sense" Wilkerson,  který je pastorem "Melodyland Christian Center" v jižní Kalifornii,  píše:</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roč jsou někteří více nadaní v HSP - a slyší hlas Boha,  rozeznávají hlas démonů, mluví slova moudrosti a poznání - jiní  mnohem méně, i když to občas manifestují? Někteří lidé se zdají být  více sensitivní k sedmému smyslu, než druzí. Ti, jejichž předkové  byli Američtí Indiáni, jako Oral Roberts, často ukazují větší  otevřenost pro šestý smysl (ESP) a sedmý smysl (HSP) ....</w:t>
      </w:r>
    </w:p>
    <w:p>
      <w:pPr>
        <w:pStyle w:val="Normal"/>
        <w:spacing w:before="120" w:after="0"/>
        <w:jc w:val="both"/>
        <w:rPr/>
      </w:pPr>
      <w:r>
        <w:rPr>
          <w:rFonts w:cs="Times New Roman"/>
          <w:b/>
          <w:sz w:val="22"/>
          <w:lang w:eastAsia="cs-CZ"/>
        </w:rPr>
        <w:t xml:space="preserve"> </w:t>
      </w:r>
      <w:r>
        <w:rPr>
          <w:rFonts w:cs="Times New Roman"/>
          <w:b/>
          <w:sz w:val="22"/>
          <w:lang w:eastAsia="cs-CZ"/>
        </w:rPr>
        <w:t>Zřejmě ženy si více uvědomují skryté říše... možná, že to  vysvětluje, proč mnoho psychiků jsou ženy.</w:t>
      </w:r>
      <w:r>
        <w:rPr>
          <w:rFonts w:cs="Times New Roman"/>
          <w:sz w:val="22"/>
          <w:lang w:eastAsia="cs-CZ"/>
        </w:rPr>
        <w:t xml:space="preserve"> (Ralph Wilkerson "ESP"  or HSP? 1978).</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Jestliže Adam, první člověk, měl před svým pádem psychické  síly, potom Ježíš, Druhý Muž, který žil bez hříchu, by jistě ukázal  ta stejné síly - a přesto říká, že On sám tyto věci nedělá, ale Bůh  Otec skrze Něj. V Janu 1:47-51, když Ježíš řekne Nathanaelovi že ho  viděl "pod fíkovým stromem když to bylo fyzicky nemožné, Nathanael  to uznal jako důkaz, že Ježíš je Božím Synem. Ježíš to přijmul.  Neřekl Nathanaelovi že to byl výsledek psychických sil uvnitř a ani  nepovzbuzoval, aby někdo tyto síly vyvíjel, jak to činí někteří  pastoři....</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SYCHICKÉ SÍLY OPROTI ZÁZRAKŮM.</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Jediné nadpřirozené síly, které by Křesťan měl používat, jsou  tak zvané "dary Ducha". Je zřejmé že tyto nejsou výsledkem nějaké  latentní vnitřní síly, kterou člověk probudil, ale je to člověk,  který skrze Svatého Ducha opět odráží Boží slávu. Písmo nikde  nemluví o nějakých latentních silách uvnitř člověka. Zdroje jak  psychických jevů, tak i skutečných zázraků leží mimo nás, my můžeme  být pouze subjekty, skrze které se tyto realizují. Tato analogie  odpovídá 1 Korintským 12:7, kde se mluví o zázračných darech jako  o "manifestaci Ducha".</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Projev nadpřirozených sil u psychiků a jiných šámanů nejsou  dary Svatého Ducha přicházející jako reakce na lítosti, vykoupení,  víry a poslušnosti ukázané v Bibli. Tyto jsou projevy zlých duchů,  démonů a samotného Satana.</w:t>
      </w:r>
      <w:r>
        <w:rPr>
          <w:rFonts w:cs="Times New Roman"/>
          <w:b/>
          <w:sz w:val="22"/>
          <w:lang w:eastAsia="cs-CZ"/>
        </w:rPr>
        <w:t xml:space="preserve"> Samson manifestoval nadpřirozenou sílu,  která zcela jasně nebyla jeho vlastní. Právě tak ten maniak Marka  5:2-13, kterého nemohl nikdo svázat. Ani on nepředstavoval žádnou  vlastní sílu.</w:t>
      </w:r>
      <w:r>
        <w:rPr>
          <w:rFonts w:cs="Times New Roman"/>
          <w:b/>
          <w:sz w:val="22"/>
          <w:u w:val="single"/>
          <w:lang w:eastAsia="cs-CZ"/>
        </w:rPr>
        <w:t xml:space="preserve"> Je jasné, že lidé n</w:t>
      </w:r>
      <w:r>
        <w:rPr>
          <w:rFonts w:cs="Times New Roman"/>
          <w:sz w:val="22"/>
          <w:u w:val="single"/>
          <w:lang w:eastAsia="cs-CZ"/>
        </w:rPr>
        <w:t>e</w:t>
      </w:r>
      <w:r>
        <w:rPr>
          <w:rFonts w:cs="Times New Roman"/>
          <w:b/>
          <w:sz w:val="22"/>
          <w:u w:val="single"/>
          <w:lang w:eastAsia="cs-CZ"/>
        </w:rPr>
        <w:t xml:space="preserve">mají vlastní nadpřirozené síly. </w:t>
      </w:r>
      <w:r>
        <w:rPr>
          <w:rFonts w:cs="Times New Roman"/>
          <w:b/>
          <w:sz w:val="22"/>
          <w:lang w:eastAsia="cs-CZ"/>
        </w:rPr>
        <w:t xml:space="preserve"> Když vidíme jejich projev u člověka, je to buď od Svatého Ducha,  nebo démonů a vztahují se na spirituální boj mezi Bohem a Satanem  o lidské duše.</w:t>
      </w:r>
      <w:r>
        <w:rPr>
          <w:rFonts w:cs="Times New Roman"/>
          <w:b/>
          <w:sz w:val="22"/>
          <w:u w:val="single"/>
          <w:lang w:eastAsia="cs-CZ"/>
        </w:rPr>
        <w:t xml:space="preserve"> Neexistuje neutrální půda, na které by si člověk  mohl činit nároky na vlastní nadpřirozené síly!</w:t>
      </w:r>
      <w:r>
        <w:rPr>
          <w:rFonts w:cs="Times New Roman"/>
          <w:b/>
          <w:sz w:val="22"/>
          <w:lang w:eastAsia="cs-CZ"/>
        </w:rPr>
        <w:t xml:space="preserve"> Vysvětlení  psychických sil neleží v nějaké universální neosobní Síly s bílou  a černou stranou. Jsou dvě spirituální bytosti v konfliktu  - všemohoucí Bůh a Satan. Cena je lidská duše.</w:t>
      </w:r>
      <w:r>
        <w:rPr>
          <w:rFonts w:cs="Times New Roman"/>
          <w:b/>
          <w:sz w:val="22"/>
          <w:u w:val="single"/>
          <w:lang w:eastAsia="cs-CZ"/>
        </w:rPr>
        <w:t xml:space="preserve"> Bůh má veškerou moc,  jistě - ale On neporuší svobodnou vůli, kterou člověku dal: My sami  se musíme rozhodnout komu sloužit budeme. Satanova zbraní je dostat  člověka na svou stranu tím, že mu slibuje neomezené síly, které  podle Satana leží uvnitř nás...</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VÁŽNÝ ZMATEK V TERMINOLOGII.</w:t>
      </w:r>
    </w:p>
    <w:p>
      <w:pPr>
        <w:pStyle w:val="Normal"/>
        <w:spacing w:before="120" w:after="0"/>
        <w:jc w:val="both"/>
        <w:rPr/>
      </w:pPr>
      <w:r>
        <w:rPr>
          <w:rFonts w:cs="Times New Roman"/>
          <w:b/>
          <w:sz w:val="22"/>
          <w:lang w:eastAsia="cs-CZ"/>
        </w:rPr>
        <w:t xml:space="preserve"> </w:t>
      </w:r>
      <w:r>
        <w:rPr>
          <w:rFonts w:cs="Times New Roman"/>
          <w:b/>
          <w:sz w:val="22"/>
          <w:lang w:eastAsia="cs-CZ"/>
        </w:rPr>
        <w:t>Dokonce i zarytí sekulární humanisté dnes hovoří o sprituálních  silách jako něco více než metafora.</w:t>
      </w:r>
      <w:r>
        <w:rPr>
          <w:rFonts w:cs="Times New Roman"/>
          <w:b/>
          <w:sz w:val="22"/>
          <w:u w:val="single"/>
          <w:lang w:eastAsia="cs-CZ"/>
        </w:rPr>
        <w:t xml:space="preserve"> Ovšem, cokoliv ateista myslí  pod pojmem "spirituální" je to metafyzické a nemá to co do činění  s Biblí.</w:t>
      </w:r>
      <w:r>
        <w:rPr>
          <w:rFonts w:cs="Times New Roman"/>
          <w:b/>
          <w:sz w:val="22"/>
          <w:lang w:eastAsia="cs-CZ"/>
        </w:rPr>
        <w:t xml:space="preserve"> Na příklad v posledním "Newsletter of the Association for  Humanistic Psychology", AHP hlavní ředitel Francis U.Macy oznámil,  že nedávné AHP konference na téma jako psychologické a spirituální  reakce k ohrožení planety.</w:t>
      </w:r>
      <w:r>
        <w:rPr>
          <w:rFonts w:cs="Times New Roman"/>
          <w:sz w:val="22"/>
          <w:lang w:eastAsia="cs-CZ"/>
        </w:rPr>
        <w:t xml:space="preserve"> (Association for Humanistic Newsletter  1984).</w:t>
      </w:r>
    </w:p>
    <w:p>
      <w:pPr>
        <w:pStyle w:val="Normal"/>
        <w:spacing w:before="120" w:after="0"/>
        <w:jc w:val="both"/>
        <w:rPr/>
      </w:pPr>
      <w:r>
        <w:rPr>
          <w:rFonts w:cs="Times New Roman"/>
          <w:b/>
          <w:sz w:val="22"/>
          <w:lang w:eastAsia="cs-CZ"/>
        </w:rPr>
        <w:t xml:space="preserve"> </w:t>
      </w:r>
      <w:r>
        <w:rPr>
          <w:rFonts w:cs="Times New Roman"/>
          <w:b/>
          <w:sz w:val="22"/>
          <w:lang w:eastAsia="cs-CZ"/>
        </w:rPr>
        <w:t>Článek nechal otevřené vysvětlení pojmu "spirituální" a  dodal: AHP vždy mělo spirituální zájmy blízko srdce. Byli jsme  otevřeni spirituální praxi jak Orientální, tak i Západní. My, kteří  se účastňujeme v mystickém bádání, můžeme pomoci"..</w:t>
      </w:r>
      <w:r>
        <w:rPr>
          <w:rFonts w:cs="Times New Roman"/>
          <w:sz w:val="22"/>
          <w:lang w:eastAsia="cs-CZ"/>
        </w:rPr>
        <w:t xml:space="preserve"> (tamtéž)...</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Toto je ateistický mysticismus. Je to náboženství, které  popírá, že náboženstvím je. Prohlašuje se za vědu a je ve velmi  tvrdé opozici vůči biblickému Křesťanství. Přes to všechno  v církvích, které tak vroucně přijaly psychologii se téměř nikdo  neptá, co ateistický humanismus míní pod slovy "spiritual concern" </w:t>
      </w:r>
      <w:r>
        <w:rPr>
          <w:rFonts w:cs="Times New Roman"/>
          <w:sz w:val="22"/>
          <w:lang w:eastAsia="cs-CZ"/>
        </w:rPr>
        <w:t xml:space="preserve"> concern=zájem, obava, starost).</w:t>
      </w:r>
      <w:r>
        <w:rPr>
          <w:rFonts w:cs="Times New Roman"/>
          <w:b/>
          <w:sz w:val="22"/>
          <w:lang w:eastAsia="cs-CZ"/>
        </w:rPr>
        <w:t xml:space="preserve"> To je přece náboženský výraz!</w:t>
      </w:r>
    </w:p>
    <w:p>
      <w:pPr>
        <w:pStyle w:val="Normal"/>
        <w:spacing w:before="120" w:after="0"/>
        <w:jc w:val="both"/>
        <w:rPr/>
      </w:pPr>
      <w:r>
        <w:rPr>
          <w:rFonts w:cs="Times New Roman"/>
          <w:b/>
          <w:sz w:val="22"/>
          <w:lang w:eastAsia="cs-CZ"/>
        </w:rPr>
        <w:t xml:space="preserve"> </w:t>
      </w:r>
      <w:r>
        <w:rPr>
          <w:rFonts w:cs="Times New Roman"/>
          <w:b/>
          <w:sz w:val="22"/>
          <w:lang w:eastAsia="cs-CZ"/>
        </w:rPr>
        <w:t>Psychiatr Thomas Szasz píše: ...moderní psychoterapie není  pouze náboženství. Je to vlastně náboženství falešné, které má za  úkol zničit náboženství pravé"..</w:t>
      </w:r>
      <w:r>
        <w:rPr>
          <w:rFonts w:cs="Times New Roman"/>
          <w:sz w:val="22"/>
          <w:lang w:eastAsia="cs-CZ"/>
        </w:rPr>
        <w:t xml:space="preserve"> (Thomas Szasz, "The Myth of  Psychotherapy, 1978)....</w:t>
      </w:r>
      <w:r>
        <w:rPr>
          <w:rFonts w:cs="Times New Roman"/>
          <w:b/>
          <w:sz w:val="22"/>
          <w:lang w:eastAsia="cs-CZ"/>
        </w:rPr>
        <w:t xml:space="preserve"> Walter Bromberg, ve své knize: "From  Shaman to Psychoterapist" píše: "Zatím co v dřívějších generacích  "pozměněné vědomí" bylo známkou "bohémské mravní zvrácenosti",  bylo-li hledáno úmyslně, "šílenstvím" když získáno nedobrovolně.  Dnes je to "vzrůšo" a je základem psychologické "kultivovanosti"</w:t>
      </w:r>
      <w:r>
        <w:rPr>
          <w:rFonts w:cs="Times New Roman"/>
          <w:sz w:val="22"/>
          <w:lang w:eastAsia="cs-CZ"/>
        </w:rPr>
        <w:t>.  (Walter Bromberg, "From Shaman to Psychoterapist").</w:t>
      </w:r>
    </w:p>
    <w:p>
      <w:pPr>
        <w:pStyle w:val="Normal"/>
        <w:spacing w:before="120" w:after="0"/>
        <w:jc w:val="both"/>
        <w:rPr/>
      </w:pPr>
      <w:r>
        <w:rPr>
          <w:rFonts w:cs="Times New Roman"/>
          <w:b/>
          <w:sz w:val="22"/>
          <w:lang w:eastAsia="cs-CZ"/>
        </w:rPr>
        <w:t xml:space="preserve"> </w:t>
      </w:r>
      <w:r>
        <w:rPr>
          <w:rFonts w:cs="Times New Roman"/>
          <w:b/>
          <w:sz w:val="22"/>
          <w:lang w:eastAsia="cs-CZ"/>
        </w:rPr>
        <w:t>Moderní medicína učinila ten stejný skok víry do mysticismu.  Její podvádějící a svádějící tvrzení, které zahrnují léčbu "mysli  těla i ducha". Popularita Holistické medicíny vzrůstá. Ve  skutečnosti, nový zájem o "ducha"</w:t>
      </w:r>
      <w:r>
        <w:rPr>
          <w:rFonts w:cs="Times New Roman"/>
          <w:sz w:val="22"/>
          <w:lang w:eastAsia="cs-CZ"/>
        </w:rPr>
        <w:t xml:space="preserve"> (spirit)</w:t>
      </w:r>
      <w:r>
        <w:rPr>
          <w:rFonts w:cs="Times New Roman"/>
          <w:b/>
          <w:sz w:val="22"/>
          <w:lang w:eastAsia="cs-CZ"/>
        </w:rPr>
        <w:t xml:space="preserve"> ve zdraví a výchově,  prodělal neuvěřitelnou transformaci Západní společnosti k přijetí  Orientálního mysticismu.</w:t>
      </w:r>
      <w:r>
        <w:rPr>
          <w:rFonts w:cs="Times New Roman"/>
          <w:b/>
          <w:sz w:val="22"/>
          <w:u w:val="single"/>
          <w:lang w:eastAsia="cs-CZ"/>
        </w:rPr>
        <w:t xml:space="preserve"> Je mnoho Křesťanů, kteří jsou velmi rychlí  v přesvědčení, že když někdo používá slova jako "Bůh", Kristus"  nebo "duch", má na mysli to stejné jako oni - zvláště když k těmto  pojmům přidá váhu "vědy".</w:t>
      </w:r>
      <w:r>
        <w:rPr>
          <w:rFonts w:cs="Times New Roman"/>
          <w:b/>
          <w:sz w:val="22"/>
          <w:lang w:eastAsia="cs-CZ"/>
        </w:rPr>
        <w:t xml:space="preserve"> Ale pojem "duch" není přece pojmem  vědeckým, ale náboženským! A přesto, kolik Křesťanů se zeptá svého  lékaře nebo psychologa, jakého "ducha"</w:t>
      </w:r>
      <w:r>
        <w:rPr>
          <w:rFonts w:cs="Times New Roman"/>
          <w:sz w:val="22"/>
          <w:lang w:eastAsia="cs-CZ"/>
        </w:rPr>
        <w:t xml:space="preserve"> (spirit)</w:t>
      </w:r>
      <w:r>
        <w:rPr>
          <w:rFonts w:cs="Times New Roman"/>
          <w:b/>
          <w:sz w:val="22"/>
          <w:lang w:eastAsia="cs-CZ"/>
        </w:rPr>
        <w:t xml:space="preserve"> používají na své  pacienty ve jménu nejnovější lékařské vědy?</w:t>
      </w:r>
    </w:p>
    <w:p>
      <w:pPr>
        <w:pStyle w:val="Normal"/>
        <w:spacing w:before="120" w:after="0"/>
        <w:jc w:val="both"/>
        <w:rPr/>
      </w:pPr>
      <w:r>
        <w:rPr>
          <w:rFonts w:cs="Times New Roman"/>
          <w:b/>
          <w:sz w:val="22"/>
          <w:lang w:eastAsia="cs-CZ"/>
        </w:rPr>
        <w:t xml:space="preserve"> </w:t>
      </w:r>
      <w:r>
        <w:rPr>
          <w:rFonts w:cs="Times New Roman"/>
          <w:b/>
          <w:sz w:val="22"/>
          <w:lang w:eastAsia="cs-CZ"/>
        </w:rPr>
        <w:t>Psycholog Jack Gibb to podává otevřeně:"Domněnka, kterou má  každý v "Holistic Movement" je to, že všechno, co je nutné pro  stvoření (vytvoření) mého života, je ve mně"..... Věřím, že jsem  Bůh a věřím, že ty jsi Bůh..</w:t>
      </w:r>
      <w:r>
        <w:rPr>
          <w:rFonts w:cs="Times New Roman"/>
          <w:sz w:val="22"/>
          <w:lang w:eastAsia="cs-CZ"/>
        </w:rPr>
        <w:t>(Jack Gibb, "Psycho-Sociological  Aspects of Holistic Health", 1977).</w:t>
      </w:r>
      <w:r>
        <w:rPr>
          <w:rFonts w:cs="Times New Roman"/>
          <w:b/>
          <w:sz w:val="22"/>
          <w:lang w:eastAsia="cs-CZ"/>
        </w:rPr>
        <w:t xml:space="preserve"> .. Přesto že někteří křesťanští  lékaři , právě tak, jako nekřesťanští používají termín "Holistic"  pouze proto, že to tak dělá každý aniž by tomu rozuměli, veliká  většina těch, kteří jsou v tomto hnutí angažovaní, praktikují  nějakou formu magie. ...Michael Harner,z New York Academy of  Science vysvětluje, že "náboženství v pozadí Holistické medicíny je  vzkříšený starodávný šamanismus". Harner pokračuje: Zvětšující se  poile holistické medicíny vykazuje úžasné množství experimentů,  které se nijak neliší od metod používaných v šamanismu... V určitém  smyslu slova, šamanismus byl znovu objeven na Západě.</w:t>
      </w:r>
      <w:r>
        <w:rPr>
          <w:rFonts w:cs="Times New Roman"/>
          <w:sz w:val="22"/>
          <w:lang w:eastAsia="cs-CZ"/>
        </w:rPr>
        <w:t xml:space="preserve"> (Michael  Harner, "The Way of the Shaman" 1980).</w:t>
      </w:r>
      <w:r>
        <w:rPr>
          <w:rFonts w:cs="Times New Roman"/>
          <w:b/>
          <w:sz w:val="22"/>
          <w:lang w:eastAsia="cs-CZ"/>
        </w:rPr>
        <w:t xml:space="preserve"> Harnes mluví jako věřící, ne  kritik a vysvětluje: "Šáman je slovo sibiřského lidu Tungů. Je  převzato antropology a znamená to v západní terminologii:  čarodějn-ice (ík), čarodějný doktor, kouzeln-ice (ík), mág.  Šamanismus představuje nejrozšířenější starodávný metodologistický  systém mysl-tělo hojení, známý lidstvu.</w:t>
      </w:r>
      <w:r>
        <w:rPr>
          <w:rFonts w:cs="Times New Roman"/>
          <w:b/>
          <w:sz w:val="22"/>
          <w:u w:val="single"/>
          <w:lang w:eastAsia="cs-CZ"/>
        </w:rPr>
        <w:t xml:space="preserve"> Tyto metody jsou si nápadně  podobné po celém světě i mezi národy, které mají kultury, jinak  zcela odlišné a které byly oddělené oceány a kontinenty po tisíce  let!</w:t>
      </w:r>
    </w:p>
    <w:p>
      <w:pPr>
        <w:pStyle w:val="Normal"/>
        <w:spacing w:before="120" w:after="0"/>
        <w:jc w:val="both"/>
        <w:rPr/>
      </w:pPr>
      <w:r>
        <w:rPr>
          <w:rFonts w:cs="Times New Roman"/>
          <w:b/>
          <w:sz w:val="22"/>
          <w:lang w:eastAsia="cs-CZ"/>
        </w:rPr>
        <w:t xml:space="preserve"> </w:t>
      </w:r>
      <w:r>
        <w:rPr>
          <w:rFonts w:cs="Times New Roman"/>
          <w:b/>
          <w:sz w:val="22"/>
          <w:lang w:eastAsia="cs-CZ"/>
        </w:rPr>
        <w:t>Není proto překvapující, že šamanismus zůstává ve stejné  formě i v moderní, kultivované Západní společnosti dnešní doby.  Mnohem horší je ale fakt, že tyto šamanské praxe jsou přijímané pod  psychologickými viňetami v dnešních církvích.</w:t>
      </w:r>
      <w:r>
        <w:rPr>
          <w:rFonts w:cs="Times New Roman"/>
          <w:b/>
          <w:sz w:val="22"/>
          <w:u w:val="single"/>
          <w:lang w:eastAsia="cs-CZ"/>
        </w:rPr>
        <w:t xml:space="preserve"> Je vidět, že ten  původní zdroj inspirace, který stojí v pozadí, je stále ten stejný  zdroj - at už se šamanismus vyskytuje kdekoliv!</w:t>
      </w:r>
      <w:r>
        <w:rPr>
          <w:rFonts w:cs="Times New Roman"/>
          <w:b/>
          <w:sz w:val="22"/>
          <w:lang w:eastAsia="cs-CZ"/>
        </w:rPr>
        <w:t xml:space="preserve"> Bible nás nenechává  v pochybách o tom, že ten, který ovládá celosvětový svod lidské  rasy aby přijala falešné náboženství není nikdo jiný než "bůh  tohoto světa" Satan, ve spojení jak s démony, tak i lidmi.....</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Vzkříšený šamanismus.</w:t>
      </w:r>
    </w:p>
    <w:p>
      <w:pPr>
        <w:pStyle w:val="Normal"/>
        <w:spacing w:before="120" w:after="0"/>
        <w:jc w:val="both"/>
        <w:rPr/>
      </w:pPr>
      <w:r>
        <w:rPr>
          <w:rFonts w:cs="Times New Roman"/>
          <w:i/>
          <w:sz w:val="22"/>
          <w:lang w:eastAsia="cs-CZ"/>
        </w:rPr>
        <w:t xml:space="preserve"> </w:t>
      </w:r>
      <w:r>
        <w:rPr>
          <w:rFonts w:cs="Times New Roman"/>
          <w:i/>
          <w:sz w:val="22"/>
          <w:lang w:eastAsia="cs-CZ"/>
        </w:rPr>
        <w:t>"Před Bohem a Ježíšem Kristem ...hlásej slovo  Boží...usvědčuj, domlouvej, napomínej v trpělivém vyučování...  Přijde doba, kdy lidé nesnesou zdravé učení, ale podle svých  choutek najdou učitele, kteří by byli v souladu s jejich přáním  a svedou mnohé od pravdy k bájím...</w:t>
      </w:r>
      <w:r>
        <w:rPr>
          <w:rFonts w:cs="Times New Roman"/>
          <w:sz w:val="22"/>
          <w:lang w:eastAsia="cs-CZ"/>
        </w:rPr>
        <w:t xml:space="preserve"> (2 Timoteovi 4:1-4).</w:t>
      </w:r>
    </w:p>
    <w:p>
      <w:pPr>
        <w:pStyle w:val="Normal"/>
        <w:spacing w:before="120" w:after="0"/>
        <w:jc w:val="both"/>
        <w:rPr/>
      </w:pPr>
      <w:r>
        <w:rPr>
          <w:rFonts w:cs="Times New Roman"/>
          <w:b/>
          <w:sz w:val="22"/>
          <w:lang w:eastAsia="cs-CZ"/>
        </w:rPr>
        <w:t xml:space="preserve"> </w:t>
      </w:r>
      <w:r>
        <w:rPr>
          <w:rFonts w:cs="Times New Roman"/>
          <w:b/>
          <w:sz w:val="22"/>
          <w:lang w:eastAsia="cs-CZ"/>
        </w:rPr>
        <w:t>"Visualizace" a "vedené představy"</w:t>
      </w:r>
      <w:r>
        <w:rPr>
          <w:rFonts w:cs="Times New Roman"/>
          <w:sz w:val="22"/>
          <w:lang w:eastAsia="cs-CZ"/>
        </w:rPr>
        <w:t xml:space="preserve"> (guided imagery)</w:t>
      </w:r>
      <w:r>
        <w:rPr>
          <w:rFonts w:cs="Times New Roman"/>
          <w:b/>
          <w:sz w:val="22"/>
          <w:lang w:eastAsia="cs-CZ"/>
        </w:rPr>
        <w:t xml:space="preserve"> byly už  dávno uznávané čaroději všeho druhu jako nejsilnější a  nejefektivnější metody pro kontakt s duchy světa pro získání  nadpřirozených sil, znalosti a hojení. Takovéto metody nejsou ani  učeny ani prováděny v Bibli jako pomoc k víře či modlitbě. Ti,  kteří se o to pokouší nenásledují vedení Svatého Ducha nebo Božího  slova, ale provádějí starodávný okult. Legitimní použití  představivosti zahrnují něco jako mentální obrazy něčeho, co je  třeba popisováno v knize, plánování, navrhování a nebo učení se  něčeho v mysli, připomínání si míst či událostí. Takovéto procesy  jsou zcela normální pomůckou pro každodenní činnost a nezahrnují  v sobě pokusy stvořit, kontrolovat realitu skrze síly mysli. Když  hovoříme na následujících stránkách o visualizaci, nemáme na mysli  ne-okultní použití představivosti Tyto visualizace se zaměstnávají  starodávnou čarodějnickou technikou, která byla v centru šamanismu  po tisíciletí a získává vzrůstající souhlas v dnešní sekulární  společnosti a dokonce i v církvích. Používá živých představ v mysli  jako způsob hojení nemocí, tvořící bohatství, a i jinak manipuluje  s realitou. Je velmi podivné, jak počet křesťanských osobností učí  a provádí ty stejné techniky "ve jménu Krista", aniž by si  uvědomili, co ty vlastně jsou...</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AGNES SANFORD: "METAPHYSICAL METHOD".</w:t>
      </w:r>
    </w:p>
    <w:p>
      <w:pPr>
        <w:pStyle w:val="Normal"/>
        <w:spacing w:before="120" w:after="0"/>
        <w:jc w:val="both"/>
        <w:rPr/>
      </w:pPr>
      <w:r>
        <w:rPr>
          <w:rFonts w:cs="Times New Roman"/>
          <w:b/>
          <w:sz w:val="22"/>
          <w:lang w:eastAsia="cs-CZ"/>
        </w:rPr>
        <w:t xml:space="preserve"> </w:t>
      </w:r>
      <w:r>
        <w:rPr>
          <w:rFonts w:cs="Times New Roman"/>
          <w:b/>
          <w:sz w:val="22"/>
          <w:lang w:eastAsia="cs-CZ"/>
        </w:rPr>
        <w:t>Hodně "zásluhy" za zavlečení těchto okultních metodologií do  Křesťanství má Agnes Sanford, která pravděpodobně ovlivnila  církve - a to hlavně charismatické - jako žádná jiná žena v tomto  století. John a Paula Sandford</w:t>
      </w:r>
      <w:r>
        <w:rPr>
          <w:rFonts w:cs="Times New Roman"/>
          <w:sz w:val="22"/>
          <w:lang w:eastAsia="cs-CZ"/>
        </w:rPr>
        <w:t xml:space="preserve"> (nezaměnit!),</w:t>
      </w:r>
      <w:r>
        <w:rPr>
          <w:rFonts w:cs="Times New Roman"/>
          <w:b/>
          <w:sz w:val="22"/>
          <w:lang w:eastAsia="cs-CZ"/>
        </w:rPr>
        <w:t xml:space="preserve"> kteří jsou dnes mezi  vedoucími učiteli v "inner healing" řekli, že Agnes Sanford byla  "pro nás všechny předchůdcem na poli "inner healing" modlitbou  a byla také naším prvním mentorem v Kristu, naším přítelem,  poradcem". Jako dobrá žena církve, založila "School of Pastoral  Care", kam přicházelo mnoho pastorů, doktorů, ošetřovatelek a kde  se učili. Mezi nimi: Francis McNutt, Barbara Shlemon, Tommy Tyson,  Herman Riffel, Paula a já, a další, kteří od té doby napsali, nebo  se stali známými v oblasti "hojení vnitřního člověka".</w:t>
      </w:r>
      <w:r>
        <w:rPr>
          <w:rFonts w:cs="Times New Roman"/>
          <w:sz w:val="22"/>
          <w:lang w:eastAsia="cs-CZ"/>
        </w:rPr>
        <w:t xml:space="preserve"> (John and  Paula Sandford, "The Transformation of the Inner Man", 1982).</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Tato "dobrá žena církve", která založila "Školu Péče  o Pastory", vysvětlila svou doktrínu o hříchu a vykoupení v  následujících metafyzicko/Jungové terminologii, se kterou každý  "mind-science kultista bude souhlasit: "Boží láska byla "zatemněná"  člověkem skrze "negativní myšlenkové vibrace" tohoto hříšného  a trpějícího světa.. A tak Bůh v Getsemanské Zahradě podniknul to  veliké dílo, kterému říkáme Vykoupení - ten okamžik, který znovu  spojil Boha s člověkem. On doslovně snížil své myšlenkové vibrace  až na úroveň vibrace lidstva a přijmul na sebe lidské myšlenky  o hříchu, nemoci, bolesti a smrt..iOn očistil vibrace mysli, které  obklopují zeměkouli.... Od té doby se stal zcela částí kolektivního  podvědomí lidské rasy, když zemřel na kříži a část lidstva zemřela  s Ním a určité vyzáření neviditelné a zosobněné energie lidstva  s ním vystoupila na nebesa..</w:t>
      </w:r>
    </w:p>
    <w:p>
      <w:pPr>
        <w:pStyle w:val="Normal"/>
        <w:spacing w:before="120" w:after="0"/>
        <w:jc w:val="both"/>
        <w:rPr/>
      </w:pPr>
      <w:r>
        <w:rPr>
          <w:rFonts w:cs="Times New Roman"/>
          <w:b/>
          <w:sz w:val="22"/>
          <w:lang w:eastAsia="cs-CZ"/>
        </w:rPr>
        <w:t xml:space="preserve"> </w:t>
      </w:r>
      <w:r>
        <w:rPr>
          <w:rFonts w:cs="Times New Roman"/>
          <w:b/>
          <w:sz w:val="22"/>
          <w:lang w:eastAsia="cs-CZ"/>
        </w:rPr>
        <w:t>Jeho krev, ta záhadná esence života... zůstává zde na Zemi ve  formě plazmy, rozevlátá větry nebes do každé země pod sluncem  v explozi řetězové reakce duchovní</w:t>
      </w:r>
      <w:r>
        <w:rPr>
          <w:rFonts w:cs="Times New Roman"/>
          <w:sz w:val="22"/>
          <w:lang w:eastAsia="cs-CZ"/>
        </w:rPr>
        <w:t xml:space="preserve"> (spiritual)</w:t>
      </w:r>
      <w:r>
        <w:rPr>
          <w:rFonts w:cs="Times New Roman"/>
          <w:b/>
          <w:sz w:val="22"/>
          <w:lang w:eastAsia="cs-CZ"/>
        </w:rPr>
        <w:t xml:space="preserve"> síly. Ale jak můžeme  usměrnit toto veliké plynutí do uzavřené mysli? .. Konáním pokání  za hříchy světa, za hříchy konkrétního světového vládce, za kterého  se modlíme. A tím, že ho přivedeme ke kříži Krista, a tam obdržíme  pro něj odpuštění, uzdravení a život... Naučila jsem se spojit  přístup svátostní</w:t>
      </w:r>
      <w:r>
        <w:rPr>
          <w:rFonts w:cs="Times New Roman"/>
          <w:sz w:val="22"/>
          <w:lang w:eastAsia="cs-CZ"/>
        </w:rPr>
        <w:t xml:space="preserve"> (sacramental),</w:t>
      </w:r>
      <w:r>
        <w:rPr>
          <w:rFonts w:cs="Times New Roman"/>
          <w:b/>
          <w:sz w:val="22"/>
          <w:lang w:eastAsia="cs-CZ"/>
        </w:rPr>
        <w:t xml:space="preserve"> s přístupem metafyzickým... ale ne  každý má otevřenou mysl a schopnost visualizovat, což je nutné pro  použití metafyzické metody"..</w:t>
      </w:r>
      <w:r>
        <w:rPr>
          <w:rFonts w:cs="Times New Roman"/>
          <w:sz w:val="22"/>
          <w:lang w:eastAsia="cs-CZ"/>
        </w:rPr>
        <w:t>(Agnes Sanford, "The Healing Light"  1982).</w:t>
      </w:r>
    </w:p>
    <w:p>
      <w:pPr>
        <w:pStyle w:val="Normal"/>
        <w:spacing w:before="120" w:after="0"/>
        <w:jc w:val="both"/>
        <w:rPr/>
      </w:pPr>
      <w:r>
        <w:rPr>
          <w:rFonts w:cs="Times New Roman"/>
          <w:b/>
          <w:sz w:val="22"/>
          <w:lang w:eastAsia="cs-CZ"/>
        </w:rPr>
        <w:t xml:space="preserve"> </w:t>
      </w:r>
      <w:r>
        <w:rPr>
          <w:rFonts w:cs="Times New Roman"/>
          <w:b/>
          <w:sz w:val="22"/>
          <w:lang w:eastAsia="cs-CZ"/>
        </w:rPr>
        <w:t>V jejích knihách, které jsou tak zjevně pohanské, až to  člověka mrazí - Agnes Sanford nedělá zcela žádný rozdíl mezi  pravdou a omylem. Všechno, co se zdá být "napojené" na to, čemu  říká "tok energie", "vysoká voltáž Boží tvořivosti" to všechno je  přijatelné. Tím že učí o tom, že jsme "částí Boha", On že je  v "Přírodě", a "On je Přírodou", nazývat Ho "primární energií",  a Ježíš jako zkušený psychiatr", Sanford učila, že my doslova  můžeme vytvořit ctnosti u jiných, pomocí síly naší mysli, hojit  lidi na dálku</w:t>
      </w:r>
      <w:r>
        <w:rPr>
          <w:rFonts w:cs="Times New Roman"/>
          <w:b/>
          <w:sz w:val="22"/>
          <w:u w:val="single"/>
          <w:lang w:eastAsia="cs-CZ"/>
        </w:rPr>
        <w:t xml:space="preserve"> a dokonce odpustit jim jejich hříchy</w:t>
      </w:r>
      <w:r>
        <w:rPr>
          <w:rFonts w:cs="Times New Roman"/>
          <w:sz w:val="22"/>
          <w:lang w:eastAsia="cs-CZ"/>
        </w:rPr>
        <w:t xml:space="preserve"> (stejná kniha) </w:t>
      </w:r>
      <w:r>
        <w:rPr>
          <w:rFonts w:cs="Times New Roman"/>
          <w:b/>
          <w:sz w:val="22"/>
          <w:u w:val="single"/>
          <w:lang w:eastAsia="cs-CZ"/>
        </w:rPr>
        <w:t xml:space="preserve"> skrze visualizaci.</w:t>
      </w:r>
      <w:r>
        <w:rPr>
          <w:rFonts w:cs="Times New Roman"/>
          <w:b/>
          <w:sz w:val="22"/>
          <w:lang w:eastAsia="cs-CZ"/>
        </w:rPr>
        <w:t xml:space="preserve"> Sanford schvaluje, jak divocha tančícího někde  v džungli..."primitivní lidé, kteří vytvoří atmosféru víry  válečnými barvami a peřím" stejně jako kultisty "mind-science",  kteří "mají svou cestu víry vytvořenou odmítáním všeho, co není  dobré"</w:t>
      </w:r>
    </w:p>
    <w:p>
      <w:pPr>
        <w:pStyle w:val="Normal"/>
        <w:spacing w:before="120" w:after="0"/>
        <w:jc w:val="both"/>
        <w:rPr/>
      </w:pPr>
      <w:r>
        <w:rPr>
          <w:rFonts w:cs="Times New Roman"/>
          <w:b/>
          <w:sz w:val="22"/>
          <w:lang w:eastAsia="cs-CZ"/>
        </w:rPr>
        <w:t xml:space="preserve"> </w:t>
      </w:r>
      <w:r>
        <w:rPr>
          <w:rFonts w:cs="Times New Roman"/>
          <w:b/>
          <w:sz w:val="22"/>
          <w:lang w:eastAsia="cs-CZ"/>
        </w:rPr>
        <w:t>I když nenachází žádnou vadu v "Christian Science" nebo  pohanství které se mohou bezpečně následovat - pokud se Agnes týče  - Sanfordová vysvětluje, že její osobní preference zvolila jinou  techniku kterou zavedla do církve, jako klíčová část toho, co se  nazývá "vnitřní hojení"</w:t>
      </w:r>
      <w:r>
        <w:rPr>
          <w:rFonts w:cs="Times New Roman"/>
          <w:sz w:val="22"/>
          <w:lang w:eastAsia="cs-CZ"/>
        </w:rPr>
        <w:t xml:space="preserve"> (inner healing")</w:t>
      </w:r>
      <w:r>
        <w:rPr>
          <w:rFonts w:cs="Times New Roman"/>
          <w:b/>
          <w:sz w:val="22"/>
          <w:lang w:eastAsia="cs-CZ"/>
        </w:rPr>
        <w:t xml:space="preserve"> a "hojení vzpomínek" </w:t>
      </w:r>
      <w:r>
        <w:rPr>
          <w:rFonts w:cs="Times New Roman"/>
          <w:sz w:val="22"/>
          <w:lang w:eastAsia="cs-CZ"/>
        </w:rPr>
        <w:t xml:space="preserve"> (healing of memories)</w:t>
      </w:r>
      <w:r>
        <w:rPr>
          <w:rFonts w:cs="Times New Roman"/>
          <w:b/>
          <w:sz w:val="22"/>
          <w:lang w:eastAsia="cs-CZ"/>
        </w:rPr>
        <w:t>: Jak tedy, vytvořím v sobě atmosféru víry?  Ten pocit, že Bůh odpovídá na mou modlitbu? Metoda, kterou používám  já, je cvičení tvůrčí představivosti</w:t>
      </w:r>
      <w:r>
        <w:rPr>
          <w:rFonts w:cs="Times New Roman"/>
          <w:sz w:val="22"/>
          <w:lang w:eastAsia="cs-CZ"/>
        </w:rPr>
        <w:t xml:space="preserve"> (creative imagination).</w:t>
      </w:r>
      <w:r>
        <w:rPr>
          <w:rFonts w:cs="Times New Roman"/>
          <w:b/>
          <w:sz w:val="22"/>
          <w:lang w:eastAsia="cs-CZ"/>
        </w:rPr>
        <w:t xml:space="preserve"> Při  hojení vzpomínek, člověk se musí pevně držet představy obrazu.. té  osoby bez ohledu na pokřivení...jako Boží svatý, a změnit představu  tmavou a zastíněnou do obrazu zářících ctností, a zdroje síly. Ano,  tak se to dá změnit.</w:t>
      </w:r>
      <w:r>
        <w:rPr>
          <w:rFonts w:cs="Times New Roman"/>
          <w:b/>
          <w:sz w:val="22"/>
          <w:u w:val="single"/>
          <w:lang w:eastAsia="cs-CZ"/>
        </w:rPr>
        <w:t xml:space="preserve"> To je vykoupení.</w:t>
      </w:r>
    </w:p>
    <w:p>
      <w:pPr>
        <w:pStyle w:val="Normal"/>
        <w:spacing w:before="120" w:after="0"/>
        <w:jc w:val="both"/>
        <w:rPr/>
      </w:pPr>
      <w:r>
        <w:rPr>
          <w:rFonts w:cs="Times New Roman"/>
          <w:b/>
          <w:sz w:val="22"/>
          <w:lang w:eastAsia="cs-CZ"/>
        </w:rPr>
        <w:t xml:space="preserve"> </w:t>
      </w:r>
      <w:r>
        <w:rPr>
          <w:rFonts w:cs="Times New Roman"/>
          <w:b/>
          <w:sz w:val="22"/>
          <w:lang w:eastAsia="cs-CZ"/>
        </w:rPr>
        <w:t>Zde vidíme starodávnou čarodějnickou nebo šámanskou metodu  "hojení", která byla už "pokřesťančená" "mind.science kulty jako na  příklad "Religious Science" a "Unity". Ve skutečnosti to byla  pravděpodobně žena-kněz z Unity, která tuto techniku Agnes naučila.  V její první knize "The Healing Light", chválí "Unity a jiné  moderní školy modliteb" pro jejich metafyzické metody, které nám  umožnily mentálně "promítnout Boží sílu do bytnosti člověka" Potom  si vzpomíná, jak se jednou ptala té "lady minister" proč ona, Agnes  není schopná promítnout hojicí sílu na dálku, skrze modlitbu.  Dostala radu: "Ale milá, ty je vidíš jako nemocné" zvolala Unitářka  "pakliže tvé podvědomí nevěří že on se uzdraví, potom tu nemoc na  něj navěsíš úplně! Když se za někoho modlíš, musíš ho vidět  zdravého"...</w:t>
      </w:r>
      <w:r>
        <w:rPr>
          <w:rFonts w:cs="Times New Roman"/>
          <w:sz w:val="22"/>
          <w:lang w:eastAsia="cs-CZ"/>
        </w:rPr>
        <w:t xml:space="preserve"> (Sanford, Healing Light).</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VLIV AGNES SANFORDOVÉ.</w:t>
      </w:r>
    </w:p>
    <w:p>
      <w:pPr>
        <w:pStyle w:val="Normal"/>
        <w:spacing w:before="120" w:after="0"/>
        <w:jc w:val="both"/>
        <w:rPr/>
      </w:pPr>
      <w:r>
        <w:rPr>
          <w:rFonts w:cs="Times New Roman"/>
          <w:b/>
          <w:sz w:val="22"/>
          <w:lang w:eastAsia="cs-CZ"/>
        </w:rPr>
        <w:t xml:space="preserve"> </w:t>
      </w:r>
      <w:r>
        <w:rPr>
          <w:rFonts w:cs="Times New Roman"/>
          <w:b/>
          <w:sz w:val="22"/>
          <w:lang w:eastAsia="cs-CZ"/>
        </w:rPr>
        <w:t>Richard Foster, který je jedním z obdivovatelů Agnes, byl jí  velmi ovlivněný. "Velmi mi pomohli, jak Agnes Stanford tak i můj  přítel pastor Bill Vaswig mému porozumění ceny imaginace v modlitbě  za druhé". Foster říká, že některé ideje pro visualizaci vzal  z knihy Billa Vaswiga</w:t>
      </w:r>
      <w:r>
        <w:rPr>
          <w:rFonts w:cs="Times New Roman"/>
          <w:sz w:val="22"/>
          <w:lang w:eastAsia="cs-CZ"/>
        </w:rPr>
        <w:t xml:space="preserve"> (Richard Foster, "Celebration of Discipline  1978)</w:t>
      </w:r>
      <w:r>
        <w:rPr>
          <w:rFonts w:cs="Times New Roman"/>
          <w:b/>
          <w:sz w:val="22"/>
          <w:lang w:eastAsia="cs-CZ"/>
        </w:rPr>
        <w:t xml:space="preserve"> a ten je měl od Agnes Stanfordové</w:t>
      </w:r>
      <w:r>
        <w:rPr>
          <w:rFonts w:cs="Times New Roman"/>
          <w:sz w:val="22"/>
          <w:lang w:eastAsia="cs-CZ"/>
        </w:rPr>
        <w:t xml:space="preserve"> (Vaswig,"I Prayed, He  Answered" 1977).</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Probuzení síly představ skrze fantazii a visualizaci, je  jedno z nejhlavnějších témat Fosterovy knihy (bestseller!)  "Celebration of Discipline", kterou, na druhé straně lze pochválit  za povzbuzující oddanost k Bohu a větší disciplínu křesťanského  života. Foster později píše opět: "Tuto radu modlitby skrze  představu ... obraz hojení a mnohem víc jsem dostal od Agnes  Stanford. Poznal jsem že ona je extrémně moudrý a zručný poradce..  Její kniha "The Healing Gifts of the Spirit" je výborným zdrojem". </w:t>
      </w:r>
      <w:r>
        <w:rPr>
          <w:rFonts w:cs="Times New Roman"/>
          <w:b/>
          <w:sz w:val="22"/>
          <w:u w:val="single"/>
          <w:lang w:eastAsia="cs-CZ"/>
        </w:rPr>
        <w:t xml:space="preserve"> Cokoliv Stanford píše jako "zručný poradce" o jejím oblíbeném  předmětu "modlitba skrze představu"</w:t>
      </w:r>
      <w:r>
        <w:rPr>
          <w:rFonts w:cs="Times New Roman"/>
          <w:sz w:val="22"/>
          <w:u w:val="single"/>
          <w:lang w:eastAsia="cs-CZ"/>
        </w:rPr>
        <w:t xml:space="preserve"> (prayer through imagination") </w:t>
      </w:r>
      <w:r>
        <w:rPr>
          <w:rFonts w:cs="Times New Roman"/>
          <w:b/>
          <w:sz w:val="22"/>
          <w:u w:val="single"/>
          <w:lang w:eastAsia="cs-CZ"/>
        </w:rPr>
        <w:t xml:space="preserve"> má kořeny v její, v podstatě pohanské víře, kterou pouze "oblékla"  do křesťanské, psychologické a obzvláště Jungovské frazeologie.</w:t>
      </w:r>
      <w:r>
        <w:rPr>
          <w:rFonts w:cs="Times New Roman"/>
          <w:b/>
          <w:sz w:val="22"/>
          <w:lang w:eastAsia="cs-CZ"/>
        </w:rPr>
        <w:t xml:space="preserve"> To  by mělo být jasné každému kdo čte její knihy. Na příklad:</w:t>
      </w:r>
    </w:p>
    <w:p>
      <w:pPr>
        <w:pStyle w:val="Normal"/>
        <w:spacing w:before="120" w:after="0"/>
        <w:jc w:val="both"/>
        <w:rPr/>
      </w:pPr>
      <w:r>
        <w:rPr>
          <w:rFonts w:cs="Times New Roman"/>
          <w:b/>
          <w:sz w:val="22"/>
          <w:lang w:eastAsia="cs-CZ"/>
        </w:rPr>
        <w:t xml:space="preserve"> </w:t>
      </w:r>
      <w:r>
        <w:rPr>
          <w:rFonts w:cs="Times New Roman"/>
          <w:b/>
          <w:sz w:val="22"/>
          <w:lang w:eastAsia="cs-CZ"/>
        </w:rPr>
        <w:t>"Moudří muži Indie po mnoho století kráčeli po velebných  vrcholcích meditace, vyvíjeli své psycho-sprituální síly a dávali  zrod svým "nadduším"</w:t>
      </w:r>
      <w:r>
        <w:rPr>
          <w:rFonts w:cs="Times New Roman"/>
          <w:sz w:val="22"/>
          <w:lang w:eastAsia="cs-CZ"/>
        </w:rPr>
        <w:t xml:space="preserve"> (oversouls).</w:t>
      </w:r>
      <w:r>
        <w:rPr>
          <w:rFonts w:cs="Times New Roman"/>
          <w:b/>
          <w:sz w:val="22"/>
          <w:lang w:eastAsia="cs-CZ"/>
        </w:rPr>
        <w:t xml:space="preserve"> Duše těch (mrtvých) za které se  zde na zemi modlíme pracují skrze nás.... Člověk předává tuto  hojicí sílu do vnitřní bytnosti</w:t>
      </w:r>
      <w:r>
        <w:rPr>
          <w:rFonts w:cs="Times New Roman"/>
          <w:sz w:val="22"/>
          <w:lang w:eastAsia="cs-CZ"/>
        </w:rPr>
        <w:t xml:space="preserve"> (inner being)</w:t>
      </w:r>
      <w:r>
        <w:rPr>
          <w:rFonts w:cs="Times New Roman"/>
          <w:b/>
          <w:sz w:val="22"/>
          <w:lang w:eastAsia="cs-CZ"/>
        </w:rPr>
        <w:t xml:space="preserve"> skrze zákon  doporučení</w:t>
      </w:r>
      <w:r>
        <w:rPr>
          <w:rFonts w:cs="Times New Roman"/>
          <w:sz w:val="22"/>
          <w:lang w:eastAsia="cs-CZ"/>
        </w:rPr>
        <w:t xml:space="preserve"> (suggestion)</w:t>
      </w:r>
      <w:r>
        <w:rPr>
          <w:rFonts w:cs="Times New Roman"/>
          <w:b/>
          <w:sz w:val="22"/>
          <w:lang w:eastAsia="cs-CZ"/>
        </w:rPr>
        <w:t>... On</w:t>
      </w:r>
      <w:r>
        <w:rPr>
          <w:rFonts w:cs="Times New Roman"/>
          <w:sz w:val="22"/>
          <w:lang w:eastAsia="cs-CZ"/>
        </w:rPr>
        <w:t xml:space="preserve"> (ten který hojí)</w:t>
      </w:r>
      <w:r>
        <w:rPr>
          <w:rFonts w:cs="Times New Roman"/>
          <w:b/>
          <w:sz w:val="22"/>
          <w:lang w:eastAsia="cs-CZ"/>
        </w:rPr>
        <w:t>udělal myšlenkovou  brázdu mezi svým duchem, svým podvědomím a svým tělem a mezi tělem,  podvědomím a myslí pacienta.</w:t>
      </w:r>
      <w:r>
        <w:rPr>
          <w:rFonts w:cs="Times New Roman"/>
          <w:sz w:val="22"/>
          <w:lang w:eastAsia="cs-CZ"/>
        </w:rPr>
        <w:t xml:space="preserve"> (Sanford, "Light").</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řes to, že je tak vysoce doporučovaná křesťanskými vůdci,  zpráva její knihy je zcela konsistentní se základním učením  okultismu. Toto je jasné nejenom z jejích knih, ale také podle  zdrojů doporučení. Hlavní zastánce Hindu/Buddhist okultismu ,  "American Theosophist" píše: Inspirující kniha pro vyvinutí vlastní  schopnosti pro bohatší život a bohatší dávání". A přesto knihy  Agnes Stanfordové jsou stále mezi často nakupovanými knihami  v křesťanských knihkupectvích. Křesťanské magazíny opětovně uvádějí  výtažky z jejích knih. "Charisma" nedávno uvedl celou kapitolu.  Skutečnost, že křesťanští vůdci, jako Richard Foster, který učí na  křesťanské universitě a semináři, může "obejmout" to, co Agnes  Sanford napsala - aniž by odmítl její vyložený okultismus, a místo  varování, knihy doporučuje - dává nepříjemný pocit....</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ANTHEISMUS, JUNGIANISMUS A VNITŘNÍ HOJENÍ.</w:t>
      </w:r>
    </w:p>
    <w:p>
      <w:pPr>
        <w:pStyle w:val="Normal"/>
        <w:spacing w:before="120" w:after="0"/>
        <w:jc w:val="both"/>
        <w:rPr/>
      </w:pPr>
      <w:r>
        <w:rPr>
          <w:rFonts w:cs="Times New Roman"/>
          <w:b/>
          <w:sz w:val="22"/>
          <w:lang w:eastAsia="cs-CZ"/>
        </w:rPr>
        <w:t xml:space="preserve"> </w:t>
      </w:r>
      <w:r>
        <w:rPr>
          <w:rFonts w:cs="Times New Roman"/>
          <w:b/>
          <w:sz w:val="22"/>
          <w:lang w:eastAsia="cs-CZ"/>
        </w:rPr>
        <w:t>Už jsme prohlásili, že Agnes Sanford je pantheistkou. Tato  šámanská filosofie zabarvuje všechny její základní ideje a učení,  jako její tvrzení že "každá buňka v těle má základní mysl a uslyší  vaše slova"</w:t>
      </w:r>
      <w:r>
        <w:rPr>
          <w:rFonts w:cs="Times New Roman"/>
          <w:sz w:val="22"/>
          <w:lang w:eastAsia="cs-CZ"/>
        </w:rPr>
        <w:t>(Sanford, "Gifts"..).</w:t>
      </w:r>
      <w:r>
        <w:rPr>
          <w:rFonts w:cs="Times New Roman"/>
          <w:b/>
          <w:sz w:val="22"/>
          <w:lang w:eastAsia="cs-CZ"/>
        </w:rPr>
        <w:t xml:space="preserve"> a její jasná víra ve "věčnou  lidskou pre-existenci", než "jsme přišli ve stopách oblaku slávy",  s "bezvědomou</w:t>
      </w:r>
      <w:r>
        <w:rPr>
          <w:rFonts w:cs="Times New Roman"/>
          <w:sz w:val="22"/>
          <w:lang w:eastAsia="cs-CZ"/>
        </w:rPr>
        <w:t xml:space="preserve"> (unconscious)</w:t>
      </w:r>
      <w:r>
        <w:rPr>
          <w:rFonts w:cs="Times New Roman"/>
          <w:b/>
          <w:sz w:val="22"/>
          <w:lang w:eastAsia="cs-CZ"/>
        </w:rPr>
        <w:t xml:space="preserve"> vzpomínkou na zemi, ze které jsme  přišli"</w:t>
      </w:r>
      <w:r>
        <w:rPr>
          <w:rFonts w:cs="Times New Roman"/>
          <w:sz w:val="22"/>
          <w:lang w:eastAsia="cs-CZ"/>
        </w:rPr>
        <w:t xml:space="preserve"> ("Gifts").</w:t>
      </w:r>
      <w:r>
        <w:rPr>
          <w:rFonts w:cs="Times New Roman"/>
          <w:b/>
          <w:sz w:val="22"/>
          <w:lang w:eastAsia="cs-CZ"/>
        </w:rPr>
        <w:t xml:space="preserve"> Tato forma pantheismu se také obráží v její  "univeralistické" víře, že "celá lidská rasa se musí pozdvihnout  k vyššímu vědomí Boha, než se budou moci stát věci, které jsou  možné. A právě tak její Jungiánské okultní učení o tom, že Ježíš  Kristus se navždy stal částí masové mysli lidstva....část Jeho  vědomí je navždy spojená s hloubkami lidské mysli". Skutečnost, že  Jungiánský okultismus se stal základní kostrou pro šámanské učení  o "vnitřním hojení", které ona vybrala z metafyziky kultů  "mind-science a předala do evangelických církví je jasné:</w:t>
      </w:r>
    </w:p>
    <w:p>
      <w:pPr>
        <w:pStyle w:val="Normal"/>
        <w:spacing w:before="120" w:after="0"/>
        <w:jc w:val="both"/>
        <w:rPr/>
      </w:pPr>
      <w:r>
        <w:rPr>
          <w:rFonts w:cs="Times New Roman"/>
          <w:b/>
          <w:sz w:val="22"/>
          <w:lang w:eastAsia="cs-CZ"/>
        </w:rPr>
        <w:t xml:space="preserve"> </w:t>
      </w:r>
      <w:r>
        <w:rPr>
          <w:rFonts w:cs="Times New Roman"/>
          <w:b/>
          <w:sz w:val="22"/>
          <w:lang w:eastAsia="cs-CZ"/>
        </w:rPr>
        <w:t>Existuje záhadné spojení mezi bezvědomou bytností</w:t>
      </w:r>
      <w:r>
        <w:rPr>
          <w:rFonts w:cs="Times New Roman"/>
          <w:sz w:val="22"/>
          <w:lang w:eastAsia="cs-CZ"/>
        </w:rPr>
        <w:t xml:space="preserve"> (unconscious  being of)</w:t>
      </w:r>
      <w:r>
        <w:rPr>
          <w:rFonts w:cs="Times New Roman"/>
          <w:b/>
          <w:sz w:val="22"/>
          <w:lang w:eastAsia="cs-CZ"/>
        </w:rPr>
        <w:t xml:space="preserve"> jednoho člověka a hloubka mysli druhého. Kromě toho, toto  spojení může cestovat v čase zpět i vpřed... Co se týče mluvení  v jazycích, tato latentní</w:t>
      </w:r>
      <w:r>
        <w:rPr>
          <w:rFonts w:cs="Times New Roman"/>
          <w:sz w:val="22"/>
          <w:lang w:eastAsia="cs-CZ"/>
        </w:rPr>
        <w:t xml:space="preserve"> (spící)</w:t>
      </w:r>
      <w:r>
        <w:rPr>
          <w:rFonts w:cs="Times New Roman"/>
          <w:b/>
          <w:sz w:val="22"/>
          <w:lang w:eastAsia="cs-CZ"/>
        </w:rPr>
        <w:t xml:space="preserve"> síla v našem bezvědomí (nebo  "nevědomí"</w:t>
      </w:r>
      <w:r>
        <w:rPr>
          <w:rFonts w:cs="Times New Roman"/>
          <w:sz w:val="22"/>
          <w:lang w:eastAsia="cs-CZ"/>
        </w:rPr>
        <w:t xml:space="preserve"> (unconscious)</w:t>
      </w:r>
      <w:r>
        <w:rPr>
          <w:rFonts w:cs="Times New Roman"/>
          <w:b/>
          <w:sz w:val="22"/>
          <w:lang w:eastAsia="cs-CZ"/>
        </w:rPr>
        <w:t xml:space="preserve"> je zrychlená , takže se může spojit  s každýmkoliv žijícím, nebo s někým kdo žil dříve, či bude žít  v budoucnosti (!) aby nás mohl Bůh pozdvihnout do nesmrtelnosti"..</w:t>
      </w:r>
    </w:p>
    <w:p>
      <w:pPr>
        <w:pStyle w:val="Normal"/>
        <w:spacing w:before="120" w:after="0"/>
        <w:jc w:val="both"/>
        <w:rPr/>
      </w:pPr>
      <w:r>
        <w:rPr>
          <w:rFonts w:cs="Times New Roman"/>
          <w:b/>
          <w:sz w:val="22"/>
          <w:lang w:eastAsia="cs-CZ"/>
        </w:rPr>
        <w:t xml:space="preserve"> </w:t>
      </w:r>
      <w:r>
        <w:rPr>
          <w:rFonts w:cs="Times New Roman"/>
          <w:b/>
          <w:sz w:val="22"/>
          <w:lang w:eastAsia="cs-CZ"/>
        </w:rPr>
        <w:t>Její naivní důvěra v psychoterapii a Jungiánskou filosofii  vedla Sanfordovou k názoru, že skrze svou inkarnaci vešel Kristus  do "kolektivního nevědomí</w:t>
      </w:r>
      <w:r>
        <w:rPr>
          <w:rFonts w:cs="Times New Roman"/>
          <w:sz w:val="22"/>
          <w:lang w:eastAsia="cs-CZ"/>
        </w:rPr>
        <w:t xml:space="preserve"> (unconscious)</w:t>
      </w:r>
      <w:r>
        <w:rPr>
          <w:rFonts w:cs="Times New Roman"/>
          <w:b/>
          <w:sz w:val="22"/>
          <w:lang w:eastAsia="cs-CZ"/>
        </w:rPr>
        <w:t xml:space="preserve"> lidské rasy, hluboko do  mysli každé osoby, kde je "k mání" pro hojení a pomoc"</w:t>
      </w:r>
      <w:r>
        <w:rPr>
          <w:rFonts w:cs="Times New Roman"/>
          <w:sz w:val="22"/>
          <w:lang w:eastAsia="cs-CZ"/>
        </w:rPr>
        <w:t xml:space="preserve"> ("Gifts")</w:t>
      </w:r>
      <w:r>
        <w:rPr>
          <w:rFonts w:cs="Times New Roman"/>
          <w:b/>
          <w:sz w:val="22"/>
          <w:lang w:eastAsia="cs-CZ"/>
        </w:rPr>
        <w:t>.  To jí vedlo k vyvíjení "inner healing" a "healing of memories",  které tak hluboce ovlivnily Křesťanství. Jakákoliv zmínka o tom, že  jsou si vědomi její okultní praxe a falešné víry, nápadně schází  z knih a diskusí křesťanských vůdců, kteří jí doporučují, většinou  s nadšením.</w:t>
      </w:r>
    </w:p>
    <w:p>
      <w:pPr>
        <w:pStyle w:val="Normal"/>
        <w:spacing w:before="120" w:after="0"/>
        <w:jc w:val="both"/>
        <w:rPr/>
      </w:pPr>
      <w:r>
        <w:rPr>
          <w:rFonts w:cs="Times New Roman"/>
          <w:b/>
          <w:sz w:val="22"/>
          <w:lang w:eastAsia="cs-CZ"/>
        </w:rPr>
        <w:t xml:space="preserve"> </w:t>
      </w:r>
      <w:r>
        <w:rPr>
          <w:rFonts w:cs="Times New Roman"/>
          <w:b/>
          <w:sz w:val="22"/>
          <w:lang w:eastAsia="cs-CZ"/>
        </w:rPr>
        <w:t>S takovými myšlenkami které potkáte všude, Křesťan který  necítí povinnost si všechno porovnat s Písmem, bude snadno svedený  upřímnými ale pomýlenými pastory, kteří si sami neprověřili, co  Agnes Sanford (a i jiní) učí. Co se týče "inner healing",  pastor/autor Robert Wise píše: Název a myšlenka počala s Agnes  Sanford... jedna z těch vzácných, vysoce nadaných lidí v Duchu.  Agnes byla schopná originálně zvolit fráze a najít metafory, které  dodaly vnitřní pohled na Boží hojivé síly. Její inspirované  uvažování nás přivedlo do říše terapie modlitby</w:t>
      </w:r>
      <w:r>
        <w:rPr>
          <w:rFonts w:cs="Times New Roman"/>
          <w:sz w:val="22"/>
          <w:lang w:eastAsia="cs-CZ"/>
        </w:rPr>
        <w:t xml:space="preserve"> (Robert  L.Wise,"Healing of the Past"1984).</w:t>
      </w:r>
      <w:r>
        <w:rPr>
          <w:rFonts w:cs="Times New Roman"/>
          <w:b/>
          <w:sz w:val="22"/>
          <w:lang w:eastAsia="cs-CZ"/>
        </w:rPr>
        <w:t xml:space="preserve"> Důsledná ve své šámanské víře,  Agnes Sanford hovoří o jejím křtu ve Svatém Duchu, který "přišel  skrze slunce, vodu jezera a skrze vítr v borovicích". A toto je  možné proto, že "i skála emanuje neviditelnou energii ... světlo  Stvořitele ..." kterého také popisuje jako "sílu života, ze které  se vyvinuly všechny věci".</w:t>
      </w:r>
    </w:p>
    <w:p>
      <w:pPr>
        <w:pStyle w:val="Normal"/>
        <w:spacing w:before="120" w:after="0"/>
        <w:jc w:val="both"/>
        <w:rPr/>
      </w:pPr>
      <w:r>
        <w:rPr>
          <w:rFonts w:cs="Times New Roman"/>
          <w:b/>
          <w:sz w:val="22"/>
          <w:lang w:eastAsia="cs-CZ"/>
        </w:rPr>
        <w:t xml:space="preserve"> </w:t>
      </w:r>
      <w:r>
        <w:rPr>
          <w:rFonts w:cs="Times New Roman"/>
          <w:b/>
          <w:sz w:val="22"/>
          <w:lang w:eastAsia="cs-CZ"/>
        </w:rPr>
        <w:t>V jednom ze svých neuvěřitelných projevů, Agnes napsala: Není  už pro mně možné, vykonávat mou práci (modlitbu) individuálně, od  osoby k osobě, protože pole se rozšířilo.</w:t>
      </w:r>
      <w:r>
        <w:rPr>
          <w:rFonts w:cs="Times New Roman"/>
          <w:b/>
          <w:sz w:val="22"/>
          <w:u w:val="single"/>
          <w:lang w:eastAsia="cs-CZ"/>
        </w:rPr>
        <w:t xml:space="preserve"> Bůh mně proto vedl k  širší a důmyslnější cestě modlitby. Trochu mně to mate - protože  nejsem schopná říci co můj duch dělá a kam jde. Ale že cestuje a že  koná svou práci skrze mé spirituální tělo - i když má mysl o tom  neví, je stále zřejmější. A proto mne volejte ve vaší mysli, nebo  k někomu jinému, jako lidský tunel pro lásku Krista".</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BÍLÁ MAGIE MORTONA KELSEY-eho.</w:t>
      </w:r>
    </w:p>
    <w:p>
      <w:pPr>
        <w:pStyle w:val="Normal"/>
        <w:spacing w:before="120" w:after="0"/>
        <w:jc w:val="both"/>
        <w:rPr/>
      </w:pPr>
      <w:r>
        <w:rPr>
          <w:rFonts w:cs="Times New Roman"/>
          <w:b/>
          <w:sz w:val="22"/>
          <w:lang w:eastAsia="cs-CZ"/>
        </w:rPr>
        <w:t xml:space="preserve"> </w:t>
      </w:r>
      <w:r>
        <w:rPr>
          <w:rFonts w:cs="Times New Roman"/>
          <w:b/>
          <w:sz w:val="22"/>
          <w:lang w:eastAsia="cs-CZ"/>
        </w:rPr>
        <w:t>Mezi mnoha křesťanskými vedoucími, kteří podporují  a prosazují tu stejnou svodnou filosofii jako Agnes Sanford, je  Episcopální kněz a Jungiánský psycholog Morton Kelsey, který je  také přítelem Sanfordové. Agnes byla prostou ženou, jejíž "doma  upečené" zprávy o jejích pozoruhodných zážitcích, jí přivedly mnoho  obdivovatelů (a skrze ně i velikou část církví) do praxe šamanismu.  Ne druhé straně Kelsey je kultivovaný myslitel, plodný  a přesvědčivý autor. Jeho základní Jungiánská víra (většinou  zabalená do ortodoxně znějících slov),</w:t>
      </w:r>
      <w:r>
        <w:rPr>
          <w:rFonts w:cs="Times New Roman"/>
          <w:b/>
          <w:sz w:val="22"/>
          <w:u w:val="single"/>
          <w:lang w:eastAsia="cs-CZ"/>
        </w:rPr>
        <w:t xml:space="preserve"> je, že dobro, zlo, Satan,  andělé a démoni jsou prastaré konstrukce lidského duševna.</w:t>
      </w:r>
      <w:r>
        <w:rPr>
          <w:rFonts w:cs="Times New Roman"/>
          <w:sz w:val="22"/>
          <w:lang w:eastAsia="cs-CZ"/>
        </w:rPr>
        <w:t xml:space="preserve"> (Morton  T.Kelsey, "Christo-Psychology" 1982).</w:t>
      </w:r>
      <w:r>
        <w:rPr>
          <w:rFonts w:cs="Times New Roman"/>
          <w:b/>
          <w:sz w:val="22"/>
          <w:lang w:eastAsia="cs-CZ"/>
        </w:rPr>
        <w:t xml:space="preserve"> Dává to Kelsey-ovým  argumentům občas pomatenou, ale přesto svůdnou chuť. To, co Sanford  učila skrze prožitky, to Kelsey nabízí církvím k věření atraktivním  uvažováním:</w:t>
      </w:r>
      <w:r>
        <w:rPr>
          <w:rFonts w:cs="Times New Roman"/>
          <w:b/>
          <w:sz w:val="22"/>
          <w:u w:val="single"/>
          <w:lang w:eastAsia="cs-CZ"/>
        </w:rPr>
        <w:t xml:space="preserve"> "Čarodějnictví, magie a jiné formy šamanismu nejsou  zlem samy o sobě, pakliže je vykonáváme s láskou a pro dobro" </w:t>
      </w:r>
      <w:r>
        <w:rPr>
          <w:rFonts w:cs="Times New Roman"/>
          <w:sz w:val="22"/>
          <w:u w:val="single"/>
          <w:lang w:eastAsia="cs-CZ"/>
        </w:rPr>
        <w:t xml:space="preserve"> (Morton Kelsey, "Christian and The Supernatural" 1976).</w:t>
      </w:r>
      <w:r>
        <w:rPr>
          <w:rFonts w:cs="Times New Roman"/>
          <w:b/>
          <w:sz w:val="22"/>
          <w:u w:val="single"/>
          <w:lang w:eastAsia="cs-CZ"/>
        </w:rPr>
        <w:t xml:space="preserve"> Není nic  vyloženě zlého v psychické síle, nebo v jejím použití. PSI prožitky  nejsou něco mimo nás. Jsou to přirozené zkušenosti lidského  duševna, které lidstvo sdílí s jinými živými věcmi a mohou být  vyvinuty. Když mají lidé hluboké prožitky Boha, ESP</w:t>
      </w:r>
      <w:r>
        <w:rPr>
          <w:rFonts w:cs="Times New Roman"/>
          <w:sz w:val="22"/>
          <w:u w:val="single"/>
          <w:lang w:eastAsia="cs-CZ"/>
        </w:rPr>
        <w:t xml:space="preserve"> (extra sensory  perception)</w:t>
      </w:r>
      <w:r>
        <w:rPr>
          <w:rFonts w:cs="Times New Roman"/>
          <w:b/>
          <w:sz w:val="22"/>
          <w:u w:val="single"/>
          <w:lang w:eastAsia="cs-CZ"/>
        </w:rPr>
        <w:t xml:space="preserve"> zážitky se většinou přihodí. Jasnovidnost, telepatie,  před-poznání, psychokineze a hojení byly pozorovány v životech  a kolem životů mnoha náboženských vůdců a Křesťanů.</w:t>
      </w:r>
      <w:r>
        <w:rPr>
          <w:rFonts w:cs="Times New Roman"/>
          <w:sz w:val="22"/>
          <w:u w:val="single"/>
          <w:lang w:eastAsia="cs-CZ"/>
        </w:rPr>
        <w:t xml:space="preserve"> Je to  stejný druh PSI síly, kterou měl  Ježíš!!!!!</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KELSEY A "KŘESŤANSKÝ" ŠAMANISMUS.</w:t>
      </w:r>
    </w:p>
    <w:p>
      <w:pPr>
        <w:pStyle w:val="Normal"/>
        <w:spacing w:before="120" w:after="0"/>
        <w:jc w:val="both"/>
        <w:rPr/>
      </w:pPr>
      <w:r>
        <w:rPr>
          <w:rFonts w:cs="Times New Roman"/>
          <w:b/>
          <w:sz w:val="22"/>
          <w:lang w:eastAsia="cs-CZ"/>
        </w:rPr>
        <w:t xml:space="preserve"> </w:t>
      </w:r>
      <w:r>
        <w:rPr>
          <w:rFonts w:cs="Times New Roman"/>
          <w:b/>
          <w:sz w:val="22"/>
          <w:lang w:eastAsia="cs-CZ"/>
        </w:rPr>
        <w:t>Není překvapující, že mnoho křesťanských vůdců, kteří jsou  angažováni v hnutí "vnitřního hojení" a doporučují Sanfordovou,  také všeobecně citují a obdivují Kelsey-e, přesto že on věří  v údajnou komunikaci s mrtvými, kterou také provádí za účelem být  jimi veden.</w:t>
      </w:r>
      <w:r>
        <w:rPr>
          <w:rFonts w:cs="Times New Roman"/>
          <w:sz w:val="22"/>
          <w:lang w:eastAsia="cs-CZ"/>
        </w:rPr>
        <w:t xml:space="preserve"> (Kelsey, "Christo" a "Afterlife: The Other Side of  Dying").</w:t>
      </w:r>
      <w:r>
        <w:rPr>
          <w:rFonts w:cs="Times New Roman"/>
          <w:b/>
          <w:sz w:val="22"/>
          <w:lang w:eastAsia="cs-CZ"/>
        </w:rPr>
        <w:t xml:space="preserve"> Kelsey srovnává Svatého Ducha se svým "Self" a klade na  stejnou rovinu šamanské psychické síly a dary Svatého Ducha, které  "se prostě projeví tam, kde je vitální Křesťanství". Kelsey, který  věří že jeho matka za něj zemřela tak "jako zemřel náš Pán"  prohlašuje, že "šámanský pohled na zlo, byl částí totálního pohledu  Ježíše z Nazareta"</w:t>
      </w:r>
      <w:r>
        <w:rPr>
          <w:rFonts w:cs="Times New Roman"/>
          <w:sz w:val="22"/>
          <w:lang w:eastAsia="cs-CZ"/>
        </w:rPr>
        <w:t xml:space="preserve"> ("Supernatural").</w:t>
      </w:r>
      <w:r>
        <w:rPr>
          <w:rFonts w:cs="Times New Roman"/>
          <w:b/>
          <w:sz w:val="22"/>
          <w:lang w:eastAsia="cs-CZ"/>
        </w:rPr>
        <w:t xml:space="preserve"> Kromě toho, "šáman není zlem,  ale je to ten, v němž je Boží síla koncentrovaná a tak může plynout  na druhé". Z této báze Kelsey prohlašuje:</w:t>
      </w:r>
      <w:r>
        <w:rPr>
          <w:rFonts w:cs="Times New Roman"/>
          <w:b/>
          <w:sz w:val="22"/>
          <w:u w:val="single"/>
          <w:lang w:eastAsia="cs-CZ"/>
        </w:rPr>
        <w:t xml:space="preserve"> Ježíš byl člověk síly.  Byl větší, než všichni šámané.</w:t>
      </w:r>
      <w:r>
        <w:rPr>
          <w:rFonts w:cs="Times New Roman"/>
          <w:b/>
          <w:sz w:val="22"/>
          <w:lang w:eastAsia="cs-CZ"/>
        </w:rPr>
        <w:t xml:space="preserve"> Mojí studenti pochopili roli, kterou  plnil Ježíš, když "Šamanismus" od Mircea Eliade a "Journey to  Ixtlan" od Carlose Castanedy.</w:t>
      </w:r>
      <w:r>
        <w:rPr>
          <w:rFonts w:cs="Times New Roman"/>
          <w:b/>
          <w:sz w:val="22"/>
          <w:u w:val="single"/>
          <w:lang w:eastAsia="cs-CZ"/>
        </w:rPr>
        <w:t xml:space="preserve"> Toto je stejný druh PSI síly, kterou  měl Ježíš.</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Jak už jsme poznamenali dříve, "šáman" je slovo, které dnes  používají antropologové pro ty, které dříve nazývali "witch doctor" </w:t>
      </w:r>
      <w:r>
        <w:rPr>
          <w:rFonts w:cs="Times New Roman"/>
          <w:sz w:val="22"/>
          <w:lang w:eastAsia="cs-CZ"/>
        </w:rPr>
        <w:t xml:space="preserve"> (doktor-čaroděj)</w:t>
      </w:r>
      <w:r>
        <w:rPr>
          <w:rFonts w:cs="Times New Roman"/>
          <w:b/>
          <w:sz w:val="22"/>
          <w:lang w:eastAsia="cs-CZ"/>
        </w:rPr>
        <w:t xml:space="preserve"> "medicine man", kouzelníky, mágy. Apoštol Pavel  píše: To, co Pohané obětují (bůžkům), obětují démonům - ne Bohu.  Ale právě tak jako Sanford, Kelsey nepovažuje to, co dělají šámané,  nebo uctívači bůžků za něco, co by muselo být inherentně zlé.</w:t>
      </w:r>
      <w:r>
        <w:rPr>
          <w:rFonts w:cs="Times New Roman"/>
          <w:b/>
          <w:sz w:val="22"/>
          <w:u w:val="single"/>
          <w:lang w:eastAsia="cs-CZ"/>
        </w:rPr>
        <w:t xml:space="preserve"> Podle  Kelsey-ho, jasnovidství, telepatie, mimotělesné prožitky,  psychokineze a jiné formy toho, co on nazývá ESP, jsou manifestace  Boží síly. A proto zapojení se do těchto, může vést ke zlu pouze,  pakliže jsou špatné motivy. Co víc: Používání drog, hypnóza,  vytržený stav média, Yoga či jiné orientální metody meditace jsou  neutrální a povolené pro kontakt s Bohem.</w:t>
      </w:r>
    </w:p>
    <w:p>
      <w:pPr>
        <w:pStyle w:val="Normal"/>
        <w:spacing w:before="120" w:after="0"/>
        <w:jc w:val="both"/>
        <w:rPr/>
      </w:pPr>
      <w:r>
        <w:rPr>
          <w:rFonts w:cs="Times New Roman"/>
          <w:b/>
          <w:sz w:val="22"/>
          <w:lang w:eastAsia="cs-CZ"/>
        </w:rPr>
        <w:t xml:space="preserve"> </w:t>
      </w:r>
      <w:r>
        <w:rPr>
          <w:rFonts w:cs="Times New Roman"/>
          <w:b/>
          <w:sz w:val="22"/>
          <w:lang w:eastAsia="cs-CZ"/>
        </w:rPr>
        <w:t>V tom stejném duchu píše Robert Schuller: Různé přístupy k  meditaci jsou používané rozličnými náboženskými skupinami právě tak  jako nenáboženskými. Ve všech formách, TM</w:t>
      </w:r>
      <w:r>
        <w:rPr>
          <w:rFonts w:cs="Times New Roman"/>
          <w:sz w:val="22"/>
          <w:lang w:eastAsia="cs-CZ"/>
        </w:rPr>
        <w:t xml:space="preserve"> (transcendental  meditation),</w:t>
      </w:r>
      <w:r>
        <w:rPr>
          <w:rFonts w:cs="Times New Roman"/>
          <w:b/>
          <w:sz w:val="22"/>
          <w:lang w:eastAsia="cs-CZ"/>
        </w:rPr>
        <w:t xml:space="preserve"> Zen Buddhismus, nebo Yoga, nebo meditace ve smyslu  judeo-křesťanském.... meditující se pokouší překonat rozptýlení  vědomé mysli. Je důležité si pamatovat, že meditace v jakékoliv  formě,je spoutání - lidskými prostředky - Boží zákony... Jsme  obdařeni mnoha silami a mocí, kterým plně nerozumíme. Ta nejvíc  efektivní mantra používá "M" zvuk. Úplně to cítíte, když opakujete  slova "I am, I am" mnohokrát po sobě.</w:t>
      </w:r>
      <w:r>
        <w:rPr>
          <w:rFonts w:cs="Times New Roman"/>
          <w:b/>
          <w:sz w:val="22"/>
          <w:u w:val="single"/>
          <w:lang w:eastAsia="cs-CZ"/>
        </w:rPr>
        <w:t xml:space="preserve"> Transcendentální Meditace,  jinak TM, není náboženství není ani nutně protikřesťanská"</w:t>
      </w:r>
      <w:r>
        <w:rPr>
          <w:rFonts w:cs="Times New Roman"/>
          <w:sz w:val="22"/>
          <w:lang w:eastAsia="cs-CZ"/>
        </w:rPr>
        <w:t xml:space="preserve"> (Robert  Schuller, "Peace of Mind Through Possibility Thinking" 1977). </w:t>
      </w:r>
      <w:r>
        <w:rPr>
          <w:rFonts w:cs="Times New Roman"/>
          <w:b/>
          <w:sz w:val="22"/>
          <w:u w:val="single"/>
          <w:lang w:eastAsia="cs-CZ"/>
        </w:rPr>
        <w:t xml:space="preserve"> "Transcendental Meditation"je ve skutečnosti esence Hinduismu  a zavede vás do věčné separace od Krista!</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JEŽÍŠ, ŠAMANISMUS, NEVĚDOMÍ A SPIRITUÁLNÍ REALITA.</w:t>
      </w:r>
    </w:p>
    <w:p>
      <w:pPr>
        <w:pStyle w:val="Normal"/>
        <w:spacing w:before="120" w:after="0"/>
        <w:jc w:val="both"/>
        <w:rPr/>
      </w:pPr>
      <w:r>
        <w:rPr>
          <w:rFonts w:cs="Times New Roman"/>
          <w:b/>
          <w:sz w:val="22"/>
          <w:lang w:eastAsia="cs-CZ"/>
        </w:rPr>
        <w:t xml:space="preserve"> </w:t>
      </w:r>
      <w:r>
        <w:rPr>
          <w:rFonts w:cs="Times New Roman"/>
          <w:b/>
          <w:sz w:val="22"/>
          <w:lang w:eastAsia="cs-CZ"/>
        </w:rPr>
        <w:t>Pro Kelsey-ho to nejdůležitější je, že většina náboženství  věří ve spirituální realitu a že lidé mohou osobně prožít Boha,</w:t>
      </w:r>
      <w:r>
        <w:rPr>
          <w:rFonts w:cs="Times New Roman"/>
          <w:b/>
          <w:sz w:val="22"/>
          <w:u w:val="single"/>
          <w:lang w:eastAsia="cs-CZ"/>
        </w:rPr>
        <w:t xml:space="preserve"> ať  už Ho nazývají jakkoliv.</w:t>
      </w:r>
      <w:r>
        <w:rPr>
          <w:rFonts w:cs="Times New Roman"/>
          <w:sz w:val="22"/>
          <w:lang w:eastAsia="cs-CZ"/>
        </w:rPr>
        <w:t xml:space="preserve">(Kelsey, "Dreams: A Way To Listen To God"). </w:t>
      </w:r>
      <w:r>
        <w:rPr>
          <w:rFonts w:cs="Times New Roman"/>
          <w:b/>
          <w:sz w:val="22"/>
          <w:lang w:eastAsia="cs-CZ"/>
        </w:rPr>
        <w:t xml:space="preserve"> Doporučuje "Hinduismus, učedníky Zarahustry, čínské lidové  náboženství, protože tato obecná víra je přesvědčená, že okultní  Orakle Delfská byla správnou cestou dostat se do styku s Bohem.  Chválí staré Řeky a Římany, protože "si byli jistí svými bohy, jako  my dnes elektřinou".</w:t>
      </w:r>
      <w:r>
        <w:rPr>
          <w:rFonts w:cs="Times New Roman"/>
          <w:sz w:val="22"/>
          <w:lang w:eastAsia="cs-CZ"/>
        </w:rPr>
        <w:t xml:space="preserve"> (Kelsey, "Dreams").</w:t>
      </w:r>
    </w:p>
    <w:p>
      <w:pPr>
        <w:pStyle w:val="Normal"/>
        <w:spacing w:before="120" w:after="0"/>
        <w:jc w:val="both"/>
        <w:rPr/>
      </w:pPr>
      <w:r>
        <w:rPr>
          <w:rFonts w:cs="Times New Roman"/>
          <w:b/>
          <w:sz w:val="22"/>
          <w:lang w:eastAsia="cs-CZ"/>
        </w:rPr>
        <w:t xml:space="preserve"> </w:t>
      </w:r>
      <w:r>
        <w:rPr>
          <w:rFonts w:cs="Times New Roman"/>
          <w:b/>
          <w:sz w:val="22"/>
          <w:lang w:eastAsia="cs-CZ"/>
        </w:rPr>
        <w:t>Říká: Starověcí šamané, kouzelničtí doktoři byli konfrontováni  neuvěřitelnou silou (Boží), která je téměř přemohla. Tito muži  a ženy byli úžasní hojitelé, kteří meditovali tyto neznámé síly  ostatním..</w:t>
      </w:r>
      <w:r>
        <w:rPr>
          <w:rFonts w:cs="Times New Roman"/>
          <w:sz w:val="22"/>
          <w:lang w:eastAsia="cs-CZ"/>
        </w:rPr>
        <w:t xml:space="preserve"> (Kelsey, "Dreams").</w:t>
      </w:r>
      <w:r>
        <w:rPr>
          <w:rFonts w:cs="Times New Roman"/>
          <w:b/>
          <w:sz w:val="22"/>
          <w:u w:val="single"/>
          <w:lang w:eastAsia="cs-CZ"/>
        </w:rPr>
        <w:t xml:space="preserve"> Podle něho Ježíš v této šamanské  tradici pokračoval: Křesťanství trvá na tom, že jediná bezpečná  cesta, jak proniknout do nevědomí</w:t>
      </w:r>
      <w:r>
        <w:rPr>
          <w:rFonts w:cs="Times New Roman"/>
          <w:sz w:val="22"/>
          <w:u w:val="single"/>
          <w:lang w:eastAsia="cs-CZ"/>
        </w:rPr>
        <w:t xml:space="preserve"> (unconscious)</w:t>
      </w:r>
      <w:r>
        <w:rPr>
          <w:rFonts w:cs="Times New Roman"/>
          <w:b/>
          <w:sz w:val="22"/>
          <w:u w:val="single"/>
          <w:lang w:eastAsia="cs-CZ"/>
        </w:rPr>
        <w:t>, jak vejít do  spirituální reality, je s vůdcem Ježíšem. Šamanismus nám ale  ukazuje, že už před Ježíšem, Bůh mezi lidmi pracoval.</w:t>
      </w:r>
      <w:r>
        <w:rPr>
          <w:rFonts w:cs="Times New Roman"/>
          <w:sz w:val="22"/>
          <w:lang w:eastAsia="cs-CZ"/>
        </w:rPr>
        <w:t>(Kelsey,  "Dreams").</w:t>
      </w:r>
    </w:p>
    <w:p>
      <w:pPr>
        <w:pStyle w:val="Normal"/>
        <w:spacing w:before="120" w:after="0"/>
        <w:jc w:val="both"/>
        <w:rPr/>
      </w:pPr>
      <w:r>
        <w:rPr>
          <w:rFonts w:cs="Times New Roman"/>
          <w:b/>
          <w:sz w:val="22"/>
          <w:lang w:eastAsia="cs-CZ"/>
        </w:rPr>
        <w:t xml:space="preserve"> </w:t>
      </w:r>
      <w:r>
        <w:rPr>
          <w:rFonts w:cs="Times New Roman"/>
          <w:b/>
          <w:sz w:val="22"/>
          <w:lang w:eastAsia="cs-CZ"/>
        </w:rPr>
        <w:t>Dojem, který člověk dostává, je že na tu "sílu", která se zdá  být všude ve vesmíru, se může "napojit" jak zlo tak i dobro, má své  kořeny v Jungovo "kolektivním nevědomí"</w:t>
      </w:r>
      <w:r>
        <w:rPr>
          <w:rFonts w:cs="Times New Roman"/>
          <w:sz w:val="22"/>
          <w:lang w:eastAsia="cs-CZ"/>
        </w:rPr>
        <w:t xml:space="preserve"> (unconscious)</w:t>
      </w:r>
      <w:r>
        <w:rPr>
          <w:rFonts w:cs="Times New Roman"/>
          <w:b/>
          <w:sz w:val="22"/>
          <w:lang w:eastAsia="cs-CZ"/>
        </w:rPr>
        <w:t>. Je  považováno za analogii křesťanského pojmu "Bůh". Kelsey-mu, který  došel ke svému porozumění Křesťanství skrze pochopení, které  obdržel z Jungovy "hloubkové psychologie", "spirituální realita" je  pouze konstrukce lidského "nevědomí" a tato "síla", která stojí  v pozadí psychických jevů, je tím konečným</w:t>
      </w:r>
      <w:r>
        <w:rPr>
          <w:rFonts w:cs="Times New Roman"/>
          <w:sz w:val="22"/>
          <w:lang w:eastAsia="cs-CZ"/>
        </w:rPr>
        <w:t xml:space="preserve"> (ultimate)</w:t>
      </w:r>
      <w:r>
        <w:rPr>
          <w:rFonts w:cs="Times New Roman"/>
          <w:b/>
          <w:sz w:val="22"/>
          <w:lang w:eastAsia="cs-CZ"/>
        </w:rPr>
        <w:t xml:space="preserve"> spojujícím </w:t>
      </w:r>
      <w:r>
        <w:rPr>
          <w:rFonts w:cs="Times New Roman"/>
          <w:sz w:val="22"/>
          <w:lang w:eastAsia="cs-CZ"/>
        </w:rPr>
        <w:t xml:space="preserve"> (integrative)</w:t>
      </w:r>
      <w:r>
        <w:rPr>
          <w:rFonts w:cs="Times New Roman"/>
          <w:b/>
          <w:sz w:val="22"/>
          <w:lang w:eastAsia="cs-CZ"/>
        </w:rPr>
        <w:t xml:space="preserve"> prototypem, modelem</w:t>
      </w:r>
      <w:r>
        <w:rPr>
          <w:rFonts w:cs="Times New Roman"/>
          <w:sz w:val="22"/>
          <w:lang w:eastAsia="cs-CZ"/>
        </w:rPr>
        <w:t xml:space="preserve"> (archtype).</w:t>
      </w:r>
      <w:r>
        <w:rPr>
          <w:rFonts w:cs="Times New Roman"/>
          <w:b/>
          <w:sz w:val="22"/>
          <w:lang w:eastAsia="cs-CZ"/>
        </w:rPr>
        <w:t xml:space="preserve"> Těm lidem, na které  se pohlíží jako na prostředníky této psychické síly pro dobro  druhých, těm, se říká šamané.</w:t>
      </w:r>
      <w:r>
        <w:rPr>
          <w:rFonts w:cs="Times New Roman"/>
          <w:b/>
          <w:sz w:val="22"/>
          <w:u w:val="single"/>
          <w:lang w:eastAsia="cs-CZ"/>
        </w:rPr>
        <w:t xml:space="preserve"> Po delším a pochvalném popisu  šamanismu Kelsey nám opět dává vědět, že Křesťanství je pouze jiná  forma této starodávné a universálně prováděné magie, kterou on  doporučuje:</w:t>
      </w:r>
    </w:p>
    <w:p>
      <w:pPr>
        <w:pStyle w:val="Normal"/>
        <w:spacing w:before="120" w:after="0"/>
        <w:jc w:val="both"/>
        <w:rPr/>
      </w:pPr>
      <w:r>
        <w:rPr>
          <w:rFonts w:cs="Times New Roman"/>
          <w:b/>
          <w:sz w:val="22"/>
          <w:lang w:eastAsia="cs-CZ"/>
        </w:rPr>
        <w:t xml:space="preserve"> </w:t>
      </w:r>
      <w:r>
        <w:rPr>
          <w:rFonts w:cs="Times New Roman"/>
          <w:b/>
          <w:sz w:val="22"/>
          <w:lang w:eastAsia="cs-CZ"/>
        </w:rPr>
        <w:t>Když se díváme na život Ježíše, vidíme, že jeho život a činy,  jeho učení a praxe, jsou podobné šamanismu, založeném na intimním  vztahu k bohu otci. Ve skutečnosti by se dala sestavit důležitá  studie, která by porovnala činnost Ježíše se šamanismem. Ti, kteří  jsou překvapení jeho léčivou činností... nemají ponětí o hojicích  zkušenostech universálně .... většinou ve formě šamanismu.... Šaman  je prostředníkem mezi jednotlivcem a spirituální realitou, ať  dobrou či zlou - a tím je hojitelem jak těla, tak i ducha. Vstupem  do své hojitelské role Ježíš "navázal" na prorocké a šamanské  prameny Starého Zákona.</w:t>
      </w:r>
      <w:r>
        <w:rPr>
          <w:rFonts w:cs="Times New Roman"/>
          <w:sz w:val="22"/>
          <w:lang w:eastAsia="cs-CZ"/>
        </w:rPr>
        <w:t>(Morton Kelsey, "Healing and Christianity"  1976).</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ŠAMANISMUS A VISUALIZACE.</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Antropolog New York Academy of Science, Michael Harner dává  visualizaci na první místo mezi dnes populární psychospirituální  technologie, o kterých říká, že jsou vlastně oživením šamanismu,  která on sám definuje jako čarodějnictví či magii. </w:t>
      </w:r>
      <w:r>
        <w:rPr>
          <w:rFonts w:cs="Times New Roman"/>
          <w:sz w:val="22"/>
          <w:lang w:eastAsia="cs-CZ"/>
        </w:rPr>
        <w:t xml:space="preserve"> (Harner,"Šaman").</w:t>
      </w:r>
      <w:r>
        <w:rPr>
          <w:rFonts w:cs="Times New Roman"/>
          <w:b/>
          <w:sz w:val="22"/>
          <w:lang w:eastAsia="cs-CZ"/>
        </w:rPr>
        <w:t xml:space="preserve"> Harner to ovšem neříká jako kritik, ale jako  člověk, který - jako mnoho "transpersonálních" antropologů  a psychologů se stal přesvědčeným věřícím v šamanismus. Používání  visualizace, která je tou nejefektivnější a nejmocnější metodou  šamanismu se šíří jako exploze po světě a od jeho uvedení do církví  Agnes Sanfordovou, získává důvěru i v Křesťanství. Harner  vysvětluje ústřední roli, kterou visualizace hraje  v šamanismu:"Šaman, muž nebo žena který vejde do změněného stavu  vědomí</w:t>
      </w:r>
      <w:r>
        <w:rPr>
          <w:rFonts w:cs="Times New Roman"/>
          <w:sz w:val="22"/>
          <w:lang w:eastAsia="cs-CZ"/>
        </w:rPr>
        <w:t xml:space="preserve"> (altered state of consciousness)</w:t>
      </w:r>
      <w:r>
        <w:rPr>
          <w:rFonts w:cs="Times New Roman"/>
          <w:b/>
          <w:sz w:val="22"/>
          <w:lang w:eastAsia="cs-CZ"/>
        </w:rPr>
        <w:t xml:space="preserve"> svou vůlí - aby kontaktoval  a použil normálně skrytou realitu za účelem získání vědomostí, síly  a pomoci druhým. Je to v SSC (Shamanic State of Consciousness) kdy  je možno "vidět" šamansky. Lze to nazvat "visualizací",  "představou" - nebo, jak říkají australští domorodci použitím  "silného oka"</w:t>
      </w:r>
      <w:r>
        <w:rPr>
          <w:rFonts w:cs="Times New Roman"/>
          <w:sz w:val="22"/>
          <w:lang w:eastAsia="cs-CZ"/>
        </w:rPr>
        <w:t xml:space="preserve"> (strong eye).</w:t>
      </w:r>
      <w:r>
        <w:rPr>
          <w:rFonts w:cs="Times New Roman"/>
          <w:b/>
          <w:sz w:val="22"/>
          <w:lang w:eastAsia="cs-CZ"/>
        </w:rPr>
        <w:t xml:space="preserve"> Jeden uznávaný australský antropolog  A.P.Elkins poznamenal, že vise domorodého šamana není pouhou  halucinací. Je to mentální formace visualizovaná a přivedená ven  z mysli</w:t>
      </w:r>
      <w:r>
        <w:rPr>
          <w:rFonts w:cs="Times New Roman"/>
          <w:sz w:val="22"/>
          <w:lang w:eastAsia="cs-CZ"/>
        </w:rPr>
        <w:t xml:space="preserve"> (externalized)</w:t>
      </w:r>
      <w:r>
        <w:rPr>
          <w:rFonts w:cs="Times New Roman"/>
          <w:b/>
          <w:sz w:val="22"/>
          <w:lang w:eastAsia="cs-CZ"/>
        </w:rPr>
        <w:t>,</w:t>
      </w:r>
      <w:r>
        <w:rPr>
          <w:rFonts w:cs="Times New Roman"/>
          <w:b/>
          <w:sz w:val="22"/>
          <w:u w:val="single"/>
          <w:lang w:eastAsia="cs-CZ"/>
        </w:rPr>
        <w:t xml:space="preserve"> která může dokonce existovat po nějaký čas  nezávisle na svém stvořiteli"..</w:t>
      </w:r>
    </w:p>
    <w:p>
      <w:pPr>
        <w:pStyle w:val="Normal"/>
        <w:spacing w:before="120" w:after="0"/>
        <w:jc w:val="both"/>
        <w:rPr/>
      </w:pPr>
      <w:r>
        <w:rPr>
          <w:rFonts w:cs="Times New Roman"/>
          <w:b/>
          <w:sz w:val="22"/>
          <w:lang w:eastAsia="cs-CZ"/>
        </w:rPr>
        <w:t xml:space="preserve"> </w:t>
      </w:r>
      <w:r>
        <w:rPr>
          <w:rFonts w:cs="Times New Roman"/>
          <w:b/>
          <w:sz w:val="22"/>
          <w:lang w:eastAsia="cs-CZ"/>
        </w:rPr>
        <w:t>Psychologové tvrdí, že naše mysl není schopná rozlišit mezi  "skutečným světem" (záleží na tom, co tím myslíte), a něčím živě  představeným. Psycholog William Fezler o krok dále a tvrdí,</w:t>
      </w:r>
      <w:r>
        <w:rPr>
          <w:rFonts w:cs="Times New Roman"/>
          <w:b/>
          <w:sz w:val="22"/>
          <w:u w:val="single"/>
          <w:lang w:eastAsia="cs-CZ"/>
        </w:rPr>
        <w:t xml:space="preserve"> že </w:t>
      </w:r>
      <w:r>
        <w:rPr>
          <w:rFonts w:cs="Times New Roman"/>
          <w:sz w:val="22"/>
          <w:u w:val="single"/>
          <w:lang w:eastAsia="cs-CZ"/>
        </w:rPr>
        <w:t xml:space="preserve"> v tom není žádný reálný rozdíl!</w:t>
      </w:r>
      <w:r>
        <w:rPr>
          <w:rFonts w:cs="Times New Roman"/>
          <w:sz w:val="22"/>
          <w:lang w:eastAsia="cs-CZ"/>
        </w:rPr>
        <w:t>(William  Fezler, "Just Imagine: A Guide to Materialization Using Imagery"  1980).</w:t>
      </w:r>
      <w:r>
        <w:rPr>
          <w:rFonts w:cs="Times New Roman"/>
          <w:b/>
          <w:sz w:val="22"/>
          <w:lang w:eastAsia="cs-CZ"/>
        </w:rPr>
        <w:t xml:space="preserve"> Ve své poslední knize Carl Rogers obhajuje realitu, která je  čistě subjektivní a vytvořená každým jednotlivcem. Tvrdí, že je  tolik realit, kolik je osob a pobízí nás, abychom se připravili na  svět</w:t>
      </w:r>
      <w:r>
        <w:rPr>
          <w:rFonts w:cs="Times New Roman"/>
          <w:b/>
          <w:sz w:val="22"/>
          <w:u w:val="single"/>
          <w:lang w:eastAsia="cs-CZ"/>
        </w:rPr>
        <w:t xml:space="preserve"> bez solidní báze, svět procesů a změn, ve kterém individuální  mysl vytváří novou realitu.</w:t>
      </w:r>
      <w:r>
        <w:rPr>
          <w:rFonts w:cs="Times New Roman"/>
          <w:sz w:val="22"/>
          <w:lang w:eastAsia="cs-CZ"/>
        </w:rPr>
        <w:t xml:space="preserve"> (Carl Rogers "A Way of Becoming" 1980).</w:t>
      </w:r>
    </w:p>
    <w:p>
      <w:pPr>
        <w:pStyle w:val="Normal"/>
        <w:spacing w:before="120" w:after="0"/>
        <w:jc w:val="both"/>
        <w:rPr/>
      </w:pPr>
      <w:r>
        <w:rPr>
          <w:rFonts w:cs="Times New Roman"/>
          <w:b/>
          <w:sz w:val="22"/>
          <w:lang w:eastAsia="cs-CZ"/>
        </w:rPr>
        <w:t xml:space="preserve"> </w:t>
      </w:r>
      <w:r>
        <w:rPr>
          <w:rFonts w:cs="Times New Roman"/>
          <w:b/>
          <w:sz w:val="22"/>
          <w:lang w:eastAsia="cs-CZ"/>
        </w:rPr>
        <w:t>Takové teorie zastávané mnohými, vysoce ctěnými psychology,  jako na příklad Rogers, nejsou nic jiného, nežli starodávný  šamanismus přeformulovaný do akademicky přijatelného jyzyka.  Desítky populárních psychologií a "self-help" kultů představují  přepracování starého okultismu do moderní společnosti tak, aby byl  přijatelný psychologií. Psychiatr C.G.Jung, kterého Morton  T.Kelsey povýšil na úroveň křesťanského svatého a vůdce věřil, že  jevy</w:t>
      </w:r>
      <w:r>
        <w:rPr>
          <w:rFonts w:cs="Times New Roman"/>
          <w:sz w:val="22"/>
          <w:lang w:eastAsia="cs-CZ"/>
        </w:rPr>
        <w:t xml:space="preserve"> (images)</w:t>
      </w:r>
      <w:r>
        <w:rPr>
          <w:rFonts w:cs="Times New Roman"/>
          <w:b/>
          <w:sz w:val="22"/>
          <w:lang w:eastAsia="cs-CZ"/>
        </w:rPr>
        <w:t xml:space="preserve"> vznikající v našich myslích jsou právě tak skutečné,  jako ty, které přichází z externích objektů. Hluboce spojený  s okultem včetně seancí pro styk s mrtvými, Jung vysvětluje  "duchy", které viděl - a to nejednou - jako "exteriorization of  archeotypal images" (něco jako přivedení z interiéru do exteriéru  pradávný obraz, který existuje hluboko v duševnu lidské rasy).</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Tím, že odmítají věřit v ve skutečný spirituální svět démonů  nebo andělů, psychologové si hrají myšlénkové hry s visuálními  představami, které potom Křesťané přijímají jako "vědecké", aniž by  měli tušení že se otevírají démonickým vlivům. Podle Jungiánského  analystky Barbary Hannah, která učí na C.G.Jung Institute,  obraznost nebo visualizace je považovaná za nejsilnější nástroj  v Jungiánské psychologii pro dosažení přímého kontaktu s nevědomím </w:t>
      </w:r>
      <w:r>
        <w:rPr>
          <w:rFonts w:cs="Times New Roman"/>
          <w:sz w:val="22"/>
          <w:lang w:eastAsia="cs-CZ"/>
        </w:rPr>
        <w:t xml:space="preserve"> (unconscious)</w:t>
      </w:r>
      <w:r>
        <w:rPr>
          <w:rFonts w:cs="Times New Roman"/>
          <w:b/>
          <w:sz w:val="22"/>
          <w:lang w:eastAsia="cs-CZ"/>
        </w:rPr>
        <w:t xml:space="preserve"> a pro získání většího vnitřního poznání.</w:t>
      </w:r>
      <w:r>
        <w:rPr>
          <w:rFonts w:cs="Times New Roman"/>
          <w:sz w:val="22"/>
          <w:lang w:eastAsia="cs-CZ"/>
        </w:rPr>
        <w:t>(Barbara  Hannah, "Encounters With the Soul: Active Immagination as Developed  by C.G. Jung).</w:t>
      </w:r>
    </w:p>
    <w:p>
      <w:pPr>
        <w:pStyle w:val="Normal"/>
        <w:spacing w:before="120" w:after="0"/>
        <w:jc w:val="both"/>
        <w:rPr/>
      </w:pPr>
      <w:r>
        <w:rPr>
          <w:rFonts w:cs="Times New Roman"/>
          <w:b/>
          <w:sz w:val="22"/>
          <w:lang w:eastAsia="cs-CZ"/>
        </w:rPr>
        <w:t xml:space="preserve"> </w:t>
      </w:r>
      <w:r>
        <w:rPr>
          <w:rFonts w:cs="Times New Roman"/>
          <w:b/>
          <w:sz w:val="22"/>
          <w:lang w:eastAsia="cs-CZ"/>
        </w:rPr>
        <w:t>Magie, čarodějnictví pod "vědeckými" názvy se stala integrální  částí moderní společnosti. Jde o vědomou snahu spojit vědu  a šamanismus. Pod titulkem "Scientist, shamans to convene, explore  common ground"</w:t>
      </w:r>
      <w:r>
        <w:rPr>
          <w:rFonts w:cs="Times New Roman"/>
          <w:sz w:val="22"/>
          <w:lang w:eastAsia="cs-CZ"/>
        </w:rPr>
        <w:t xml:space="preserve"> (sjezd vědců a šamanů za účelem hledání společné  základny),</w:t>
      </w:r>
      <w:r>
        <w:rPr>
          <w:rFonts w:cs="Times New Roman"/>
          <w:b/>
          <w:sz w:val="22"/>
          <w:lang w:eastAsia="cs-CZ"/>
        </w:rPr>
        <w:t xml:space="preserve"> "Brain/Mind/Bulletin" Marilyn Fergusenové oznamuje jedno  takové setkání, kterých je mnoho. Setkání se uskutečnilo v červnu  1984 v Ojai, Kalifornii, organizované antropoložkou Joan Halifax.  Tento nezvyklý program, který měl stopovat vzory, spojující vědecké  a posvátné tradice. Taková setkání mají podporu takových osobností,  jako psycholog R.D.Laing a fyziolog rostlin Rupert Sheldrake.  Setkání svedlo dohromady biology, fyziky, psychiatry, Americké  Indiány, Africké hojitele, Tibetské lámy, Sufi mystiky, učitele Zen  a specialisty bojových sportů.</w:t>
      </w:r>
      <w:r>
        <w:rPr>
          <w:rFonts w:cs="Times New Roman"/>
          <w:sz w:val="22"/>
          <w:lang w:eastAsia="cs-CZ"/>
        </w:rPr>
        <w:t xml:space="preserve"> (Brain/Mind Bulletin 1984).</w:t>
      </w:r>
    </w:p>
    <w:p>
      <w:pPr>
        <w:pStyle w:val="Normal"/>
        <w:spacing w:before="120" w:after="0"/>
        <w:jc w:val="both"/>
        <w:rPr/>
      </w:pPr>
      <w:r>
        <w:rPr>
          <w:rFonts w:cs="Times New Roman"/>
          <w:b/>
          <w:sz w:val="22"/>
          <w:lang w:eastAsia="cs-CZ"/>
        </w:rPr>
        <w:t xml:space="preserve"> </w:t>
      </w:r>
      <w:r>
        <w:rPr>
          <w:rFonts w:cs="Times New Roman"/>
          <w:b/>
          <w:sz w:val="22"/>
          <w:lang w:eastAsia="cs-CZ"/>
        </w:rPr>
        <w:t>Téměř nikdo to nespojuje s jeho pohanskými kořeny, když to  přichází v psychologické terminologii jako kurs "osobního vývoje",  kazety pro sebe-hypnósu, nebo PMA (Positive Mental Attitude)  semináře, nebo úspěch/motivační semináře pro osobnosti průmyslu a  obchodu.</w:t>
      </w:r>
      <w:r>
        <w:rPr>
          <w:rFonts w:cs="Times New Roman"/>
          <w:sz w:val="22"/>
          <w:lang w:eastAsia="cs-CZ"/>
        </w:rPr>
        <w:t xml:space="preserve"> Šamanismus je těžší rozpoznat  co vlastně ve skutečnosti je, když  je naivně prezentovaný křesťanskými  vůdci a tím dostává nádech biblické  podpory...</w:t>
      </w:r>
      <w:r>
        <w:rPr>
          <w:rFonts w:cs="Times New Roman"/>
          <w:b/>
          <w:sz w:val="22"/>
          <w:lang w:eastAsia="cs-CZ"/>
        </w:rPr>
        <w:t xml:space="preserve"> Dnešní řady upřímných Křesťanů, zahrnují  množství doktorů medicíny, psychologů, profesorů universit  a seminářů, sociologů, teologů, křesťanských vůdců a dalších  vzdělaných a kultivovaných osob širokého vlivu.</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Mentální alchymie.</w:t>
      </w:r>
    </w:p>
    <w:p>
      <w:pPr>
        <w:pStyle w:val="Normal"/>
        <w:spacing w:before="120" w:after="0"/>
        <w:jc w:val="both"/>
        <w:rPr/>
      </w:pPr>
      <w:r>
        <w:rPr>
          <w:rFonts w:cs="Times New Roman"/>
          <w:i/>
          <w:sz w:val="22"/>
          <w:lang w:eastAsia="cs-CZ"/>
        </w:rPr>
        <w:t xml:space="preserve"> </w:t>
      </w:r>
      <w:r>
        <w:rPr>
          <w:rFonts w:cs="Times New Roman"/>
          <w:i/>
          <w:sz w:val="22"/>
          <w:lang w:eastAsia="cs-CZ"/>
        </w:rPr>
        <w:t>"..navzdory spoustě tvých kouzel i navzdory tvým zaklínadlům,  postihne tě neštěstí a nebudeš vědět jak je odčarovat"</w:t>
      </w:r>
      <w:r>
        <w:rPr>
          <w:rFonts w:cs="Times New Roman"/>
          <w:sz w:val="22"/>
          <w:lang w:eastAsia="cs-CZ"/>
        </w:rPr>
        <w:t xml:space="preserve"> Izaiáš 47:9.</w:t>
      </w:r>
    </w:p>
    <w:p>
      <w:pPr>
        <w:pStyle w:val="Normal"/>
        <w:spacing w:before="120" w:after="0"/>
        <w:jc w:val="both"/>
        <w:rPr/>
      </w:pPr>
      <w:r>
        <w:rPr>
          <w:rFonts w:cs="Times New Roman"/>
          <w:sz w:val="22"/>
          <w:lang w:eastAsia="cs-CZ"/>
        </w:rPr>
        <w:t xml:space="preserve"> </w:t>
      </w:r>
      <w:r>
        <w:rPr>
          <w:rFonts w:cs="Times New Roman"/>
          <w:b/>
          <w:sz w:val="22"/>
          <w:lang w:eastAsia="cs-CZ"/>
        </w:rPr>
        <w:t xml:space="preserve"> </w:t>
      </w:r>
      <w:r>
        <w:rPr>
          <w:rFonts w:cs="Times New Roman"/>
          <w:b/>
          <w:sz w:val="22"/>
          <w:lang w:eastAsia="cs-CZ"/>
        </w:rPr>
        <w:t>Mnoho badatelů, kteří studovali explozi oživeného mysticismu  uznávají, že Západní svět má své vlastní čarodějné doktory. Mají na  sobě dokonale ušité obchodní obleky, kolárky kolem krku, bílé  smokingy a někteří mají M.D., D.D., nebo Ph.D. diplomy.</w:t>
      </w:r>
      <w:r>
        <w:rPr>
          <w:rFonts w:cs="Times New Roman"/>
          <w:b/>
          <w:sz w:val="22"/>
          <w:u w:val="single"/>
          <w:lang w:eastAsia="cs-CZ"/>
        </w:rPr>
        <w:t xml:space="preserve"> Téměř  všichni z nich tvrdí že to, v co oni věří a provádějí, je čistě  vědecké a mnoho z nich popírá existenci Boha, Satana, andělů nebo  démonů, jako nezávislých existencí</w:t>
      </w:r>
      <w:r>
        <w:rPr>
          <w:rFonts w:cs="Times New Roman"/>
          <w:sz w:val="22"/>
          <w:u w:val="single"/>
          <w:lang w:eastAsia="cs-CZ"/>
        </w:rPr>
        <w:t xml:space="preserve"> (independent entities).</w:t>
      </w:r>
      <w:r>
        <w:rPr>
          <w:rFonts w:cs="Times New Roman"/>
          <w:b/>
          <w:sz w:val="22"/>
          <w:u w:val="single"/>
          <w:lang w:eastAsia="cs-CZ"/>
        </w:rPr>
        <w:t xml:space="preserve"> Tito  lidé připisují zdroj psychických sil neomezenému lidskému  potenciálu, který údajně leží uvnitř nevědomí</w:t>
      </w:r>
      <w:r>
        <w:rPr>
          <w:rFonts w:cs="Times New Roman"/>
          <w:sz w:val="22"/>
          <w:u w:val="single"/>
          <w:lang w:eastAsia="cs-CZ"/>
        </w:rPr>
        <w:t xml:space="preserve"> (unconscious)</w:t>
      </w:r>
      <w:r>
        <w:rPr>
          <w:rFonts w:cs="Times New Roman"/>
          <w:b/>
          <w:sz w:val="22"/>
          <w:u w:val="single"/>
          <w:lang w:eastAsia="cs-CZ"/>
        </w:rPr>
        <w:t xml:space="preserve"> každého  z nás..</w:t>
      </w:r>
      <w:r>
        <w:rPr>
          <w:rFonts w:cs="Times New Roman"/>
          <w:b/>
          <w:sz w:val="22"/>
          <w:lang w:eastAsia="cs-CZ"/>
        </w:rPr>
        <w:t xml:space="preserve"> Jejich "kouzlo mysli"</w:t>
      </w:r>
      <w:r>
        <w:rPr>
          <w:rFonts w:cs="Times New Roman"/>
          <w:sz w:val="22"/>
          <w:lang w:eastAsia="cs-CZ"/>
        </w:rPr>
        <w:t xml:space="preserve"> (mind magic)</w:t>
      </w:r>
      <w:r>
        <w:rPr>
          <w:rFonts w:cs="Times New Roman"/>
          <w:b/>
          <w:sz w:val="22"/>
          <w:lang w:eastAsia="cs-CZ"/>
        </w:rPr>
        <w:t xml:space="preserve"> je velmi přesvědčivé  a "funguje" mezi lidmi. Ve svém úvodu ke knize Williama Fezlera  "Just Imagine: A Guide to Materialization Using Imagery", William  S Kroger píše:</w:t>
      </w:r>
    </w:p>
    <w:p>
      <w:pPr>
        <w:pStyle w:val="Normal"/>
        <w:spacing w:before="120" w:after="0"/>
        <w:jc w:val="both"/>
        <w:rPr/>
      </w:pPr>
      <w:r>
        <w:rPr>
          <w:rFonts w:cs="Times New Roman"/>
          <w:b/>
          <w:sz w:val="22"/>
          <w:lang w:eastAsia="cs-CZ"/>
        </w:rPr>
        <w:t xml:space="preserve"> </w:t>
      </w:r>
      <w:r>
        <w:rPr>
          <w:rFonts w:cs="Times New Roman"/>
          <w:b/>
          <w:sz w:val="22"/>
          <w:lang w:eastAsia="cs-CZ"/>
        </w:rPr>
        <w:t>"Jak tak pole moderní psychologie a medicíny rostou stále  více v nás vzniká úžas, jak mnoho síly lidská mysl v sobě má. Nikde  v lidských písemných dílech nebylo vysvětleno, jak si něco  představit tak silně, aby to vyprodukovali konkrétní výsledky.  "Just Imagine" zaplňuje tuto mezeru. Popisuje definitivní způsoby,  jak vytvořit</w:t>
      </w:r>
      <w:r>
        <w:rPr>
          <w:rFonts w:cs="Times New Roman"/>
          <w:sz w:val="22"/>
          <w:lang w:eastAsia="cs-CZ"/>
        </w:rPr>
        <w:t xml:space="preserve"> (structure)</w:t>
      </w:r>
      <w:r>
        <w:rPr>
          <w:rFonts w:cs="Times New Roman"/>
          <w:b/>
          <w:sz w:val="22"/>
          <w:lang w:eastAsia="cs-CZ"/>
        </w:rPr>
        <w:t xml:space="preserve"> novou a lepší skutečnost. Tato metoda je  používání mentálních představ, které mohou být rozvinuté  a vylepšené tak že ovlivní realitu do takové míry,</w:t>
      </w:r>
      <w:r>
        <w:rPr>
          <w:rFonts w:cs="Times New Roman"/>
          <w:b/>
          <w:sz w:val="22"/>
          <w:u w:val="single"/>
          <w:lang w:eastAsia="cs-CZ"/>
        </w:rPr>
        <w:t xml:space="preserve"> že se samy  stanou realitou..</w:t>
      </w:r>
      <w:r>
        <w:rPr>
          <w:rFonts w:cs="Times New Roman"/>
          <w:b/>
          <w:sz w:val="22"/>
          <w:lang w:eastAsia="cs-CZ"/>
        </w:rPr>
        <w:t xml:space="preserve"> Posledních deset let jsem pracoval s doktorem  Fezlerem a pozoroval, jak učí pacienty vytvářet představy  dostatečně silné, aby se materializovaly..."</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TVOŘIVÁ VISUALIZACE.</w:t>
      </w:r>
    </w:p>
    <w:p>
      <w:pPr>
        <w:pStyle w:val="Normal"/>
        <w:spacing w:before="120" w:after="0"/>
        <w:jc w:val="both"/>
        <w:rPr/>
      </w:pPr>
      <w:r>
        <w:rPr>
          <w:rFonts w:cs="Times New Roman"/>
          <w:b/>
          <w:sz w:val="22"/>
          <w:lang w:eastAsia="cs-CZ"/>
        </w:rPr>
        <w:t xml:space="preserve"> </w:t>
      </w:r>
      <w:r>
        <w:rPr>
          <w:rFonts w:cs="Times New Roman"/>
          <w:b/>
          <w:sz w:val="22"/>
          <w:lang w:eastAsia="cs-CZ"/>
        </w:rPr>
        <w:t>Šamanská visualizace je pokus vytvořit, nebo ovládnout fyzický  svět, použitím "mentální alchymie"</w:t>
      </w:r>
      <w:r>
        <w:rPr>
          <w:rFonts w:cs="Times New Roman"/>
          <w:sz w:val="22"/>
          <w:lang w:eastAsia="cs-CZ"/>
        </w:rPr>
        <w:t xml:space="preserve"> (mental alchemy".</w:t>
      </w:r>
      <w:r>
        <w:rPr>
          <w:rFonts w:cs="Times New Roman"/>
          <w:b/>
          <w:sz w:val="22"/>
          <w:lang w:eastAsia="cs-CZ"/>
        </w:rPr>
        <w:t xml:space="preserve"> Ta je založená  na víře starověkého čaroděje,</w:t>
      </w:r>
      <w:r>
        <w:rPr>
          <w:rFonts w:cs="Times New Roman"/>
          <w:b/>
          <w:sz w:val="22"/>
          <w:u w:val="single"/>
          <w:lang w:eastAsia="cs-CZ"/>
        </w:rPr>
        <w:t xml:space="preserve"> že celý vesmír je pouhá iluze (</w:t>
      </w:r>
      <w:r>
        <w:rPr>
          <w:rFonts w:cs="Times New Roman"/>
          <w:sz w:val="22"/>
          <w:lang w:eastAsia="cs-CZ"/>
        </w:rPr>
        <w:t>zvaná  "maya"</w:t>
      </w:r>
      <w:r>
        <w:rPr>
          <w:rFonts w:cs="Times New Roman"/>
          <w:sz w:val="22"/>
          <w:u w:val="single"/>
          <w:lang w:eastAsia="cs-CZ"/>
        </w:rPr>
        <w:t xml:space="preserve"> v Hinduismu),</w:t>
      </w:r>
      <w:r>
        <w:rPr>
          <w:rFonts w:cs="Times New Roman"/>
          <w:b/>
          <w:sz w:val="22"/>
          <w:u w:val="single"/>
          <w:lang w:eastAsia="cs-CZ"/>
        </w:rPr>
        <w:t xml:space="preserve"> vytvořená naší myslí.</w:t>
      </w:r>
      <w:r>
        <w:rPr>
          <w:rFonts w:cs="Times New Roman"/>
          <w:b/>
          <w:sz w:val="22"/>
          <w:lang w:eastAsia="cs-CZ"/>
        </w:rPr>
        <w:t xml:space="preserve"> Adelaide Bry, jedna  z vedoucích propagátorů šamanské visualizace, to popisuje jako:  "Záměrné používání síly vaší mysli za účelem vytvoření vlastní  reality... Visualizaci můžete použít pro cokoliv co si přejete" </w:t>
      </w:r>
      <w:r>
        <w:rPr>
          <w:rFonts w:cs="Times New Roman"/>
          <w:sz w:val="22"/>
          <w:lang w:eastAsia="cs-CZ"/>
        </w:rPr>
        <w:t xml:space="preserve"> (Adelaide Bry and Marjorie Bair, "Visualization" 1979).</w:t>
      </w:r>
    </w:p>
    <w:p>
      <w:pPr>
        <w:pStyle w:val="Normal"/>
        <w:spacing w:before="120" w:after="0"/>
        <w:jc w:val="both"/>
        <w:rPr/>
      </w:pPr>
      <w:r>
        <w:rPr>
          <w:rFonts w:cs="Times New Roman"/>
          <w:b/>
          <w:sz w:val="22"/>
          <w:lang w:eastAsia="cs-CZ"/>
        </w:rPr>
        <w:t xml:space="preserve"> </w:t>
      </w:r>
      <w:r>
        <w:rPr>
          <w:rFonts w:cs="Times New Roman"/>
          <w:b/>
          <w:sz w:val="22"/>
          <w:lang w:eastAsia="cs-CZ"/>
        </w:rPr>
        <w:t>Toto je esence starodávného rituálu magie, kterou dnešní  kněží voodoo a čarodějní doktoři stále používají - jak pro kletby,  tak i pro hojení. Dnes se na to pohlíží jako na</w:t>
      </w:r>
      <w:r>
        <w:rPr>
          <w:rFonts w:cs="Times New Roman"/>
          <w:b/>
          <w:sz w:val="22"/>
          <w:u w:val="single"/>
          <w:lang w:eastAsia="cs-CZ"/>
        </w:rPr>
        <w:t xml:space="preserve"> neutrální</w:t>
      </w:r>
      <w:r>
        <w:rPr>
          <w:rFonts w:cs="Times New Roman"/>
          <w:b/>
          <w:sz w:val="22"/>
          <w:lang w:eastAsia="cs-CZ"/>
        </w:rPr>
        <w:t xml:space="preserve"> sílu  mysli obsaženou v neomezeném lidském potenciálu, kterým jsme  všichni obdařeni - jen přijít na to, jak to funguje. Propagátorka  New Age, Laurie Warner prohlašuje, že tato víra "běží celou  literaturou New Age"... Dále vysvětluje:</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Všechny metody New Age...meditace, yoga, ionics,  krystalografie, výživa, transakční analýzy a jiné další systémy  mohou být viděné jako nástroje pro zesílení a přeměňování energií </w:t>
      </w:r>
      <w:r>
        <w:rPr>
          <w:rFonts w:cs="Times New Roman"/>
          <w:sz w:val="22"/>
          <w:lang w:eastAsia="cs-CZ"/>
        </w:rPr>
        <w:t xml:space="preserve"> (transmuting)</w:t>
      </w:r>
      <w:r>
        <w:rPr>
          <w:rFonts w:cs="Times New Roman"/>
          <w:b/>
          <w:sz w:val="22"/>
          <w:lang w:eastAsia="cs-CZ"/>
        </w:rPr>
        <w:t xml:space="preserve"> a uvolňování vrozených spirituálních potenciálů. Dále  se dozvídáme, že myšlenku následuje energie a že skrze vnitřní  činnost "symbolické alchymie" a mentální programy se můžeme  pohybovat skrze pozměněné stavy vědomí a prožít nové interakce  s našimi realitami.</w:t>
      </w:r>
      <w:r>
        <w:rPr>
          <w:rFonts w:cs="Times New Roman"/>
          <w:sz w:val="22"/>
          <w:lang w:eastAsia="cs-CZ"/>
        </w:rPr>
        <w:t xml:space="preserve"> (Laurie Warner M.A.,"New Age Energies" 1982).</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o tom, co po léta byla označovaná jako primitivní pověra,  moderní člověk objevuje, že v "tvořivé visualizaci" je neuvěřitelná  síla a používá ji mnoha směry. Populární a mocné okultní  metodologie, jako "Silva Mind Control" a "Mind Dynamics" na  příklad, jsou hluboce závislé na visualizaci. Zvláštní zpráva  "Psychosynthesis Institute" uvádí, že "používání představ je jeden  z nejrychleji rostoucích trendů v psychologii a školství"..</w:t>
      </w:r>
    </w:p>
    <w:p>
      <w:pPr>
        <w:pStyle w:val="Normal"/>
        <w:spacing w:before="120" w:after="0"/>
        <w:jc w:val="both"/>
        <w:rPr/>
      </w:pPr>
      <w:r>
        <w:rPr>
          <w:rFonts w:cs="Times New Roman"/>
          <w:b/>
          <w:sz w:val="22"/>
          <w:lang w:eastAsia="cs-CZ"/>
        </w:rPr>
        <w:t xml:space="preserve"> </w:t>
      </w:r>
      <w:r>
        <w:rPr>
          <w:rFonts w:cs="Times New Roman"/>
          <w:b/>
          <w:sz w:val="22"/>
          <w:lang w:eastAsia="cs-CZ"/>
        </w:rPr>
        <w:t>V úvodním odstavci své knihy, William Fezler nabízí svůdnou  možnost "mentální alchymie" výmluvným způsobem: "Všichni vědci se  shodují na tom, že hmotu je možné proměnit v energii.</w:t>
      </w:r>
      <w:r>
        <w:rPr>
          <w:rFonts w:cs="Times New Roman"/>
          <w:b/>
          <w:sz w:val="22"/>
          <w:u w:val="single"/>
          <w:lang w:eastAsia="cs-CZ"/>
        </w:rPr>
        <w:t xml:space="preserve"> Jistě je  možný také opak.</w:t>
      </w:r>
      <w:r>
        <w:rPr>
          <w:rFonts w:cs="Times New Roman"/>
          <w:b/>
          <w:sz w:val="22"/>
          <w:lang w:eastAsia="cs-CZ"/>
        </w:rPr>
        <w:t xml:space="preserve"> Energie musí být konvertibilní do hmoty. Mysl je  energie, Myšlenka je energie... Jíme jablko a to se přemění  v energii.</w:t>
      </w:r>
      <w:r>
        <w:rPr>
          <w:rFonts w:cs="Times New Roman"/>
          <w:b/>
          <w:sz w:val="22"/>
          <w:u w:val="single"/>
          <w:lang w:eastAsia="cs-CZ"/>
        </w:rPr>
        <w:t xml:space="preserve"> Proč je tak těžké pochopit, že myšlenka se může změnit  v jablko?</w:t>
      </w:r>
      <w:r>
        <w:rPr>
          <w:rFonts w:cs="Times New Roman"/>
          <w:b/>
          <w:sz w:val="22"/>
          <w:lang w:eastAsia="cs-CZ"/>
        </w:rPr>
        <w:t xml:space="preserve"> Ne představou jablka - ale pravým jablkem. Materializace  je možná...</w:t>
      </w:r>
      <w:r>
        <w:rPr>
          <w:rFonts w:cs="Times New Roman"/>
          <w:sz w:val="22"/>
          <w:lang w:eastAsia="cs-CZ"/>
        </w:rPr>
        <w:t xml:space="preserve"> (Fezler, "Imagine").</w:t>
      </w:r>
    </w:p>
    <w:p>
      <w:pPr>
        <w:pStyle w:val="Normal"/>
        <w:spacing w:before="120" w:after="0"/>
        <w:jc w:val="both"/>
        <w:rPr/>
      </w:pPr>
      <w:r>
        <w:rPr>
          <w:rFonts w:cs="Times New Roman"/>
          <w:b/>
          <w:sz w:val="22"/>
          <w:lang w:eastAsia="cs-CZ"/>
        </w:rPr>
        <w:t xml:space="preserve"> </w:t>
      </w:r>
      <w:r>
        <w:rPr>
          <w:rFonts w:cs="Times New Roman"/>
          <w:b/>
          <w:sz w:val="22"/>
          <w:lang w:eastAsia="cs-CZ"/>
        </w:rPr>
        <w:t>Agnes Sanford říká, že k použití imaginace pro hojení  nemocných je zapotřebí "mentálního tréninku" aby se vytvořily  "tvůrčí schopnosti" - ta část tvůrčích představ, která je nejvíce  jak Bůh...</w:t>
      </w:r>
      <w:r>
        <w:rPr>
          <w:rFonts w:cs="Times New Roman"/>
          <w:b/>
          <w:sz w:val="22"/>
          <w:u w:val="single"/>
          <w:lang w:eastAsia="cs-CZ"/>
        </w:rPr>
        <w:t xml:space="preserve"> Toto je učení "Christian Science" a dalších Věda-mysl  kultů. Je to, bohužel také v učení Paul Yonggi Cho v jeho knize  "The Fourth Dimension":</w:t>
      </w:r>
      <w:r>
        <w:rPr>
          <w:rFonts w:cs="Times New Roman"/>
          <w:b/>
          <w:sz w:val="22"/>
          <w:lang w:eastAsia="cs-CZ"/>
        </w:rPr>
        <w:t xml:space="preserve"> "Bůh promluvil k mému srdci °Synu, čtvrtý  rozměr má v sobě kontrolu nad třetím rozměrem a produkuje stvoření  pořádku a krásy. Duch je čtvrtý rozměr. Každý člověk je spirituální  bytost. Mají čtvrtý, právě tak, jako třetí rozměr ve svých srdcích.  V Genesi Boží Duch inkuboval, jak se tak vznášel nad vodami. Byl  jako slepice sedící na svých vejcích, vysedí je a vychovává kuřata.  Tím stejným způsobem Svatý Duch inkubuje třetí rozměr, a tak  inkubuje i duch zla... Můžete se podivovat nad tím, jak si můžeme  inkubovat naše podvědomí... jediná cesta je skrze představy. Skrze  visualizaci a sny, si můžete inkubovat vaší budoucnost a sklízet  výsledky. A tak jak Křesťané, či okultisté tím, že prozkoumají  sféru čtvrtého rozměru vývojem koncentrovaných visí a snů v jejich  představách se mohou vznášet nad, a inkubovat třetí rozměr svým  vlivem a změnit jej. To mně naučil Svatý Duch"...</w:t>
      </w:r>
      <w:r>
        <w:rPr>
          <w:rFonts w:cs="Times New Roman"/>
          <w:sz w:val="22"/>
          <w:lang w:eastAsia="cs-CZ"/>
        </w:rPr>
        <w:t>(Fourth  Dimension").</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VISUALIZACE: STARODÁVNÁ TRADICE.</w:t>
      </w:r>
    </w:p>
    <w:p>
      <w:pPr>
        <w:pStyle w:val="Normal"/>
        <w:spacing w:before="120" w:after="0"/>
        <w:jc w:val="both"/>
        <w:rPr/>
      </w:pPr>
      <w:r>
        <w:rPr>
          <w:rFonts w:cs="Times New Roman"/>
          <w:b/>
          <w:sz w:val="22"/>
          <w:lang w:eastAsia="cs-CZ"/>
        </w:rPr>
        <w:t xml:space="preserve"> </w:t>
      </w:r>
      <w:r>
        <w:rPr>
          <w:rFonts w:cs="Times New Roman"/>
          <w:b/>
          <w:sz w:val="22"/>
          <w:lang w:eastAsia="cs-CZ"/>
        </w:rPr>
        <w:t>Podle Hermetických tradicí, egyptský bůh Thoth, známý Řekům  jako Hermes Trismegistus</w:t>
      </w:r>
      <w:r>
        <w:rPr>
          <w:rFonts w:cs="Times New Roman"/>
          <w:sz w:val="22"/>
          <w:lang w:eastAsia="cs-CZ"/>
        </w:rPr>
        <w:t xml:space="preserve"> (Trojmocný),</w:t>
      </w:r>
      <w:r>
        <w:rPr>
          <w:rFonts w:cs="Times New Roman"/>
          <w:b/>
          <w:sz w:val="22"/>
          <w:lang w:eastAsia="cs-CZ"/>
        </w:rPr>
        <w:t xml:space="preserve"> byl zakladatelem alchymie.  Učil, že fyzický svět může být transformovaný skrze mentální  představy. Právě tak starodávné, používání visualizace yogy a tím  docílit spojení s "Celkem" (Brahmou), se datuje tisíce let zpět.  Jak bylo uvedeno v "The Journal of Transpersonal Psychology", Dalai  Lama prohlásil že "používáním představ vytvořit představu "oka  mysli", je nedílnou součástí tantrické yogy. Potom Lama vysvětluje,  jak tato starodávná tradice je příbuzná podobným praxím, přijatých  v moderní psychoterapii.</w:t>
      </w:r>
    </w:p>
    <w:p>
      <w:pPr>
        <w:pStyle w:val="Normal"/>
        <w:spacing w:before="120" w:after="0"/>
        <w:jc w:val="both"/>
        <w:rPr/>
      </w:pPr>
      <w:r>
        <w:rPr>
          <w:rFonts w:cs="Times New Roman"/>
          <w:b/>
          <w:sz w:val="22"/>
          <w:lang w:eastAsia="cs-CZ"/>
        </w:rPr>
        <w:t xml:space="preserve"> </w:t>
      </w:r>
      <w:r>
        <w:rPr>
          <w:rFonts w:cs="Times New Roman"/>
          <w:b/>
          <w:sz w:val="22"/>
          <w:lang w:eastAsia="cs-CZ"/>
        </w:rPr>
        <w:t>Křesťanští vedoucí, kteří obhajují visualizaci se zdají být  neochotní přiznat, že tato je srdcem náboženských učení, které jsou  inspirovány démony a jsou Křesťanství nezměnitelně nepřátelské. Oni  navrhují že šamanská visualizace je podvrh Boží pravdy, kterou učí  oni. Ale v Bibli žádná visualizace učena není, aby z ní mohl Satan  udělat podvrh. Visualizace je totálně v Bibli nepřítomná právě tak  jako naopak je vždy přítomná ve všech okultech.</w:t>
      </w:r>
      <w:r>
        <w:rPr>
          <w:rFonts w:cs="Times New Roman"/>
          <w:b/>
          <w:sz w:val="22"/>
          <w:u w:val="single"/>
          <w:lang w:eastAsia="cs-CZ"/>
        </w:rPr>
        <w:t xml:space="preserve"> Ani Izaiáš,  Jeremiáš, ani ostatní proroci netvořili své vise skrze imaginaci.  ale obdrželi je skrze inspiraci od Boha....</w:t>
      </w:r>
    </w:p>
    <w:p>
      <w:pPr>
        <w:pStyle w:val="Normal"/>
        <w:spacing w:before="120" w:after="0"/>
        <w:jc w:val="both"/>
        <w:rPr/>
      </w:pPr>
      <w:r>
        <w:rPr>
          <w:rFonts w:cs="Times New Roman"/>
          <w:b/>
          <w:sz w:val="22"/>
          <w:lang w:eastAsia="cs-CZ"/>
        </w:rPr>
        <w:t xml:space="preserve"> </w:t>
      </w:r>
      <w:r>
        <w:rPr>
          <w:rFonts w:cs="Times New Roman"/>
          <w:b/>
          <w:sz w:val="22"/>
          <w:lang w:eastAsia="cs-CZ"/>
        </w:rPr>
        <w:t>Ježíš nikdy neučil, že Ho učedníci mohou přivolat aby se jim  zjevil nějakou visualizací, a nebo že mají visualizovat to, za co  se modlí. A přesto je to učeno křesťanskými vůdci, kteří - aniž by  zamýšleli vést kohokoliv do okultismu, ukazují jim tam cestu  některými metodami, které propagují... Právě tak jako dnes  v církvích, celou dobu historie byla šamanská visualizace spojená  s hojením jak fyzickým, tak i duševním. Společné nitky víry a praxe  mohou být vystopované od temných dob starověku až podnes. Není  jasnějšího mostu mezi pohanským okultismem a moderní psychologicko  náboženskou praxí než je visualizace.</w:t>
      </w:r>
      <w:r>
        <w:rPr>
          <w:rFonts w:cs="Times New Roman"/>
          <w:b/>
          <w:sz w:val="22"/>
          <w:u w:val="single"/>
          <w:lang w:eastAsia="cs-CZ"/>
        </w:rPr>
        <w:t xml:space="preserve"> Biblické Křesťanství stojí  jediné mimo a v opozici těmto pohanským tradicím.</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Mike Samuels a jeho žena Nancy, kteří jsou odborní okultisté  v této oblasti, poukazují v jejich studiích visualizace na fakta:  Egyptští přívrženci Herma, který věřil, že všechno je pouze  v mysli, tvrdili, že nemoc se vyléčí visualizací dokonalého  zdraví... Mezi Indiány kmene Navajo, skutečné hluboké visualizace,  kterých se účastnilo větší množství lidí pomáhaly pacientovi  k visualizaci perfektního zdraví..Paracelsus, švýcarský alchymista  a fyzik šestnáctého století věřil, "že síla představy je velkým  činitelem v medicíně. Může nemoci uzdravit a nebo způsobit...  V pozdních létech devatenáctého století, Mary Baker Eddy založila  "Christian Science" založené na konceptu, že "nemoc je vlastně  produkt lidské mysli... původ nemocí je duševní... všechny nemoci  se léčí božskou Myslí"....</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ŠAMANSKÉ VISUALIZACE V MODERNÍ ZÁPADNÍ SPOLEČNOSTI.</w:t>
      </w:r>
    </w:p>
    <w:p>
      <w:pPr>
        <w:pStyle w:val="Normal"/>
        <w:spacing w:before="120" w:after="0"/>
        <w:jc w:val="both"/>
        <w:rPr/>
      </w:pPr>
      <w:r>
        <w:rPr>
          <w:rFonts w:cs="Times New Roman"/>
          <w:b/>
          <w:sz w:val="22"/>
          <w:lang w:eastAsia="cs-CZ"/>
        </w:rPr>
        <w:t xml:space="preserve"> </w:t>
      </w:r>
      <w:r>
        <w:rPr>
          <w:rFonts w:cs="Times New Roman"/>
          <w:b/>
          <w:sz w:val="22"/>
          <w:lang w:eastAsia="cs-CZ"/>
        </w:rPr>
        <w:t>Psychičtí hojitelé Bill Henkin a Amy Wallace zdůrazňují, že  "visualizace je nejmocnější a široce používaná technika psychického  hojení"..</w:t>
      </w:r>
      <w:r>
        <w:rPr>
          <w:rFonts w:cs="Times New Roman"/>
          <w:sz w:val="22"/>
          <w:lang w:eastAsia="cs-CZ"/>
        </w:rPr>
        <w:t>(Amy Wallace and Bill Henkin, "The Psychic Healing Book:  How to Develop Your Psychic Potential").</w:t>
      </w:r>
      <w:r>
        <w:rPr>
          <w:rFonts w:cs="Times New Roman"/>
          <w:b/>
          <w:sz w:val="22"/>
          <w:lang w:eastAsia="cs-CZ"/>
        </w:rPr>
        <w:t>.. Steller prohlašuje, že  konání " visuální představivost je pravidelnou částí tréninku pro  psychiky a hojitele v Spiritistických církvích"... Shakti Gawain  říká, "tvořivá visualizace je způsob jak použít vaší představivost  ve vytvoření toho, co chcete... stav vědomí, ve kterém víte, že  jste stálým tvořitelem vašeho života"...</w:t>
      </w:r>
      <w:r>
        <w:rPr>
          <w:rFonts w:cs="Times New Roman"/>
          <w:sz w:val="22"/>
          <w:lang w:eastAsia="cs-CZ"/>
        </w:rPr>
        <w:t xml:space="preserve"> (Shakti Gawain, "Creative  Visualization" 1978).</w:t>
      </w:r>
      <w:r>
        <w:rPr>
          <w:rFonts w:cs="Times New Roman"/>
          <w:b/>
          <w:sz w:val="22"/>
          <w:lang w:eastAsia="cs-CZ"/>
        </w:rPr>
        <w:t xml:space="preserve"> V jejím přiznání dává Gwain speciální díky  jejímu vnitřnímu vůdci, "který mi stále ukazuje cestu a který je ve  skutečnosti autorem její knihy.... David Conway, jeden z vedoucích  okultistů, vysvětluje ve své knize "Ocult Primer" absolutní nutnost  visualizace k provedení rituální magie:</w:t>
      </w:r>
    </w:p>
    <w:p>
      <w:pPr>
        <w:pStyle w:val="Normal"/>
        <w:spacing w:before="120" w:after="0"/>
        <w:jc w:val="both"/>
        <w:rPr/>
      </w:pPr>
      <w:r>
        <w:rPr>
          <w:rFonts w:cs="Times New Roman"/>
          <w:b/>
          <w:sz w:val="22"/>
          <w:lang w:eastAsia="cs-CZ"/>
        </w:rPr>
        <w:t xml:space="preserve"> </w:t>
      </w:r>
      <w:r>
        <w:rPr>
          <w:rFonts w:cs="Times New Roman"/>
          <w:b/>
          <w:sz w:val="22"/>
          <w:lang w:eastAsia="cs-CZ"/>
        </w:rPr>
        <w:t>...technika visualizace je něco, co po stupních zvládnete,  a zvládnout musíte, pakliže chcete udělat vůbec nějaký pokrok  v magii.. je to jediný způsob, jak zapříčinit éterickou atmosféru".  Umožňuje nám to stavět vlastní myšlenkovou formu, dostat se do  styku s těmi, které již existují a dát průchod elementární energii  kterou potřebujeme - dolů na fyzickou rovinu"...</w:t>
      </w:r>
      <w:r>
        <w:rPr>
          <w:rFonts w:cs="Times New Roman"/>
          <w:sz w:val="22"/>
          <w:lang w:eastAsia="cs-CZ"/>
        </w:rPr>
        <w:t xml:space="preserve"> (David Conway,  "Magic:An Ocult Primer").</w:t>
      </w:r>
    </w:p>
    <w:p>
      <w:pPr>
        <w:pStyle w:val="Normal"/>
        <w:spacing w:before="120" w:after="0"/>
        <w:jc w:val="both"/>
        <w:rPr/>
      </w:pPr>
      <w:r>
        <w:rPr>
          <w:rFonts w:cs="Times New Roman"/>
          <w:b/>
          <w:sz w:val="22"/>
          <w:lang w:eastAsia="cs-CZ"/>
        </w:rPr>
        <w:t xml:space="preserve"> </w:t>
      </w:r>
      <w:r>
        <w:rPr>
          <w:rFonts w:cs="Times New Roman"/>
          <w:b/>
          <w:sz w:val="22"/>
          <w:lang w:eastAsia="cs-CZ"/>
        </w:rPr>
        <w:t>Bry říká, že visualizace "je používaná různými druhy lidí:  lékaři, psychoterapisty, atlety, učiteli, dietáři, umělci,  průmyslníky a milenci - a to je pouze výsek. Nedávný kurs pro  inženýry a průmyslníky v "Hughes Aircraft" v jižní Kalifornii učil:  "promítnutí mentálního obrazu na plátno vaší mysli k vaší osobní  transformaci, je to nádherné tajemství, známé a používané všemi  velikými učiteli pravdy"....V červnu 1984 "Rockwell California  Chapters podpořil program "New Age Thinking" s názvem Visualization  Training to Expand Life Potential.  Tento byl přednášený psychoterapistem Ritou Unimanovou, která  řídí "Institut Holistické Psychologie". Tento kurs byl nazvaný jako  kombinace Orientálních náboženství, Západní psychologie, Holistické  zdraví, a trénink lidského potenciálu. Průmyslový a obchodní svět  je plný takových kursů. Jejich skutečná náboženská povaha se  prozradila v tomto prohlášení z Psychosyntetického Institutu, že  "skrze představy a visualizace jsme schopní přesáhnout</w:t>
      </w:r>
      <w:r>
        <w:rPr>
          <w:rFonts w:cs="Times New Roman"/>
          <w:sz w:val="22"/>
          <w:lang w:eastAsia="cs-CZ"/>
        </w:rPr>
        <w:t xml:space="preserve"> (transcend) </w:t>
      </w:r>
      <w:r>
        <w:rPr>
          <w:rFonts w:cs="Times New Roman"/>
          <w:b/>
          <w:sz w:val="22"/>
          <w:lang w:eastAsia="cs-CZ"/>
        </w:rPr>
        <w:t xml:space="preserve"> světový pořádek a účastnit se věčného života a energie nad  nebeského</w:t>
      </w:r>
      <w:r>
        <w:rPr>
          <w:rFonts w:cs="Times New Roman"/>
          <w:sz w:val="22"/>
          <w:lang w:eastAsia="cs-CZ"/>
        </w:rPr>
        <w:t xml:space="preserve"> (super-celestial)</w:t>
      </w:r>
      <w:r>
        <w:rPr>
          <w:rFonts w:cs="Times New Roman"/>
          <w:b/>
          <w:sz w:val="22"/>
          <w:lang w:eastAsia="cs-CZ"/>
        </w:rPr>
        <w:t>. Skrze tento princip, tudíž, budeme  osvobozeni od pout samotného osudu".</w:t>
      </w:r>
      <w:r>
        <w:rPr>
          <w:rFonts w:cs="Times New Roman"/>
          <w:sz w:val="22"/>
          <w:lang w:eastAsia="cs-CZ"/>
        </w:rPr>
        <w:t xml:space="preserve"> (Psychosynthesis Institute,  Synthesis Two).</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avzdory těchto zřejmých počátečních výhod, Satan nakonec  svou libru masa dostane od každého, kdo hraje jeho "mind-games".  Toto není pravda pouze v případě individuálních hororů, o kterých  by se dalo vyprávět. Nepřekonatelné důkazy poukazují k tomu, že za  celém tom drogy/okult oživení stojí mnohem vážnější účel, ve kterém  šamanská visualizace je jeho nedílnou součástí. Ve své knize "Ocult  Preparation for a New Age" Dane Rudhyar teosofista předkládá  strategii a naděje všech těch, kteří propagují tyto techniky:</w:t>
      </w:r>
    </w:p>
    <w:p>
      <w:pPr>
        <w:pStyle w:val="Normal"/>
        <w:spacing w:before="120" w:after="0"/>
        <w:jc w:val="both"/>
        <w:rPr/>
      </w:pPr>
      <w:r>
        <w:rPr>
          <w:rFonts w:cs="Times New Roman"/>
          <w:b/>
          <w:sz w:val="22"/>
          <w:lang w:eastAsia="cs-CZ"/>
        </w:rPr>
        <w:t xml:space="preserve"> </w:t>
      </w:r>
      <w:r>
        <w:rPr>
          <w:rFonts w:cs="Times New Roman"/>
          <w:b/>
          <w:sz w:val="22"/>
          <w:lang w:eastAsia="cs-CZ"/>
        </w:rPr>
        <w:t>"Růst používání L.S.D. a dalších psychedelických drog měl  mocný očistný</w:t>
      </w:r>
      <w:r>
        <w:rPr>
          <w:rFonts w:cs="Times New Roman"/>
          <w:sz w:val="22"/>
          <w:lang w:eastAsia="cs-CZ"/>
        </w:rPr>
        <w:t xml:space="preserve"> (cathartic)</w:t>
      </w:r>
      <w:r>
        <w:rPr>
          <w:rFonts w:cs="Times New Roman"/>
          <w:b/>
          <w:sz w:val="22"/>
          <w:lang w:eastAsia="cs-CZ"/>
        </w:rPr>
        <w:t xml:space="preserve"> efekt, který otevíral dveře mysli a běžné  "já-obrany"</w:t>
      </w:r>
      <w:r>
        <w:rPr>
          <w:rFonts w:cs="Times New Roman"/>
          <w:sz w:val="22"/>
          <w:lang w:eastAsia="cs-CZ"/>
        </w:rPr>
        <w:t xml:space="preserve"> (ego-defenses)</w:t>
      </w:r>
      <w:r>
        <w:rPr>
          <w:rFonts w:cs="Times New Roman"/>
          <w:b/>
          <w:sz w:val="22"/>
          <w:lang w:eastAsia="cs-CZ"/>
        </w:rPr>
        <w:t xml:space="preserve"> vypěstované v nás tradiční kulturou"..  Akční pole současné proti-kultuře</w:t>
      </w:r>
      <w:r>
        <w:rPr>
          <w:rFonts w:cs="Times New Roman"/>
          <w:sz w:val="22"/>
          <w:lang w:eastAsia="cs-CZ"/>
        </w:rPr>
        <w:t xml:space="preserve"> (counter-culture)</w:t>
      </w:r>
      <w:r>
        <w:rPr>
          <w:rFonts w:cs="Times New Roman"/>
          <w:b/>
          <w:sz w:val="22"/>
          <w:lang w:eastAsia="cs-CZ"/>
        </w:rPr>
        <w:t xml:space="preserve"> je stále více  definováno "psychickým" výzkumem všeho druhu a modernizací starých  technik yogy a spirituálně-mentální disciplinou.... Počet lidí,  kteří si činili nárok na jasnovidectví a spojení s vnitřními vůdci,  bytostmi z prostoru, a duševních hojitelů se stále zvyšoval...  manifestace... napadali platnost našeho Evro-Amerického hlavního  proudu kultury. .. žijeme v čase přechodu od staré Západní  civilizace k novému typu kultury - pravděpodobně globální  povahy"...</w:t>
      </w:r>
      <w:r>
        <w:rPr>
          <w:rFonts w:cs="Times New Roman"/>
          <w:sz w:val="22"/>
          <w:lang w:eastAsia="cs-CZ"/>
        </w:rPr>
        <w:t xml:space="preserve"> (Dane Rudhyar, "Ocult Preparation...").</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FANTAZIE KONTRA VYSVĚTLENÍ.</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Ať už prováděná Křesťany nebo nekřesťany, visualizace je  čistě okultní technikou, která nabízí náhradní zdroj síly, znalosti  a hojení které, kdyby bylo možné realizovat, by udělalo boha,  stojícího na vlastní platformě, nezávislého na svém Stvořiteli.  Yonggi Cho se pokouší vyprodukovat příklady z Bible, ale tyto jsou  postavené z neoprávněných domněnek. Protože Bůh řekl Abrahámovi aby  se podíval na noční oblohu a řekl mu, že jeho sémě bude tak  početné, jako hvězdy na nebi, Cho si okamžitě představuje, že  Abrahám visualizoval nespočetné potomky - a tato fantazie dala  počít Izáka!! A na takových spekulacích postavil Cho celé své  visualizační učení. Píše:</w:t>
      </w:r>
    </w:p>
    <w:p>
      <w:pPr>
        <w:pStyle w:val="Normal"/>
        <w:spacing w:before="120" w:after="0"/>
        <w:jc w:val="both"/>
        <w:rPr/>
      </w:pPr>
      <w:r>
        <w:rPr>
          <w:rFonts w:cs="Times New Roman"/>
          <w:b/>
          <w:sz w:val="22"/>
          <w:lang w:eastAsia="cs-CZ"/>
        </w:rPr>
        <w:t xml:space="preserve"> </w:t>
      </w:r>
      <w:r>
        <w:rPr>
          <w:rFonts w:cs="Times New Roman"/>
          <w:b/>
          <w:sz w:val="22"/>
          <w:lang w:eastAsia="cs-CZ"/>
        </w:rPr>
        <w:t>"Představuji si že Abrahám...když se díval na hvězdy - vše,  co viděl byly tváře jeho budoucích dětí.... náhle cítil, že je  slyší volat °Otče Abraháme°... Nemohl ani spát, když zavřel oči,  protože všechny ty hvězdy se měnily na tváře jeho potomků... Tyto  obrazy mu přicházely na mysl opět a opět... a staly se částí  čtvrtého rozměru.... Tyto vise a sny přinesly vládu nad jeho starým  tělem a to bylo jakoby transformováno na mladé tělo"..</w:t>
      </w:r>
      <w:r>
        <w:rPr>
          <w:rFonts w:cs="Times New Roman"/>
          <w:sz w:val="22"/>
          <w:lang w:eastAsia="cs-CZ"/>
        </w:rPr>
        <w:t>(Cho, "Fourth  Dimension").</w:t>
      </w:r>
      <w:r>
        <w:rPr>
          <w:rFonts w:cs="Times New Roman"/>
          <w:b/>
          <w:sz w:val="22"/>
          <w:u w:val="single"/>
          <w:lang w:eastAsia="cs-CZ"/>
        </w:rPr>
        <w:t xml:space="preserve"> Toto není biblický výklad, ale pouhá fantazie! </w:t>
      </w:r>
      <w:r>
        <w:rPr>
          <w:rFonts w:cs="Times New Roman"/>
          <w:b/>
          <w:sz w:val="22"/>
          <w:lang w:eastAsia="cs-CZ"/>
        </w:rPr>
        <w:t xml:space="preserve"> Nechceme pochybovat o motivech Cho, ale máme pochyby o jeho  metodách a učení.</w:t>
      </w:r>
      <w:r>
        <w:rPr>
          <w:rFonts w:cs="Times New Roman"/>
          <w:b/>
          <w:sz w:val="22"/>
          <w:u w:val="single"/>
          <w:lang w:eastAsia="cs-CZ"/>
        </w:rPr>
        <w:t xml:space="preserve"> Bohužel, jeho závěry jsou v dokonalém souladu  s okultní tradici. Nekritické přijímání všeho, co křesťanští vůdci  učí, namísto kontroly skrze Bibli, vede k apostázii! A to je, jak  visualizace a jiné formy magie vchází do Křesťanství.....</w:t>
      </w:r>
    </w:p>
    <w:p>
      <w:pPr>
        <w:pStyle w:val="Normal"/>
        <w:spacing w:before="120" w:after="0"/>
        <w:jc w:val="both"/>
        <w:rPr/>
      </w:pPr>
      <w:r>
        <w:rPr>
          <w:rFonts w:cs="Times New Roman"/>
          <w:b/>
          <w:sz w:val="22"/>
          <w:lang w:eastAsia="cs-CZ"/>
        </w:rPr>
        <w:t xml:space="preserve"> </w:t>
      </w:r>
      <w:r>
        <w:rPr>
          <w:rFonts w:cs="Times New Roman"/>
          <w:b/>
          <w:sz w:val="22"/>
          <w:lang w:eastAsia="cs-CZ"/>
        </w:rPr>
        <w:t>Někteří křesťanští autoři citují Bibli:</w:t>
      </w:r>
      <w:r>
        <w:rPr>
          <w:rFonts w:cs="Times New Roman"/>
          <w:i/>
          <w:sz w:val="22"/>
          <w:lang w:eastAsia="cs-CZ"/>
        </w:rPr>
        <w:t xml:space="preserve"> "Není-li vidění, lid  hyne"..</w:t>
      </w:r>
      <w:r>
        <w:rPr>
          <w:rFonts w:cs="Times New Roman"/>
          <w:sz w:val="22"/>
          <w:lang w:eastAsia="cs-CZ"/>
        </w:rPr>
        <w:t xml:space="preserve"> Přísloví 29:18)</w:t>
      </w:r>
      <w:r>
        <w:rPr>
          <w:rFonts w:cs="Times New Roman"/>
          <w:b/>
          <w:sz w:val="22"/>
          <w:lang w:eastAsia="cs-CZ"/>
        </w:rPr>
        <w:t xml:space="preserve"> aby podpořili používání visualizace.</w:t>
      </w:r>
      <w:r>
        <w:rPr>
          <w:rFonts w:cs="Times New Roman"/>
          <w:b/>
          <w:sz w:val="22"/>
          <w:u w:val="single"/>
          <w:lang w:eastAsia="cs-CZ"/>
        </w:rPr>
        <w:t xml:space="preserve"> Ale  Bůh přece poukazuje k visím, které On - z vlastní iniciativy dává  svým vybraným prorokům - v Jeho čase a k Jeho vlastnímu účelu  - a ne aby si někdo "vyprodukoval" vlastní vise tím, že fantazíruje  živý obraz ve své představě!</w:t>
      </w:r>
      <w:r>
        <w:rPr>
          <w:rFonts w:cs="Times New Roman"/>
          <w:b/>
          <w:sz w:val="22"/>
          <w:lang w:eastAsia="cs-CZ"/>
        </w:rPr>
        <w:t xml:space="preserve"> A přesto tento verš je používaný  k podpoře falešného učení, že každý si může "vykouzlit" svou  vlastní visi - a Bůh je nucený tuto přijmout! V Jeremiáši 23:16,  Bůh varuje před právě touto perverzí Písma:</w:t>
      </w:r>
      <w:r>
        <w:rPr>
          <w:rFonts w:cs="Times New Roman"/>
          <w:i/>
          <w:sz w:val="22"/>
          <w:u w:val="single"/>
          <w:lang w:eastAsia="cs-CZ"/>
        </w:rPr>
        <w:t xml:space="preserve"> "Neposlouchejte  proroky, kteří vám prorokují... Vedou vás do prázdna. Oni hovoří  vise svých vlastních představ - ne ty, které přicházejí z úst  Boha"....</w:t>
      </w:r>
    </w:p>
    <w:p>
      <w:pPr>
        <w:pStyle w:val="Normal"/>
        <w:spacing w:before="120" w:after="0"/>
        <w:jc w:val="both"/>
        <w:rPr>
          <w:rFonts w:ascii="Times New Roman" w:hAnsi="Times New Roman" w:cs="Times New Roman"/>
          <w:i/>
          <w:i/>
          <w:sz w:val="22"/>
          <w:u w:val="single"/>
          <w:lang w:eastAsia="cs-CZ"/>
        </w:rPr>
      </w:pPr>
      <w:r>
        <w:rPr>
          <w:rFonts w:cs="Times New Roman"/>
          <w:i/>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CO VIDÍŠ, TO BUDEŠ.</w:t>
      </w:r>
    </w:p>
    <w:p>
      <w:pPr>
        <w:pStyle w:val="Normal"/>
        <w:spacing w:before="120" w:after="0"/>
        <w:jc w:val="both"/>
        <w:rPr/>
      </w:pPr>
      <w:r>
        <w:rPr>
          <w:rFonts w:cs="Times New Roman"/>
          <w:b/>
          <w:sz w:val="22"/>
          <w:lang w:eastAsia="cs-CZ"/>
        </w:rPr>
        <w:t xml:space="preserve"> </w:t>
      </w:r>
      <w:r>
        <w:rPr>
          <w:rFonts w:cs="Times New Roman"/>
          <w:b/>
          <w:sz w:val="22"/>
          <w:lang w:eastAsia="cs-CZ"/>
        </w:rPr>
        <w:t>V příští kapitole budeme mít ještě více co říci  o vzrůstajícím trend, kde si můžete vyfantazírovat "Ježíše", nebo  "Boha" podle toho, jak se vynoří ve vaší mysli. Každý šaman přizná,  že visualizace někoho, nebo něčeho ve své mysli, je ta nejrychlejší  cesta jak se dostat do styku s duchovními bytostmi</w:t>
      </w:r>
      <w:r>
        <w:rPr>
          <w:rFonts w:cs="Times New Roman"/>
          <w:sz w:val="22"/>
          <w:lang w:eastAsia="cs-CZ"/>
        </w:rPr>
        <w:t xml:space="preserve"> (spirit entity). </w:t>
      </w:r>
      <w:r>
        <w:rPr>
          <w:rFonts w:cs="Times New Roman"/>
          <w:b/>
          <w:sz w:val="22"/>
          <w:lang w:eastAsia="cs-CZ"/>
        </w:rPr>
        <w:t xml:space="preserve"> Šamanismus ve formě visualizace je dnes zaváděn do církví mnoha  křesťanskými vůdci, kteří nemají ponětí o co běží. Fosterova kniha  "Celebration of Discipline" byla velmi oblíbená mezi mnohými  evangelikálními konzervativci.</w:t>
      </w:r>
    </w:p>
    <w:p>
      <w:pPr>
        <w:pStyle w:val="Normal"/>
        <w:spacing w:before="120" w:after="0"/>
        <w:jc w:val="both"/>
        <w:rPr/>
      </w:pPr>
      <w:r>
        <w:rPr>
          <w:rFonts w:cs="Times New Roman"/>
          <w:b/>
          <w:sz w:val="22"/>
          <w:lang w:eastAsia="cs-CZ"/>
        </w:rPr>
        <w:t xml:space="preserve"> </w:t>
      </w:r>
      <w:r>
        <w:rPr>
          <w:rFonts w:cs="Times New Roman"/>
          <w:b/>
          <w:sz w:val="22"/>
          <w:lang w:eastAsia="cs-CZ"/>
        </w:rPr>
        <w:t>A přesto "Celebration" učí, že visualizace může být používána  k přesáhnutí</w:t>
      </w:r>
      <w:r>
        <w:rPr>
          <w:rFonts w:cs="Times New Roman"/>
          <w:sz w:val="22"/>
          <w:lang w:eastAsia="cs-CZ"/>
        </w:rPr>
        <w:t xml:space="preserve"> (transcend)</w:t>
      </w:r>
      <w:r>
        <w:rPr>
          <w:rFonts w:cs="Times New Roman"/>
          <w:b/>
          <w:sz w:val="22"/>
          <w:lang w:eastAsia="cs-CZ"/>
        </w:rPr>
        <w:t xml:space="preserve"> času i prostoru a dostat se do samé  přítomnosti Boha: "Ve vaší představě dovolte vašemu spirituálnímu  tělu, aby vystoupilo z vašeho těla fyzického... vzhůru skrze oblaky  a do stratosféry, ... hlouběji a hlouběji do prostoru - až už není  nic, než hřejivá přítomnost věčného Stvořitele"..</w:t>
      </w:r>
      <w:r>
        <w:rPr>
          <w:rFonts w:cs="Times New Roman"/>
          <w:sz w:val="22"/>
          <w:lang w:eastAsia="cs-CZ"/>
        </w:rPr>
        <w:t xml:space="preserve"> (Foster,  "Celebration").</w:t>
      </w:r>
      <w:r>
        <w:rPr>
          <w:rFonts w:cs="Times New Roman"/>
          <w:b/>
          <w:sz w:val="22"/>
          <w:lang w:eastAsia="cs-CZ"/>
        </w:rPr>
        <w:t xml:space="preserve"> Foster nás ujišťuje, že toto není nějaká fantazie  nebo představa,</w:t>
      </w:r>
      <w:r>
        <w:rPr>
          <w:rFonts w:cs="Times New Roman"/>
          <w:b/>
          <w:sz w:val="22"/>
          <w:u w:val="single"/>
          <w:lang w:eastAsia="cs-CZ"/>
        </w:rPr>
        <w:t xml:space="preserve"> ale realita stvořená v naší mysli.</w:t>
      </w:r>
      <w:r>
        <w:rPr>
          <w:rFonts w:cs="Times New Roman"/>
          <w:b/>
          <w:sz w:val="22"/>
          <w:lang w:eastAsia="cs-CZ"/>
        </w:rPr>
        <w:t xml:space="preserve"> Křesťané tak  - aniž by to věděli - upadají do starodávných okultních pokusů  stvořit realitu a dokonce manipulovat s Bohem pomocí vytváření  živých mentálních obrazů.</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aul Yonggi Cho píše: "Kdykoliv se modlíme, vždy si máme  visualizovat žádaný výsledek... Pakliže jste si nevisualizovali ve  vašem srdci přesně to, co chcete, , nemůže se to stát pro vás  realitou... Učili jsme lidi, jak ... visualizovat úspěch... Skrze  visualizaci a snění, můžete inkubovat svou budoucnost a sklidit  výsledky"..</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Toto nebiblické používání představivosti by dalo lidem síly  bohů, jak je možné vidět v následujícím obrázku Williama Fezlera: </w:t>
      </w:r>
      <w:r>
        <w:rPr>
          <w:rFonts w:cs="Times New Roman"/>
          <w:b/>
          <w:sz w:val="22"/>
          <w:u w:val="single"/>
          <w:lang w:eastAsia="cs-CZ"/>
        </w:rPr>
        <w:t xml:space="preserve"> V Galileji muž, kterému říkají Kristus si představí, že několik ryb  a bochníků chlebů je veliké množství a - nakrmí davy. Jeho víra, </w:t>
      </w:r>
      <w:r>
        <w:rPr>
          <w:rFonts w:cs="Times New Roman"/>
          <w:sz w:val="22"/>
          <w:u w:val="single"/>
          <w:lang w:eastAsia="cs-CZ"/>
        </w:rPr>
        <w:t xml:space="preserve"> (faith)</w:t>
      </w:r>
      <w:r>
        <w:rPr>
          <w:rFonts w:cs="Times New Roman"/>
          <w:b/>
          <w:sz w:val="22"/>
          <w:u w:val="single"/>
          <w:lang w:eastAsia="cs-CZ"/>
        </w:rPr>
        <w:t xml:space="preserve"> a jeho důvěra</w:t>
      </w:r>
      <w:r>
        <w:rPr>
          <w:rFonts w:cs="Times New Roman"/>
          <w:sz w:val="22"/>
          <w:u w:val="single"/>
          <w:lang w:eastAsia="cs-CZ"/>
        </w:rPr>
        <w:t xml:space="preserve"> (belief)</w:t>
      </w:r>
      <w:r>
        <w:rPr>
          <w:rFonts w:cs="Times New Roman"/>
          <w:b/>
          <w:sz w:val="22"/>
          <w:u w:val="single"/>
          <w:lang w:eastAsia="cs-CZ"/>
        </w:rPr>
        <w:t xml:space="preserve"> se stanou realitou. Myšlenka je  otcem díla. Představa vždy předchází projev, realitu.</w:t>
      </w:r>
      <w:r>
        <w:rPr>
          <w:rFonts w:cs="Times New Roman"/>
          <w:b/>
          <w:sz w:val="22"/>
          <w:lang w:eastAsia="cs-CZ"/>
        </w:rPr>
        <w:t xml:space="preserve"> V nemocnici  v Los Angeles mladá že na na lůžku s rakovinou si představuje, že  její bílé krvinky se staly rytíři v lesklém brnění, kteří ničí  rakovinové buňky, které ona si představuje jako hamburgry. K úžasu  nemocničního personálu, rakovina zmizí... Nejdříve mysl, potom  hmota. Hmota je materializace mysli. Ti dva jsou neoddělitelní.  Mysl a tělo, energie a hmota jsou jeden.</w:t>
      </w:r>
      <w:r>
        <w:rPr>
          <w:rFonts w:cs="Times New Roman"/>
          <w:sz w:val="22"/>
          <w:lang w:eastAsia="cs-CZ"/>
        </w:rPr>
        <w:t xml:space="preserve"> (Fezler, "Imagine").</w:t>
      </w:r>
    </w:p>
    <w:p>
      <w:pPr>
        <w:pStyle w:val="Normal"/>
        <w:spacing w:before="120" w:after="0"/>
        <w:jc w:val="both"/>
        <w:rPr/>
      </w:pPr>
      <w:r>
        <w:rPr>
          <w:rFonts w:cs="Times New Roman"/>
          <w:b/>
          <w:sz w:val="22"/>
          <w:lang w:eastAsia="cs-CZ"/>
        </w:rPr>
        <w:t xml:space="preserve"> </w:t>
      </w:r>
      <w:r>
        <w:rPr>
          <w:rFonts w:cs="Times New Roman"/>
          <w:b/>
          <w:sz w:val="22"/>
          <w:lang w:eastAsia="cs-CZ"/>
        </w:rPr>
        <w:t>Norman Vincent Peale nazývá visualizaci "positivní myšlení,  dotáhnuté o krok dále"... Toto je pořádné schválení od člověka,  který strávil celý svůj život propagací Positivního Myšlení!!  Ředitel distribuce "Amway Crown" Bunny Marks, vysvětluje sílu  visualizace na motivační audio kazetě pod názvem "Co vidíte, tím  budete": Tak první věc, kterou musíme udělat, když chceme dosáhnout  a také žít úspěšný život - život bohatství a štěstí - první ze  všeho si jej musíme visualizovat.</w:t>
      </w:r>
      <w:r>
        <w:rPr>
          <w:rFonts w:cs="Times New Roman"/>
          <w:b/>
          <w:sz w:val="22"/>
          <w:u w:val="single"/>
          <w:lang w:eastAsia="cs-CZ"/>
        </w:rPr>
        <w:t xml:space="preserve"> My vytváříme realitu tím, že ji  visualizujeme.</w:t>
      </w:r>
      <w:r>
        <w:rPr>
          <w:rFonts w:cs="Times New Roman"/>
          <w:b/>
          <w:sz w:val="22"/>
          <w:lang w:eastAsia="cs-CZ"/>
        </w:rPr>
        <w:t xml:space="preserve"> Obraz ve vaší mysli se vyvíjí právě tak, jako se  vyvíjí film. ..Pakliže počnete visualizovat to, po čem toužíte,  budete to mít! Můžete mít všechno, co si přejete - přejete-li si to  dostatečně silně a visualizujete to... A tak ten obraz je tím  tajemstvím, klíčem -</w:t>
      </w:r>
      <w:r>
        <w:rPr>
          <w:rFonts w:cs="Times New Roman"/>
          <w:b/>
          <w:sz w:val="22"/>
          <w:u w:val="single"/>
          <w:lang w:eastAsia="cs-CZ"/>
        </w:rPr>
        <w:t xml:space="preserve"> protože obraz který držíte, je obrazem toho,  co vy budete.</w:t>
      </w:r>
      <w:r>
        <w:rPr>
          <w:rFonts w:cs="Times New Roman"/>
          <w:sz w:val="22"/>
          <w:u w:val="single"/>
          <w:lang w:eastAsia="cs-CZ"/>
        </w:rPr>
        <w:t xml:space="preserve"> (Bunny Marks, inspirational tape).</w:t>
      </w:r>
    </w:p>
    <w:p>
      <w:pPr>
        <w:pStyle w:val="Normal"/>
        <w:spacing w:before="120" w:after="0"/>
        <w:jc w:val="both"/>
        <w:rPr>
          <w:rFonts w:ascii="Times New Roman" w:hAnsi="Times New Roman" w:cs="Times New Roman"/>
          <w:sz w:val="22"/>
          <w:u w:val="single"/>
          <w:lang w:eastAsia="cs-CZ"/>
        </w:rPr>
      </w:pPr>
      <w:r>
        <w:rPr>
          <w:rFonts w:cs="Times New Roman"/>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ĚKTERÉ VÁŽNÉ PROBLÉMY.</w:t>
      </w:r>
    </w:p>
    <w:p>
      <w:pPr>
        <w:pStyle w:val="Normal"/>
        <w:spacing w:before="120" w:after="0"/>
        <w:jc w:val="both"/>
        <w:rPr/>
      </w:pPr>
      <w:r>
        <w:rPr>
          <w:rFonts w:cs="Times New Roman"/>
          <w:b/>
          <w:sz w:val="22"/>
          <w:lang w:eastAsia="cs-CZ"/>
        </w:rPr>
        <w:t xml:space="preserve"> </w:t>
      </w:r>
      <w:r>
        <w:rPr>
          <w:rFonts w:cs="Times New Roman"/>
          <w:b/>
          <w:sz w:val="22"/>
          <w:lang w:eastAsia="cs-CZ"/>
        </w:rPr>
        <w:t>Je až úděsné že ti, kteří visualizaci propagují, se nezdají  vůbec brát na vědomí problémy, které tato přináší. Kromě faktu, že  je to nejrychlejší cesta do okultismu, jsou zde další - etické  otázky, které jsou ignorované.</w:t>
      </w:r>
      <w:r>
        <w:rPr>
          <w:rFonts w:cs="Times New Roman"/>
          <w:b/>
          <w:sz w:val="22"/>
          <w:u w:val="single"/>
          <w:lang w:eastAsia="cs-CZ"/>
        </w:rPr>
        <w:t xml:space="preserve"> Jaké právo má člověk manipulovat  s Božím vesmírem silou své mysli? A co kontrola akcí dalších lidí  tím, že jim vnucujeme naší vůli?</w:t>
      </w:r>
      <w:r>
        <w:rPr>
          <w:rFonts w:cs="Times New Roman"/>
          <w:b/>
          <w:sz w:val="22"/>
          <w:lang w:eastAsia="cs-CZ"/>
        </w:rPr>
        <w:t xml:space="preserve"> Agnes Sanford, zřejmě slepá  k těmto skutečnostem prohlašuje: "Po několika měsících pokusů jsem  zjistila, že mohu ovlivňovat své děti "dálkovou kontrolou"... za  méně jak minutu dítě změní své chování a to, co jsem měla na mysli  se stane.... Bylo to jako psát hru a zároveň ji hrát na jevišti.  To, co jsem měla na mysli, to se odehrálo.</w:t>
      </w:r>
      <w:r>
        <w:rPr>
          <w:rFonts w:cs="Times New Roman"/>
          <w:b/>
          <w:sz w:val="22"/>
          <w:u w:val="single"/>
          <w:lang w:eastAsia="cs-CZ"/>
        </w:rPr>
        <w:t xml:space="preserve"> My jsme skutečně  stvořeni k Jeho obrazu - On je první ze všech, Stvořitel, a to jsme  i my</w:t>
      </w:r>
      <w:r>
        <w:rPr>
          <w:rFonts w:cs="Times New Roman"/>
          <w:sz w:val="22"/>
          <w:u w:val="single"/>
          <w:lang w:eastAsia="cs-CZ"/>
        </w:rPr>
        <w:t xml:space="preserve"> (Sanford, "Light").</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Tak jako mnozí křesťanští vedoucí dnes, Sanford věřila že  "existuje určitá síla a a funguje pro každého - ať Křesťan či ne  - protože Bůh pracuje skrze aplikování zákonů a sil, které stvořil" </w:t>
      </w:r>
      <w:r>
        <w:rPr>
          <w:rFonts w:cs="Times New Roman"/>
          <w:sz w:val="22"/>
          <w:lang w:eastAsia="cs-CZ"/>
        </w:rPr>
        <w:t xml:space="preserve"> (Sanford, "Gifts").</w:t>
      </w:r>
      <w:r>
        <w:rPr>
          <w:rFonts w:cs="Times New Roman"/>
          <w:b/>
          <w:sz w:val="22"/>
          <w:lang w:eastAsia="cs-CZ"/>
        </w:rPr>
        <w:t xml:space="preserve"> Toto popírá jak Bible, tak i logika. Klasický  argument ateisty je:"Vy se domníváte že je to zázrak, protože ještě  neznáte ten přírodní zákon, který ovládá tuto situaci". Každý z nás  instinktivně ví, že všechno, co je ovládané vědecky vysvětlitelnými  zákony je proces přirozený - kdežto zázraky jsou nadpřirozené Boží  činy</w:t>
      </w:r>
      <w:r>
        <w:rPr>
          <w:rFonts w:cs="Times New Roman"/>
          <w:b/>
          <w:sz w:val="22"/>
          <w:u w:val="single"/>
          <w:lang w:eastAsia="cs-CZ"/>
        </w:rPr>
        <w:t xml:space="preserve"> které vůbec nespadají pod vliv zákona příčiny-následku. </w:t>
      </w:r>
      <w:r>
        <w:rPr>
          <w:rFonts w:cs="Times New Roman"/>
          <w:b/>
          <w:sz w:val="22"/>
          <w:lang w:eastAsia="cs-CZ"/>
        </w:rPr>
        <w:t xml:space="preserve"> Vykoupení, vzkříšení, odpuštění hříchů a okamžité hojení  organických nemocí jsou zázraky neomezené fyzickými zákony a tím  jsou akty Boží svrchované milosti.</w:t>
      </w:r>
    </w:p>
    <w:p>
      <w:pPr>
        <w:pStyle w:val="Normal"/>
        <w:spacing w:before="120" w:after="0"/>
        <w:jc w:val="both"/>
        <w:rPr/>
      </w:pPr>
      <w:r>
        <w:rPr>
          <w:rFonts w:cs="Times New Roman"/>
          <w:b/>
          <w:sz w:val="22"/>
          <w:lang w:eastAsia="cs-CZ"/>
        </w:rPr>
        <w:t xml:space="preserve"> </w:t>
      </w:r>
      <w:r>
        <w:rPr>
          <w:rFonts w:cs="Times New Roman"/>
          <w:b/>
          <w:sz w:val="22"/>
          <w:lang w:eastAsia="cs-CZ"/>
        </w:rPr>
        <w:t>Agnes Sanford řekla jedné mladé matce, kterou se snažila  naučit visualizaci "ve jménu Ježíše Krista". Žena se ohradila, že  není Křesťankou, k čemuž Sanford odvětila že je to zcela jedno,  protože tato síla je pro každého. "Udělej si v mysli obraz svého  dítěte, podle tvého přání".... Podle toho, jak Agnes Sanfordová  vyprávěla - zdá se, že kdybychom všichni počali visualizovat svět  plný harmonie a lásky, planeta Země by se transformovala na Ráj.  Učila, že "vysíláním odpouštějící lásky Krista" bychom "vynesli na  povrch přirozenou lásku těch, které potkáváme".</w:t>
      </w:r>
      <w:r>
        <w:rPr>
          <w:rFonts w:cs="Times New Roman"/>
          <w:sz w:val="22"/>
          <w:lang w:eastAsia="cs-CZ"/>
        </w:rPr>
        <w:t xml:space="preserve"> Sanford,"Light". </w:t>
      </w:r>
      <w:r>
        <w:rPr>
          <w:rFonts w:cs="Times New Roman"/>
          <w:b/>
          <w:sz w:val="22"/>
          <w:lang w:eastAsia="cs-CZ"/>
        </w:rPr>
        <w:t xml:space="preserve"> Podle některých jejích zážitků které vyprávěla, Agnes byla dokonce  schopná skrze visualizaci "zasáhnout" nic netušící osobu mocnými  myšlenkami a změnit jej na místě,</w:t>
      </w:r>
      <w:r>
        <w:rPr>
          <w:rFonts w:cs="Times New Roman"/>
          <w:b/>
          <w:sz w:val="22"/>
          <w:u w:val="single"/>
          <w:lang w:eastAsia="cs-CZ"/>
        </w:rPr>
        <w:t xml:space="preserve"> dokonce mu odpustit jeho hříchy  a osvobodit ho - aniž by pronesla jedno slovo...</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SKUTEČNĚ BOZI?</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Pakliže, aplikací určitých principů nebo zákonů můžeme změnit  Boží vesmír a přemodelovat ty, kteří v něm žijí - podle našich  představ, potom jsme skuteční bozi. Norman Vincent Peale vypráví,  jak pomocí visualizace donutil členy své kongregace zaplnit kostel  v jeden bouřlivý nedělní večer a zároveň je přinutil, aby dali ten  den vyšší příspěvky. Aby ukázal tuto sílu píše dále: Bratr Ondřej  řekl "Ve městě žije jeden lékař... budeme se modlit, aby vám dal...  pět tisíc dolarů. Nebudeme se jen modlit, ale budeme ho  visualizovat, jak ty peníze dává" (Norman Vincent Peale se  triumfálně vrátil s pěti tisíci dolary, aby sdělil svému čekajícímu  příteli že potom, co nejprve doktor odmítl, změnil náhle svůj  postoj a peníze Pealovi dal). Bratr Ondřej vysvětluje:"Jen jsem  vyslal myšlenku, která se vznášela nad vámi celou tu dobu aby to on  udělal, a má myšlenka ho udeřila přímo mezi oči"... Peale zvolal:  "Ano, viděl jsem jak ho zasáhla!" Dále pokračoval:"Pronikla jeho  mozek a změnila jeho myšlení. Uvědom si, když chceš něčeho  dosáhnout, drž před sebou svůj obraz jak toho dosahuješ. Vykresli  si všechny detaily. Udělej to tak skutečné, jak nejlépe dovedeš!" </w:t>
      </w:r>
      <w:r>
        <w:rPr>
          <w:rFonts w:cs="Times New Roman"/>
          <w:sz w:val="22"/>
          <w:lang w:eastAsia="cs-CZ"/>
        </w:rPr>
        <w:t xml:space="preserve"> (Norman Vincent Peale, "Positive Imaging").</w:t>
      </w:r>
    </w:p>
    <w:p>
      <w:pPr>
        <w:pStyle w:val="Normal"/>
        <w:spacing w:before="120" w:after="0"/>
        <w:jc w:val="both"/>
        <w:rPr/>
      </w:pPr>
      <w:r>
        <w:rPr>
          <w:rFonts w:cs="Times New Roman"/>
          <w:b/>
          <w:sz w:val="22"/>
          <w:lang w:eastAsia="cs-CZ"/>
        </w:rPr>
        <w:t xml:space="preserve"> </w:t>
      </w:r>
      <w:r>
        <w:rPr>
          <w:rFonts w:cs="Times New Roman"/>
          <w:b/>
          <w:sz w:val="22"/>
          <w:lang w:eastAsia="cs-CZ"/>
        </w:rPr>
        <w:t>Dr. Peale byl od té doby ve visualizaci stále. Zřejmě bez  toho, že by si uvědomil že používá šamanské metody</w:t>
      </w:r>
      <w:r>
        <w:rPr>
          <w:rFonts w:cs="Times New Roman"/>
          <w:b/>
          <w:sz w:val="22"/>
          <w:u w:val="single"/>
          <w:lang w:eastAsia="cs-CZ"/>
        </w:rPr>
        <w:t xml:space="preserve"> v pokuse vnutit  svou vůli Bohu nebo lidem...</w:t>
      </w:r>
      <w:r>
        <w:rPr>
          <w:rFonts w:cs="Times New Roman"/>
          <w:b/>
          <w:sz w:val="22"/>
          <w:lang w:eastAsia="cs-CZ"/>
        </w:rPr>
        <w:t xml:space="preserve"> Peale píše: "Představivost"</w:t>
      </w:r>
      <w:r>
        <w:rPr>
          <w:rFonts w:cs="Times New Roman"/>
          <w:sz w:val="22"/>
          <w:lang w:eastAsia="cs-CZ"/>
        </w:rPr>
        <w:t xml:space="preserve"> (imaging) </w:t>
      </w:r>
      <w:r>
        <w:rPr>
          <w:rFonts w:cs="Times New Roman"/>
          <w:b/>
          <w:sz w:val="22"/>
          <w:lang w:eastAsia="cs-CZ"/>
        </w:rPr>
        <w:t xml:space="preserve"> byla vždy ve všem co jsem psal či mluvil.... teprve nedávno začala  být uznávaná vědci a mediky.....</w:t>
      </w:r>
      <w:r>
        <w:rPr>
          <w:rFonts w:cs="Times New Roman"/>
          <w:b/>
          <w:sz w:val="22"/>
          <w:u w:val="single"/>
          <w:lang w:eastAsia="cs-CZ"/>
        </w:rPr>
        <w:t xml:space="preserve"> Jestliže realita může být skutečně  stvořena, nebo zmanipulovaná visualizací, každý by si mohl hrát  Boha tohoto vesmíru. Co by se stalo, kdyby odlišné reality byly  visualizované různými lidmi? Pakliže je visualizace schopná se  "napojit" na nějakou sílu inherentní uvnitř vesmíru, a je  dosažitelná každému - potom by to byla ta konečná zbraň k dostání  lidskému egocentrismu a výsledkem by nebyl Ráj, ale peklo!!</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okřesťanštěné modly.</w:t>
      </w:r>
    </w:p>
    <w:p>
      <w:pPr>
        <w:pStyle w:val="Normal"/>
        <w:spacing w:before="120" w:after="0"/>
        <w:jc w:val="both"/>
        <w:rPr/>
      </w:pPr>
      <w:r>
        <w:rPr>
          <w:rFonts w:cs="Times New Roman"/>
          <w:i/>
          <w:sz w:val="22"/>
          <w:lang w:eastAsia="cs-CZ"/>
        </w:rPr>
        <w:t xml:space="preserve"> </w:t>
      </w:r>
      <w:r>
        <w:rPr>
          <w:rFonts w:cs="Times New Roman"/>
          <w:i/>
          <w:sz w:val="22"/>
          <w:lang w:eastAsia="cs-CZ"/>
        </w:rPr>
        <w:t>"Poslechnout Boha je lepší, než přinášet oběti. Vzpoura je jako  hřích čarodějnictví (magie) a svévole jako hřích a modlářství"</w:t>
      </w:r>
      <w:r>
        <w:rPr>
          <w:i/>
          <w:sz w:val="22"/>
          <w:lang w:eastAsia="cs-CZ"/>
        </w:rPr>
        <w:t xml:space="preserve"> </w:t>
      </w:r>
      <w:r>
        <w:rPr>
          <w:rFonts w:cs="Times New Roman"/>
          <w:i/>
          <w:sz w:val="22"/>
          <w:lang w:eastAsia="cs-CZ"/>
        </w:rPr>
        <w:t xml:space="preserve"> 1 Samuel 15:22-23.</w:t>
      </w:r>
    </w:p>
    <w:p>
      <w:pPr>
        <w:pStyle w:val="Normal"/>
        <w:spacing w:before="120" w:after="0"/>
        <w:jc w:val="both"/>
        <w:rPr/>
      </w:pPr>
      <w:r>
        <w:rPr>
          <w:rFonts w:cs="Times New Roman"/>
          <w:i/>
          <w:sz w:val="22"/>
          <w:lang w:eastAsia="cs-CZ"/>
        </w:rPr>
        <w:t xml:space="preserve"> </w:t>
      </w:r>
      <w:r>
        <w:rPr>
          <w:rFonts w:cs="Times New Roman"/>
          <w:i/>
          <w:sz w:val="22"/>
          <w:lang w:eastAsia="cs-CZ"/>
        </w:rPr>
        <w:t>A proto mojí milovaní, vyhněte se modloslužebnictví... To, co  obětují Pohané, obětují démonům - ne Bohu".</w:t>
      </w:r>
      <w:r>
        <w:rPr>
          <w:i/>
          <w:sz w:val="22"/>
          <w:lang w:eastAsia="cs-CZ"/>
        </w:rPr>
        <w:t xml:space="preserve">.. </w:t>
      </w:r>
      <w:r>
        <w:rPr>
          <w:rFonts w:cs="Times New Roman"/>
          <w:i/>
          <w:sz w:val="22"/>
          <w:lang w:eastAsia="cs-CZ"/>
        </w:rPr>
        <w:t xml:space="preserve"> 1 Korintským 10:14-20.</w:t>
      </w:r>
    </w:p>
    <w:p>
      <w:pPr>
        <w:pStyle w:val="Normal"/>
        <w:spacing w:before="120" w:after="0"/>
        <w:jc w:val="both"/>
        <w:rPr/>
      </w:pPr>
      <w:r>
        <w:rPr>
          <w:rFonts w:cs="Times New Roman"/>
          <w:b/>
          <w:sz w:val="22"/>
          <w:lang w:eastAsia="cs-CZ"/>
        </w:rPr>
        <w:t xml:space="preserve"> </w:t>
      </w:r>
      <w:r>
        <w:rPr>
          <w:rFonts w:cs="Times New Roman"/>
          <w:b/>
          <w:sz w:val="22"/>
          <w:lang w:eastAsia="cs-CZ"/>
        </w:rPr>
        <w:t>Šamanismus slibuje sílu hojení a transformaci kontaktem se  souběžným</w:t>
      </w:r>
      <w:r>
        <w:rPr>
          <w:rFonts w:cs="Times New Roman"/>
          <w:sz w:val="22"/>
          <w:lang w:eastAsia="cs-CZ"/>
        </w:rPr>
        <w:t xml:space="preserve"> (parallel)</w:t>
      </w:r>
      <w:r>
        <w:rPr>
          <w:rFonts w:cs="Times New Roman"/>
          <w:b/>
          <w:sz w:val="22"/>
          <w:lang w:eastAsia="cs-CZ"/>
        </w:rPr>
        <w:t xml:space="preserve"> vesmírem ducha, ze kterého - údajně - tato  energie je získávaná. Tento kontakt se prý děje v naší mysli:  Myšlenky, které myslíme a slova, která pronášíme se stávají  vozidlem spirituální síly.</w:t>
      </w:r>
      <w:r>
        <w:rPr>
          <w:rFonts w:cs="Times New Roman"/>
          <w:b/>
          <w:sz w:val="22"/>
          <w:u w:val="single"/>
          <w:lang w:eastAsia="cs-CZ"/>
        </w:rPr>
        <w:t xml:space="preserve"> Ti, kteří přijmou tento koncept se  stávají obětmi velikého klamu, který dosazuje nás za Boha.  V hledání síly pro nás samé, stáváme se ovlivnitelní moci Satana. </w:t>
      </w:r>
      <w:r>
        <w:rPr>
          <w:rFonts w:cs="Times New Roman"/>
          <w:b/>
          <w:sz w:val="22"/>
          <w:lang w:eastAsia="cs-CZ"/>
        </w:rPr>
        <w:t xml:space="preserve"> Přes to všechno, i když rostou důkazy dokumentující jeho zhoubnou  sílu, popularita šamanismu roste přímo explosivně ve světě  a v "křesťanském" balení získává oblibu i v církvích. Je to  z nevědomosti biblického varování před okultismem a z ochoty  přijmout teorie psychologie a úspěchu....</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Místo aby poznali, že šamanismus není ani biblický, ani  vědecký, někteří Křesťané jej překvapivě propagují jako obojí.  "Wall Street Journal nedávno komentoval: Další rys korejského  Křesťanství který vzbuzuje obavy je tendence, podporovaná preláty  jako Yonggi Cho, vidět Křesťanství jako cestu k materiálnímu  blahobytu. Tato tendence, říkají kritici, je pozůstatek šamanismu,  který byl (a je) národním náboženstvím jak v Koreji, tak i v jiných  částech severovýchodní Asie po staletí. V šamanismu požádáte  šamana,(jakýsi druh léčivého čaroděje či čarodějky) ... o kontakt  s duchy aby se tak zajistilo vaše zdraví a blahobyt.</w:t>
      </w:r>
    </w:p>
    <w:p>
      <w:pPr>
        <w:pStyle w:val="Normal"/>
        <w:spacing w:before="120" w:after="0"/>
        <w:jc w:val="both"/>
        <w:rPr/>
      </w:pPr>
      <w:r>
        <w:rPr>
          <w:rFonts w:cs="Times New Roman"/>
          <w:b/>
          <w:sz w:val="22"/>
          <w:lang w:eastAsia="cs-CZ"/>
        </w:rPr>
        <w:t xml:space="preserve"> </w:t>
      </w:r>
      <w:r>
        <w:rPr>
          <w:rFonts w:cs="Times New Roman"/>
          <w:b/>
          <w:sz w:val="22"/>
          <w:lang w:eastAsia="cs-CZ"/>
        </w:rPr>
        <w:t>V korejském šamanismu existuje veliký duch, který je nad  ostatními duchy a kterého šaman kontaktovat nemůže.</w:t>
      </w:r>
      <w:r>
        <w:rPr>
          <w:rFonts w:cs="Times New Roman"/>
          <w:b/>
          <w:sz w:val="22"/>
          <w:u w:val="single"/>
          <w:lang w:eastAsia="cs-CZ"/>
        </w:rPr>
        <w:t xml:space="preserve"> "A to pomohlo  Křesťanství uchytit se v Koreji",</w:t>
      </w:r>
      <w:r>
        <w:rPr>
          <w:rFonts w:cs="Times New Roman"/>
          <w:b/>
          <w:sz w:val="22"/>
          <w:lang w:eastAsia="cs-CZ"/>
        </w:rPr>
        <w:t xml:space="preserve"> říká David Susan, luteránský  misionář, protože "když přišli první křesťanští misionáři a řekli:  "Existuje všemohoucí Bůh, který vás bude soudit po smrti", Korejci  řekli:" Ano, my už jsme o tom Bohu slyšeli".</w:t>
      </w:r>
      <w:r>
        <w:rPr>
          <w:rFonts w:cs="Times New Roman"/>
          <w:b/>
          <w:sz w:val="22"/>
          <w:u w:val="single"/>
          <w:lang w:eastAsia="cs-CZ"/>
        </w:rPr>
        <w:t xml:space="preserve"> Ale v tomto směru to  učinilo Křesťanství příliš lehké přijmout. ...</w:t>
      </w:r>
      <w:r>
        <w:rPr>
          <w:rFonts w:cs="Times New Roman"/>
          <w:b/>
          <w:sz w:val="22"/>
          <w:lang w:eastAsia="cs-CZ"/>
        </w:rPr>
        <w:t>Mnozí korejští  Křesťané považují bohy šamanismu a Boha Křesťanství za  příbuzné.</w:t>
      </w:r>
      <w:r>
        <w:rPr>
          <w:rFonts w:cs="Times New Roman"/>
          <w:sz w:val="22"/>
          <w:lang w:eastAsia="cs-CZ"/>
        </w:rPr>
        <w:t>(The Wall Street Journal, May 12 1983).</w:t>
      </w:r>
    </w:p>
    <w:p>
      <w:pPr>
        <w:pStyle w:val="Normal"/>
        <w:spacing w:before="120" w:after="0"/>
        <w:jc w:val="both"/>
        <w:rPr/>
      </w:pPr>
      <w:r>
        <w:rPr>
          <w:rFonts w:cs="Times New Roman"/>
          <w:b/>
          <w:sz w:val="22"/>
          <w:lang w:eastAsia="cs-CZ"/>
        </w:rPr>
        <w:t xml:space="preserve"> </w:t>
      </w:r>
      <w:r>
        <w:rPr>
          <w:rFonts w:cs="Times New Roman"/>
          <w:b/>
          <w:sz w:val="22"/>
          <w:lang w:eastAsia="cs-CZ"/>
        </w:rPr>
        <w:t>Tato sympatie k šamanismu není pouze v Koreji, ale je vlastně  po celém světě, jak Dokumentuje Michael Harner</w:t>
      </w:r>
      <w:r>
        <w:rPr>
          <w:rFonts w:cs="Times New Roman"/>
          <w:sz w:val="22"/>
          <w:lang w:eastAsia="cs-CZ"/>
        </w:rPr>
        <w:t xml:space="preserve"> (Harner, "Shaman"). </w:t>
      </w:r>
      <w:r>
        <w:rPr>
          <w:rFonts w:cs="Times New Roman"/>
          <w:b/>
          <w:sz w:val="22"/>
          <w:lang w:eastAsia="cs-CZ"/>
        </w:rPr>
        <w:t xml:space="preserve"> Dokonce i mezi evangelikály vidíme neuvěřitelné přijímání herezí,  které připomínají radikální učení Transcendentalistů (Ralph Waldo  Emerson, Henry Thoreau, William Chaning, Bronson Alcott a.t.d.),  kteří založili "intelektuální" formu šamanismu v Americe na počátku  19 století. Transcendentalisté tenkrát vyvolali úspěšnou revoluci  proti - tenkráte převládajícímu New-England Fundamentalismu. To  stejné učení ožívá dnes, ale tentokráte Fundamentalismus je  revolucionován zevnitř.</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OVÁ MYŠLENKA - NOVÉ OŽIVENÍ.</w:t>
      </w:r>
    </w:p>
    <w:p>
      <w:pPr>
        <w:pStyle w:val="Normal"/>
        <w:spacing w:before="120" w:after="0"/>
        <w:jc w:val="both"/>
        <w:rPr/>
      </w:pPr>
      <w:r>
        <w:rPr>
          <w:rFonts w:cs="Times New Roman"/>
          <w:b/>
          <w:sz w:val="22"/>
          <w:lang w:eastAsia="cs-CZ"/>
        </w:rPr>
        <w:t xml:space="preserve"> </w:t>
      </w:r>
      <w:r>
        <w:rPr>
          <w:rFonts w:cs="Times New Roman"/>
          <w:b/>
          <w:sz w:val="22"/>
          <w:lang w:eastAsia="cs-CZ"/>
        </w:rPr>
        <w:t>Transcendentalismus napomohl zrodu něčeho, co se stalo známým  pod jménem "New Thought". Hnutí, které zdůrazňovalo, že myšlenka  kontroluje všechno. Síla myšlení - ať už negativní či pozitivní se  pokládala za dostatečnou k vytvoření fyzické reality, nebo k jejímu  zničení.</w:t>
      </w:r>
      <w:r>
        <w:rPr>
          <w:rFonts w:cs="Times New Roman"/>
          <w:b/>
          <w:sz w:val="22"/>
          <w:u w:val="single"/>
          <w:lang w:eastAsia="cs-CZ"/>
        </w:rPr>
        <w:t xml:space="preserve"> Bůh nebyl osobní, ale byl "Veliká Mysl", která byla  aktivovaná našimi myšlenkami a může je realizovat do konkrétní  formy.</w:t>
      </w:r>
      <w:r>
        <w:rPr>
          <w:rFonts w:cs="Times New Roman"/>
          <w:b/>
          <w:sz w:val="22"/>
          <w:lang w:eastAsia="cs-CZ"/>
        </w:rPr>
        <w:t xml:space="preserve"> Důsledek této premisy je jasný: Člověk je božský. V tom čase  byla tato myšlenka Křesťanstvím odmítnuta jako hereze. New Thought  se stala podkladem pro "mind-science kulty jako Christian Science,  Religious Science a Unity. Dnešní církve jsou zaplaveny oživením  New Thought, které se dnes říká "Positive Thinking", "Possibility  Thinking", "Positive Confession", "Positive Mental Attitude"  a "Inner Healing"...</w:t>
      </w:r>
    </w:p>
    <w:p>
      <w:pPr>
        <w:pStyle w:val="Normal"/>
        <w:spacing w:before="120" w:after="0"/>
        <w:jc w:val="both"/>
        <w:rPr/>
      </w:pPr>
      <w:r>
        <w:rPr>
          <w:rFonts w:cs="Times New Roman"/>
          <w:b/>
          <w:sz w:val="22"/>
          <w:lang w:eastAsia="cs-CZ"/>
        </w:rPr>
        <w:t xml:space="preserve"> </w:t>
      </w:r>
      <w:r>
        <w:rPr>
          <w:rFonts w:cs="Times New Roman"/>
          <w:b/>
          <w:sz w:val="22"/>
          <w:lang w:eastAsia="cs-CZ"/>
        </w:rPr>
        <w:t>Obáváme se, že tentokrát "New Thought", která representuje  uvnitř Křesťanství to, co je světu New Age, už vytlačena nebude,  ale zůstane v církvích a přidá svůj podíl ke stávajícímu zmatku  a svodu... Jeden ze základů New Thought technik je visualizace,  která je už pevně usazená uvnitř církví. I když byla zprvu New  Thought vytlačena z hlavních církví, přežila v okrajových  Pentekostálních církvích a v organisacích jako "Camps Farthest Out  (CFO). Skrze zakladatele CFO Glenn Clarka přišlo překvapivě mnoho  základních "mind-science" do evangelických církví. Clark učil, že  zlo se dá překonat tím, že jej kompletně vypustíme z mysli</w:t>
      </w:r>
      <w:r>
        <w:rPr>
          <w:rFonts w:cs="Times New Roman"/>
          <w:sz w:val="22"/>
          <w:lang w:eastAsia="cs-CZ"/>
        </w:rPr>
        <w:t xml:space="preserve"> (Glenn  Clark, "Soul°s Desire").</w:t>
      </w:r>
      <w:r>
        <w:rPr>
          <w:rFonts w:cs="Times New Roman"/>
          <w:b/>
          <w:sz w:val="22"/>
          <w:lang w:eastAsia="cs-CZ"/>
        </w:rPr>
        <w:t xml:space="preserve"> Z této víry vyvinul Clark šamanský přístup  k modlitbě.</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Historik "New Thought" Charles Braden píše: Stovky skupin po  celé Americe, používají mnoho způsobů modliteb za hojení nejenom  duše ale i těla, které jsou podle vzoru New Thought. Je to proto,  že mnoho z nich navštěvovalo Clarkův "Camps Farthest Out".  Důležitost těchto CFO je v tom, že skrze ně... se učení a praxe New  Thought dostala do církví pomocí převzetí terminologie křesťanské  ortodoxní víry, a většina lidí v církvích o tom nemá ponětí! </w:t>
      </w:r>
      <w:r>
        <w:rPr>
          <w:rFonts w:cs="Times New Roman"/>
          <w:sz w:val="22"/>
          <w:lang w:eastAsia="cs-CZ"/>
        </w:rPr>
        <w:t xml:space="preserve"> (Charles Braden, Spirits in Rebellion").</w:t>
      </w:r>
    </w:p>
    <w:p>
      <w:pPr>
        <w:pStyle w:val="Normal"/>
        <w:spacing w:before="120" w:after="0"/>
        <w:jc w:val="both"/>
        <w:rPr/>
      </w:pPr>
      <w:r>
        <w:rPr>
          <w:rFonts w:cs="Times New Roman"/>
          <w:b/>
          <w:sz w:val="22"/>
          <w:lang w:eastAsia="cs-CZ"/>
        </w:rPr>
        <w:t xml:space="preserve"> </w:t>
      </w:r>
      <w:r>
        <w:rPr>
          <w:rFonts w:cs="Times New Roman"/>
          <w:b/>
          <w:sz w:val="22"/>
          <w:lang w:eastAsia="cs-CZ"/>
        </w:rPr>
        <w:t>Mezi populární mluvčí v CFO v sedmdesátých letech byli Ruth  Carter Stapleton, Rodney Romney, Agnes Sanford, Tommy Tyson,  Francis McNutt, Norman Grubb a John Sandford. Jejich vliv  v církvích je silný, i když CFO samo ztrácí na popularitě. CFO bylo  vlastně úvodním jevištěm, pro to, co je dnes v církvích známé pod  názvy "Inner Healing" nebo "Healing of Memories", o kterých bude  řeč později.</w:t>
      </w:r>
      <w:r>
        <w:rPr>
          <w:rFonts w:cs="Times New Roman"/>
          <w:b/>
          <w:sz w:val="22"/>
          <w:u w:val="single"/>
          <w:lang w:eastAsia="cs-CZ"/>
        </w:rPr>
        <w:t xml:space="preserve"> Ještě větší vliv na udržení "New Thought" při životě  v církvích má Robert Schuller a Norman Vincent Peale.</w:t>
      </w:r>
      <w:r>
        <w:rPr>
          <w:rFonts w:cs="Times New Roman"/>
          <w:b/>
          <w:sz w:val="22"/>
          <w:lang w:eastAsia="cs-CZ"/>
        </w:rPr>
        <w:t xml:space="preserve"> Jak už jsme  poznamenali, Peale chválí zakladatele "Religious Science", Charles  Fillmore pro to, že z něj Pealeho, udělal "positivního" myslitele.  "Positive Thinking" je fráze, kterou si Peale vypůjčil od Fillmore,  spoluzakladatele "Unity School of Christianity"</w:t>
      </w:r>
      <w:r>
        <w:rPr>
          <w:rFonts w:cs="Times New Roman"/>
          <w:sz w:val="22"/>
          <w:lang w:eastAsia="cs-CZ"/>
        </w:rPr>
        <w:t xml:space="preserve"> (Charles  Braden,"Spirits in Rebellion).</w:t>
      </w:r>
    </w:p>
    <w:p>
      <w:pPr>
        <w:pStyle w:val="Normal"/>
        <w:spacing w:before="120" w:after="0"/>
        <w:jc w:val="both"/>
        <w:rPr/>
      </w:pPr>
      <w:r>
        <w:rPr>
          <w:rFonts w:cs="Times New Roman"/>
          <w:b/>
          <w:sz w:val="22"/>
          <w:lang w:eastAsia="cs-CZ"/>
        </w:rPr>
        <w:t xml:space="preserve"> </w:t>
      </w:r>
      <w:r>
        <w:rPr>
          <w:rFonts w:cs="Times New Roman"/>
          <w:b/>
          <w:sz w:val="22"/>
          <w:lang w:eastAsia="cs-CZ"/>
        </w:rPr>
        <w:t>Dr. Peale jednou napsal: "Svět ve kterém žijete je mentální  a ne fyzikální". Jindy opět: "Změňte myšlenku a změníte všechno".  Podle Bradena, otec Dr. Pealeho řekl svému synu:"Ty jsi vyvinul  nový křesťanský důraz</w:t>
      </w:r>
      <w:r>
        <w:rPr>
          <w:rFonts w:cs="Times New Roman"/>
          <w:sz w:val="22"/>
          <w:lang w:eastAsia="cs-CZ"/>
        </w:rPr>
        <w:t xml:space="preserve"> (emphasis)</w:t>
      </w:r>
      <w:r>
        <w:rPr>
          <w:rFonts w:cs="Times New Roman"/>
          <w:b/>
          <w:sz w:val="22"/>
          <w:lang w:eastAsia="cs-CZ"/>
        </w:rPr>
        <w:t xml:space="preserve"> kompozicí "Science of Mind",  metafyziky, Christian Science, medikální a psychologické praxe,  Baptistického evangelismu, Metodistického svědectví a solidního  Reformovaného Kalvinismu".</w:t>
      </w:r>
    </w:p>
    <w:p>
      <w:pPr>
        <w:pStyle w:val="Normal"/>
        <w:spacing w:before="120" w:after="0"/>
        <w:jc w:val="both"/>
        <w:rPr/>
      </w:pPr>
      <w:r>
        <w:rPr>
          <w:rFonts w:cs="Times New Roman"/>
          <w:b/>
          <w:sz w:val="22"/>
          <w:lang w:eastAsia="cs-CZ"/>
        </w:rPr>
        <w:t xml:space="preserve"> </w:t>
      </w:r>
      <w:r>
        <w:rPr>
          <w:rFonts w:cs="Times New Roman"/>
          <w:b/>
          <w:sz w:val="22"/>
          <w:lang w:eastAsia="cs-CZ"/>
        </w:rPr>
        <w:t>Při jednom interview v dubnu 1984 Vincent Peale nazval narození  z panny "jakousi teologickou myšlenku, která nemá žádnou důležitost  ve spáse".</w:t>
      </w:r>
      <w:r>
        <w:rPr>
          <w:rFonts w:cs="Times New Roman"/>
          <w:sz w:val="22"/>
          <w:lang w:eastAsia="cs-CZ"/>
        </w:rPr>
        <w:t>(Family Weekly, April 15, 1984).</w:t>
      </w:r>
      <w:r>
        <w:rPr>
          <w:rFonts w:cs="Times New Roman"/>
          <w:b/>
          <w:sz w:val="22"/>
          <w:lang w:eastAsia="cs-CZ"/>
        </w:rPr>
        <w:t xml:space="preserve"> Na TV show Phila Donahue  v říjnu 1984 Peale popřel nutnost znovuzrození pro spásu. "Já mám  svůj osobní vztah k Bohu, vy máte váš", odpověděl tázajícímu se  diváku. "Znám chrám Šinto v Japonsku, kde jsem nalezl jednoho dne  věčný mír ve své duši".</w:t>
      </w:r>
      <w:r>
        <w:rPr>
          <w:rFonts w:cs="Times New Roman"/>
          <w:sz w:val="22"/>
          <w:lang w:eastAsia="cs-CZ"/>
        </w:rPr>
        <w:t>(Phil Donahue Show - transcript).</w:t>
      </w:r>
      <w:r>
        <w:rPr>
          <w:rFonts w:cs="Times New Roman"/>
          <w:b/>
          <w:sz w:val="22"/>
          <w:lang w:eastAsia="cs-CZ"/>
        </w:rPr>
        <w:t xml:space="preserve"> Spojitost  mezi Positive a Possibility myšlení a kulty "Mind Science", jako na  příklad Unity School of Christianity" je jasná.</w:t>
      </w:r>
    </w:p>
    <w:p>
      <w:pPr>
        <w:pStyle w:val="Normal"/>
        <w:spacing w:before="120" w:after="0"/>
        <w:jc w:val="both"/>
        <w:rPr/>
      </w:pPr>
      <w:r>
        <w:rPr>
          <w:rFonts w:cs="Times New Roman"/>
          <w:b/>
          <w:sz w:val="22"/>
          <w:lang w:eastAsia="cs-CZ"/>
        </w:rPr>
        <w:t xml:space="preserve"> </w:t>
      </w:r>
      <w:r>
        <w:rPr>
          <w:rFonts w:cs="Times New Roman"/>
          <w:b/>
          <w:sz w:val="22"/>
          <w:lang w:eastAsia="cs-CZ"/>
        </w:rPr>
        <w:t>V ústředí "Unity" blízko Kansas City, Dr. Robert Schuller  oslovil veliké shromáždění posluchačů složené z z pastorů a  studentů-pastorů Unity. Přednášel o tom, jak jeho kongregace  rostla, a jak by oni mohli aplikovat ty stejné principy pro vzrůst  Unity. Když nastala debata, Dr.Schuller dal několik poučných  odpovědí. Když byl požádán, aby sdělil jeden faktor, který nejvíce  přispěl k jeho dílu, odvětil "náš pozitivní přístup". Co tím myslel  se ukázalo v odpovědi k jiné otázce. "Doktore Schullere, v naší  době slýcháme spousta řečí o New Age, Age of Aquarius, způsob New  Age myšlení, které používáme v Holistickém léčení - to všemu se  říká New Age. Jak by jste vykreslil roli pastora New Age v letech  osmdesátých a dále?". Aniž by se ohradil, že o New Age nic neví,  nebo že on sám New Age pastor není, Schuller odpověděl: "Já se  domnívám, že záleží na tom, kde pracujete. Věřím, že v tomto Age je  největší odpovědností "positivovat" náboženství. Pro vás to mnoho  neznamená - Unity lidé jsou positivní.</w:t>
      </w:r>
      <w:r>
        <w:rPr>
          <w:rFonts w:cs="Times New Roman"/>
          <w:b/>
          <w:sz w:val="22"/>
          <w:u w:val="single"/>
          <w:lang w:eastAsia="cs-CZ"/>
        </w:rPr>
        <w:t xml:space="preserve"> Ale já mluvím ke skupinám,  které positivní nejsou...dokonce k těm, které bychom nazvali  Fundamentalisty, kteří stále jednají s výrazy jako "hřích",  "spása", "lítost", "vina" ... tyhle lidi mám na mysli". A tak, když  jednáme s těmito lidmi, musíme "zpositivovat" slova, která klasicky  mají pouze negativní výklad.....</w:t>
      </w:r>
    </w:p>
    <w:p>
      <w:pPr>
        <w:pStyle w:val="Normal"/>
        <w:spacing w:before="120" w:after="0"/>
        <w:jc w:val="both"/>
        <w:rPr/>
      </w:pPr>
      <w:r>
        <w:rPr>
          <w:rFonts w:cs="Times New Roman"/>
          <w:b/>
          <w:sz w:val="22"/>
          <w:lang w:eastAsia="cs-CZ"/>
        </w:rPr>
        <w:t xml:space="preserve"> </w:t>
      </w:r>
      <w:r>
        <w:rPr>
          <w:rFonts w:cs="Times New Roman"/>
          <w:b/>
          <w:sz w:val="22"/>
          <w:lang w:eastAsia="cs-CZ"/>
        </w:rPr>
        <w:t>Dnes je New Thought opět v církvích oživována. Tentokrát  ovšem její základní techniky "myšlení, mluvení a visualizování"  přichází oblečené do terminologie, kterou nás křesťanská  psychologie naučila přijímat. Kenneth Hagin mladší píše: Někdo bude  argumentovat "ale vy hovoříte o positivním myšlení!" Ano, pravda!  Já znám toho největšího Positivního Myslitele jaký kdy byl:Bůh!  Bible říká, že "On povolává k bytí to co není"</w:t>
      </w:r>
      <w:r>
        <w:rPr>
          <w:rFonts w:cs="Times New Roman"/>
          <w:sz w:val="22"/>
          <w:lang w:eastAsia="cs-CZ"/>
        </w:rPr>
        <w:t xml:space="preserve"> (Římanům 4:17).</w:t>
      </w:r>
      <w:r>
        <w:rPr>
          <w:rFonts w:cs="Times New Roman"/>
          <w:b/>
          <w:sz w:val="22"/>
          <w:lang w:eastAsia="cs-CZ"/>
        </w:rPr>
        <w:t xml:space="preserve"> Dva  z nejznámějších učitelů positivního myšlení jsou pastory"..</w:t>
      </w:r>
      <w:r>
        <w:rPr>
          <w:rFonts w:cs="Times New Roman"/>
          <w:sz w:val="22"/>
          <w:lang w:eastAsia="cs-CZ"/>
        </w:rPr>
        <w:t xml:space="preserve"> (The  Word of Faith, November 1984).</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Ano, je pravdou že nás naše myšlenky ovlivňují v mnoha  směrech - není pravdou že "myšlení", "mluvení" a "visualizování"  obsahuje v sobě neomezenou moc, která se jim připisuje; ani nejsou  biblickou metodou, jak "uvolnit Boží sílu". Myšlenkově manipulační  techniky pro řešení lidských problémů a pro zajištění zdraví  a bohatství byly vždy součástí okultu...</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SÍLA SAMOMLUVY.</w:t>
      </w:r>
    </w:p>
    <w:p>
      <w:pPr>
        <w:pStyle w:val="Normal"/>
        <w:spacing w:before="120" w:after="0"/>
        <w:jc w:val="both"/>
        <w:rPr/>
      </w:pPr>
      <w:r>
        <w:rPr>
          <w:rFonts w:cs="Times New Roman"/>
          <w:b/>
          <w:sz w:val="22"/>
          <w:lang w:eastAsia="cs-CZ"/>
        </w:rPr>
        <w:t xml:space="preserve"> </w:t>
      </w:r>
      <w:r>
        <w:rPr>
          <w:rFonts w:cs="Times New Roman"/>
          <w:b/>
          <w:sz w:val="22"/>
          <w:lang w:eastAsia="cs-CZ"/>
        </w:rPr>
        <w:t>Jedna z metod, propagovaných pro posílení positivního vyznání  je samomluva</w:t>
      </w:r>
      <w:r>
        <w:rPr>
          <w:rFonts w:cs="Times New Roman"/>
          <w:sz w:val="22"/>
          <w:lang w:eastAsia="cs-CZ"/>
        </w:rPr>
        <w:t xml:space="preserve"> (self-talk).</w:t>
      </w:r>
      <w:r>
        <w:rPr>
          <w:rFonts w:cs="Times New Roman"/>
          <w:b/>
          <w:sz w:val="22"/>
          <w:lang w:eastAsia="cs-CZ"/>
        </w:rPr>
        <w:t xml:space="preserve"> Tuto myšlenku počal Emile Coue na počátku  devatenáctého století. Jeho atraktivní fráze "Každý den a v každém  směru se stávám lepším a lepším", zaplavila Evropu i Ameriku,  léčila nemoci, a transformovala lidské životy než se později sama  diskreditovala. Tato idea je znovu oživována - pod různými jmény  jako "Positive Mental Attitude" (PMA), a jiné úspěch/motivační  kruhy, když křesťanská psychologie je přivedla do církví.</w:t>
      </w:r>
    </w:p>
    <w:p>
      <w:pPr>
        <w:pStyle w:val="Normal"/>
        <w:spacing w:before="120" w:after="0"/>
        <w:jc w:val="both"/>
        <w:rPr/>
      </w:pPr>
      <w:r>
        <w:rPr>
          <w:rFonts w:cs="Times New Roman"/>
          <w:b/>
          <w:sz w:val="22"/>
          <w:lang w:eastAsia="cs-CZ"/>
        </w:rPr>
        <w:t xml:space="preserve"> </w:t>
      </w:r>
      <w:r>
        <w:rPr>
          <w:rFonts w:cs="Times New Roman"/>
          <w:b/>
          <w:sz w:val="22"/>
          <w:lang w:eastAsia="cs-CZ"/>
        </w:rPr>
        <w:t>Přesto že se snaží odlišit svůj druh samomluvy</w:t>
      </w:r>
      <w:r>
        <w:rPr>
          <w:rFonts w:cs="Times New Roman"/>
          <w:sz w:val="22"/>
          <w:lang w:eastAsia="cs-CZ"/>
        </w:rPr>
        <w:t xml:space="preserve"> (self-talk)</w:t>
      </w:r>
      <w:r>
        <w:rPr>
          <w:rFonts w:cs="Times New Roman"/>
          <w:b/>
          <w:sz w:val="22"/>
          <w:lang w:eastAsia="cs-CZ"/>
        </w:rPr>
        <w:t xml:space="preserve"> od  "Positive Confession"</w:t>
      </w:r>
      <w:r>
        <w:rPr>
          <w:rFonts w:cs="Times New Roman"/>
          <w:sz w:val="22"/>
          <w:lang w:eastAsia="cs-CZ"/>
        </w:rPr>
        <w:t>,</w:t>
      </w:r>
      <w:r>
        <w:rPr>
          <w:rFonts w:cs="Times New Roman"/>
          <w:b/>
          <w:sz w:val="22"/>
          <w:lang w:eastAsia="cs-CZ"/>
        </w:rPr>
        <w:t xml:space="preserve"> pastor a klinický psycholog David Stoop  říká: "Síla, uvolněná naší samomluvou je neuvěřitelná. Nejenom, že  naše myšlenky a slova vytváří naše emoce - mají také sílu uzdravit  nás, nebo nám způsobit nemoc</w:t>
      </w:r>
      <w:r>
        <w:rPr>
          <w:rFonts w:cs="Times New Roman"/>
          <w:b/>
          <w:sz w:val="22"/>
          <w:u w:val="single"/>
          <w:lang w:eastAsia="cs-CZ"/>
        </w:rPr>
        <w:t xml:space="preserve"> a mohou rozhodnout naší budoucnost. </w:t>
      </w:r>
      <w:r>
        <w:rPr>
          <w:rFonts w:cs="Times New Roman"/>
          <w:b/>
          <w:sz w:val="22"/>
          <w:lang w:eastAsia="cs-CZ"/>
        </w:rPr>
        <w:t xml:space="preserve"> Tento nový důraz na sílu mysli obráží a vrací zpět starodávné ideje  které se týkají mezivztahů těla a mysli. Tyto principy jsou  universální. Myslíš, že dostáváš rýmu? Pozor - už ji máš! Myslíš,  že tvé děti udělají u babičky ostudu? Tohle funguje vždycky!</w:t>
      </w:r>
      <w:r>
        <w:rPr>
          <w:rFonts w:cs="Times New Roman"/>
          <w:sz w:val="22"/>
          <w:lang w:eastAsia="cs-CZ"/>
        </w:rPr>
        <w:t xml:space="preserve"> (David  Stoop, "Self-talk; Key to Personal Growth", 1983).</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Zde máme nejenom psychosomatické symptomy, které vznikly naší  myšlenkou - ale dokonce i chování dětí u babičky je naším myšlením  ovlivněné! Takovéto nápady byly kdysi považované za pověrčivost  - ovšem dnes je z nich věda, protože byly psychologií zařazené do  teorií a terapií týkající se konfliktu mysli a ducha. Agnes Sanford  píše: ...vibrace velmi, velmi vysoké intenzity a extrémně jemné  vlnové délce, s úžasnou hojicí silou, vytvořené duchovními silami  v mysli člověka - to bude příští úkol vědy objevit a probádat". </w:t>
      </w:r>
      <w:r>
        <w:rPr>
          <w:rFonts w:cs="Times New Roman"/>
          <w:sz w:val="22"/>
          <w:lang w:eastAsia="cs-CZ"/>
        </w:rPr>
        <w:t xml:space="preserve"> (Sanford,"Light").</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Takové myšlenky - kdysi sny alchymistů - jsou cílem dnešních  psychologů. Přesto že tomu nejsou o nic blíže a nejsou o nic  vědečtější než jejich předchůdci, mnozí křesťanští psychologové  nabízejí toto "cukrátko" ztrápeným duším, které hledají mír  a radost, kterou první křesťané nacházeli jen a jen v ukřižovaném  a vzkříšeném Kristu!</w:t>
      </w:r>
      <w:r>
        <w:rPr>
          <w:rFonts w:cs="Times New Roman"/>
          <w:b/>
          <w:sz w:val="22"/>
          <w:lang w:eastAsia="cs-CZ"/>
        </w:rPr>
        <w:t>.... Denis Waitley radí: Možná že ten  nejdůležitější klíč ke stálému zušlechťování naší sebe-ceny je  provádění positivní samomluvy. Každý okamžik našeho života musíme  "krmit" náš sebe-obraz</w:t>
      </w:r>
      <w:r>
        <w:rPr>
          <w:rFonts w:cs="Times New Roman"/>
          <w:sz w:val="22"/>
          <w:lang w:eastAsia="cs-CZ"/>
        </w:rPr>
        <w:t xml:space="preserve"> (self-image)</w:t>
      </w:r>
      <w:r>
        <w:rPr>
          <w:rFonts w:cs="Times New Roman"/>
          <w:b/>
          <w:sz w:val="22"/>
          <w:lang w:eastAsia="cs-CZ"/>
        </w:rPr>
        <w:t xml:space="preserve"> positivními myšlenkami o nás  samých, o naší práci - tak neúnavně a bez ustání, až náš obraz se  časem zformuje tak, aby se mohl přizpůsobit novým a vyšším  standardům"..</w:t>
      </w:r>
      <w:r>
        <w:rPr>
          <w:rFonts w:cs="Times New Roman"/>
          <w:sz w:val="22"/>
          <w:lang w:eastAsia="cs-CZ"/>
        </w:rPr>
        <w:t xml:space="preserve"> (Denis Vaitley, "The Winner°s Edge").</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OVÁ "VĚDA MYSLI.</w:t>
      </w:r>
    </w:p>
    <w:p>
      <w:pPr>
        <w:pStyle w:val="Normal"/>
        <w:spacing w:before="120" w:after="0"/>
        <w:jc w:val="both"/>
        <w:rPr/>
      </w:pPr>
      <w:r>
        <w:rPr>
          <w:rFonts w:cs="Times New Roman"/>
          <w:b/>
          <w:sz w:val="22"/>
          <w:lang w:eastAsia="cs-CZ"/>
        </w:rPr>
        <w:t xml:space="preserve"> </w:t>
      </w:r>
      <w:r>
        <w:rPr>
          <w:rFonts w:cs="Times New Roman"/>
          <w:b/>
          <w:sz w:val="22"/>
          <w:lang w:eastAsia="cs-CZ"/>
        </w:rPr>
        <w:t>Biblická pravda přestala být řešením, nastoupily lichotky a  fantazie mysli.</w:t>
      </w:r>
      <w:r>
        <w:rPr>
          <w:rFonts w:cs="Times New Roman"/>
          <w:b/>
          <w:sz w:val="22"/>
          <w:u w:val="single"/>
          <w:lang w:eastAsia="cs-CZ"/>
        </w:rPr>
        <w:t xml:space="preserve"> To, co se kdysi nazývalo pýchou, se dnes jmenuje  "positivní samomluva"</w:t>
      </w:r>
      <w:r>
        <w:rPr>
          <w:rFonts w:cs="Times New Roman"/>
          <w:sz w:val="22"/>
          <w:u w:val="single"/>
          <w:lang w:eastAsia="cs-CZ"/>
        </w:rPr>
        <w:t xml:space="preserve"> (positive self-talk)</w:t>
      </w:r>
      <w:r>
        <w:rPr>
          <w:rFonts w:cs="Times New Roman"/>
          <w:b/>
          <w:sz w:val="22"/>
          <w:u w:val="single"/>
          <w:lang w:eastAsia="cs-CZ"/>
        </w:rPr>
        <w:t xml:space="preserve"> a je právě tak pečlivě  kultivovaná, jako byla kdysi odsuzovaná.</w:t>
      </w:r>
      <w:r>
        <w:rPr>
          <w:rFonts w:cs="Times New Roman"/>
          <w:b/>
          <w:sz w:val="22"/>
          <w:lang w:eastAsia="cs-CZ"/>
        </w:rPr>
        <w:t xml:space="preserve"> Ta téměř normy-tvořící  autorita, kterou dostala psychologie v církvích</w:t>
      </w:r>
      <w:r>
        <w:rPr>
          <w:rFonts w:cs="Times New Roman"/>
          <w:b/>
          <w:sz w:val="22"/>
          <w:u w:val="single"/>
          <w:lang w:eastAsia="cs-CZ"/>
        </w:rPr>
        <w:t>,</w:t>
      </w:r>
      <w:r>
        <w:rPr>
          <w:rFonts w:cs="Times New Roman"/>
          <w:b/>
          <w:sz w:val="22"/>
          <w:lang w:eastAsia="cs-CZ"/>
        </w:rPr>
        <w:t xml:space="preserve"> vytváří stav kdy  jinak zřejmě mylný názor či učení je považován za rozumný, dokonce  i za vědecký. V další z jeho knih, tak vychvalovaných křesťanskými  vůdci, Waitley navrhuje aby "positivní samomluva" byla zaznamenaná  na pásku a opětovně poslouchána k vylepšení zdraví, sebe-ocenění</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a "tvůrčího růstu". Svádivý způsob, jakým je šamanismus úmyslně  představován jako věda, aby získal všeobecný souhlas je jasný, když  si přečtete následující článek z New Thought magazínu:</w:t>
      </w:r>
    </w:p>
    <w:p>
      <w:pPr>
        <w:pStyle w:val="Normal"/>
        <w:spacing w:before="120" w:after="0"/>
        <w:jc w:val="both"/>
        <w:rPr/>
      </w:pPr>
      <w:r>
        <w:rPr>
          <w:rFonts w:cs="Times New Roman"/>
          <w:b/>
          <w:sz w:val="22"/>
          <w:lang w:eastAsia="cs-CZ"/>
        </w:rPr>
        <w:t xml:space="preserve"> </w:t>
      </w:r>
      <w:r>
        <w:rPr>
          <w:rFonts w:cs="Times New Roman"/>
          <w:b/>
          <w:sz w:val="22"/>
          <w:lang w:eastAsia="cs-CZ"/>
        </w:rPr>
        <w:t>"Něco nádherného se odehrálo za scénou jak vědy, tak  i v nedominačním uctívání. ...průzkum ukazuje, že my jsme  spirituální bytosti světla a kosmické substance, a že naše životy  jsou produktem našeho myšlenkového ústrojí a jak my používáme ten  náš jakoby-počítač k vytváření hologramů naší reality".. Rostoucí  zájem o produkty sebe-pomoci dokazuje, že přišel čas učinit tuto  informaci základním poznáním už od mateřské školky.</w:t>
      </w:r>
      <w:r>
        <w:rPr>
          <w:rFonts w:cs="Times New Roman"/>
          <w:b/>
          <w:sz w:val="22"/>
          <w:u w:val="single"/>
          <w:lang w:eastAsia="cs-CZ"/>
        </w:rPr>
        <w:t xml:space="preserve"> Ale pokud tomu  nedáme jiný název - třeba "bioenergetická fyzika", zůstane něčím  jako náboženskou ideou a tím navěky mimo naše školství"... Toto by  nemělo být vyškrtnuto z našich škol. Toto není náboženství. Toto je  věda. Možná, v konečné analýze je toto jediná věda, která je..</w:t>
      </w:r>
      <w:r>
        <w:rPr>
          <w:rFonts w:cs="Times New Roman"/>
          <w:sz w:val="22"/>
          <w:u w:val="single"/>
          <w:lang w:eastAsia="cs-CZ"/>
        </w:rPr>
        <w:t xml:space="preserve"> (New  Thought, Autumn 1983, Ann B.Martin,"The Great American Educational  Blackout"</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To je ta stejná maska "vědy", pod kterou se šamanismus dostal  do státních škol.</w:t>
      </w:r>
      <w:r>
        <w:rPr>
          <w:rFonts w:cs="Times New Roman"/>
          <w:b/>
          <w:sz w:val="22"/>
          <w:lang w:eastAsia="cs-CZ"/>
        </w:rPr>
        <w:t xml:space="preserve"> Luteránský pastor Bill Vaswig prohlašuje: "Agnes  Sanford věřila v Boží "světlo" ve smyslu skutečné energie, po mnoho  let. Její víra byla potvrzena moderní fyzikou a psychologií" </w:t>
      </w:r>
      <w:r>
        <w:rPr>
          <w:rFonts w:cs="Times New Roman"/>
          <w:sz w:val="22"/>
          <w:lang w:eastAsia="cs-CZ"/>
        </w:rPr>
        <w:t xml:space="preserve"> (Vaswig, "I Prayed").</w:t>
      </w:r>
      <w:r>
        <w:rPr>
          <w:rFonts w:cs="Times New Roman"/>
          <w:b/>
          <w:sz w:val="22"/>
          <w:lang w:eastAsia="cs-CZ"/>
        </w:rPr>
        <w:t xml:space="preserve"> Jako příklad jak to funguje uvádí Vaswig: "My  jsme visualizovali Boží světlo a energii jak vstupuje do těla ženy  a kompletně jí zahojí. Ženu jsme v naších představách podrželi  a poděkovali Bohu, že se to tak stalo".</w:t>
      </w:r>
    </w:p>
    <w:p>
      <w:pPr>
        <w:pStyle w:val="Normal"/>
        <w:spacing w:before="120" w:after="0"/>
        <w:jc w:val="both"/>
        <w:rPr/>
      </w:pPr>
      <w:r>
        <w:rPr>
          <w:rFonts w:cs="Times New Roman"/>
          <w:b/>
          <w:sz w:val="22"/>
          <w:lang w:eastAsia="cs-CZ"/>
        </w:rPr>
        <w:t xml:space="preserve"> </w:t>
      </w:r>
      <w:r>
        <w:rPr>
          <w:rFonts w:cs="Times New Roman"/>
          <w:b/>
          <w:sz w:val="22"/>
          <w:lang w:eastAsia="cs-CZ"/>
        </w:rPr>
        <w:t>Ve světě plném úspěch/motivačních seminářů, představivost se  považuje být klíčem pro otevření nekonečného lidského potenciálu. A  toto se představuje jako poslední vědecký objev přicházející z nové  fyziky. Vaitley navrhuje aby positivní samomluvě se nenaslouchalo  příliš "vědomě", ale aby bylo dovoleno "pravému mozku" zaznamenat  všechno v podvědomí jako "obrazy a pocity o sobě"... dodává  důrazně:"Koho ve vašich představách uvidíte, ten bude vládnout ve  vašem světě"...</w:t>
      </w:r>
      <w:r>
        <w:rPr>
          <w:rFonts w:cs="Times New Roman"/>
          <w:sz w:val="22"/>
          <w:lang w:eastAsia="cs-CZ"/>
        </w:rPr>
        <w:t xml:space="preserve"> (Vaitley, "Seeds").</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Toto není návrh abychom soustředili naší pozornost na Pána.  Namísto "být transformován do podoby Krista" meditací na Jeho slávu  naší vírou, je nám řečeno abychom sami sebe visualizovali do podoby  obrazu naší fantazie. Vaitley učí:"Jak se uvidíš v srdci tvé  myšlenky , v oku tvé mysli, takovým se staneš"...... Pastor-autor  C.S.Lovett píše: "Imaginace je klíčem ke stvoření. Všechno co Bůh  dělá, nejdříve uvidí ve své mysli. A tak je to s lidmi stvořenými  k Jeho podobě"...Zatím co naše víra nám dovolí přijmout to, co  nevidíme.. naše představa nás vezme o krok dále a umožní nám  zobrazit to, co nevidíme. Není to úžasné!</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OD SLOV K OBRAZŮM.</w:t>
      </w:r>
    </w:p>
    <w:p>
      <w:pPr>
        <w:pStyle w:val="Normal"/>
        <w:spacing w:before="120" w:after="0"/>
        <w:jc w:val="both"/>
        <w:rPr/>
      </w:pPr>
      <w:r>
        <w:rPr>
          <w:rFonts w:cs="Times New Roman"/>
          <w:b/>
          <w:sz w:val="22"/>
          <w:lang w:eastAsia="cs-CZ"/>
        </w:rPr>
        <w:t xml:space="preserve"> </w:t>
      </w:r>
      <w:r>
        <w:rPr>
          <w:rFonts w:cs="Times New Roman"/>
          <w:b/>
          <w:sz w:val="22"/>
          <w:lang w:eastAsia="cs-CZ"/>
        </w:rPr>
        <w:t>Mentální představy, které si člověk může zobrazit nebo  visualizovat už nepředstavují výplod naší fantazie,</w:t>
      </w:r>
      <w:r>
        <w:rPr>
          <w:rFonts w:cs="Times New Roman"/>
          <w:b/>
          <w:sz w:val="22"/>
          <w:u w:val="single"/>
          <w:lang w:eastAsia="cs-CZ"/>
        </w:rPr>
        <w:t xml:space="preserve"> ale jsou  realitou, stvořenou naší myslí,</w:t>
      </w:r>
      <w:r>
        <w:rPr>
          <w:rFonts w:cs="Times New Roman"/>
          <w:b/>
          <w:sz w:val="22"/>
          <w:lang w:eastAsia="cs-CZ"/>
        </w:rPr>
        <w:t xml:space="preserve"> které mohou mít dopad na fyzický  svět. Ten blízký vztah mezi</w:t>
      </w:r>
      <w:r>
        <w:rPr>
          <w:rFonts w:cs="Times New Roman"/>
          <w:i/>
          <w:sz w:val="22"/>
          <w:lang w:eastAsia="cs-CZ"/>
        </w:rPr>
        <w:t xml:space="preserve"> myšlením, mluvením a viděním</w:t>
      </w:r>
      <w:r>
        <w:rPr>
          <w:rFonts w:cs="Times New Roman"/>
          <w:b/>
          <w:sz w:val="22"/>
          <w:lang w:eastAsia="cs-CZ"/>
        </w:rPr>
        <w:t xml:space="preserve"> a silou  těmito vytvořenou vytvořil bázi okultní teorie po tisíciletí.  Metafyzická filozofie podtrhující Positive Thinking a Possibility  Thinking právě tak, jako většinu aspektů hnutí Positive Confession,  je založená na údajné síle inherentní ve slovech a myšlenkách.</w:t>
      </w:r>
    </w:p>
    <w:p>
      <w:pPr>
        <w:pStyle w:val="Normal"/>
        <w:spacing w:before="120" w:after="0"/>
        <w:jc w:val="both"/>
        <w:rPr/>
      </w:pPr>
      <w:r>
        <w:rPr>
          <w:rFonts w:cs="Times New Roman"/>
          <w:b/>
          <w:sz w:val="22"/>
          <w:lang w:eastAsia="cs-CZ"/>
        </w:rPr>
        <w:t xml:space="preserve"> </w:t>
      </w:r>
      <w:r>
        <w:rPr>
          <w:rFonts w:cs="Times New Roman"/>
          <w:b/>
          <w:sz w:val="22"/>
          <w:lang w:eastAsia="cs-CZ"/>
        </w:rPr>
        <w:t>Charles Capps říká, že slova jsou tou nejmocnější silou  vesmíru.</w:t>
      </w:r>
      <w:r>
        <w:rPr>
          <w:rFonts w:cs="Times New Roman"/>
          <w:sz w:val="22"/>
          <w:lang w:eastAsia="cs-CZ"/>
        </w:rPr>
        <w:t xml:space="preserve"> (Capps, "Tongues").</w:t>
      </w:r>
      <w:r>
        <w:rPr>
          <w:rFonts w:cs="Times New Roman"/>
          <w:b/>
          <w:sz w:val="22"/>
          <w:lang w:eastAsia="cs-CZ"/>
        </w:rPr>
        <w:t xml:space="preserve"> Bůh údajně použil tuto sílu sídl</w:t>
      </w:r>
      <w:r>
        <w:rPr>
          <w:rFonts w:cs="Times New Roman"/>
          <w:sz w:val="22"/>
          <w:lang w:eastAsia="cs-CZ"/>
        </w:rPr>
        <w:t>í</w:t>
      </w:r>
      <w:r>
        <w:rPr>
          <w:rFonts w:cs="Times New Roman"/>
          <w:b/>
          <w:sz w:val="22"/>
          <w:lang w:eastAsia="cs-CZ"/>
        </w:rPr>
        <w:t>cí ve  slovech, aby stvořil vesmír a tato síla je - údajně k "mání" i pro  nás, tvory "v Boží třídě, schopné operovat s tou stejnou vírou".  Jak to funguje? Capps vysvětluje: "Slova jsou nádoby. Obsahují víru  nebo strach, a "produkují" podle svého druhu. Bůh je Bohem víry.  Bůh uvolnil svou vůli ve slovech".</w:t>
      </w:r>
    </w:p>
    <w:p>
      <w:pPr>
        <w:pStyle w:val="Normal"/>
        <w:spacing w:before="120" w:after="0"/>
        <w:jc w:val="both"/>
        <w:rPr/>
      </w:pPr>
      <w:r>
        <w:rPr>
          <w:rFonts w:cs="Times New Roman"/>
          <w:b/>
          <w:sz w:val="22"/>
          <w:lang w:eastAsia="cs-CZ"/>
        </w:rPr>
        <w:t xml:space="preserve"> </w:t>
      </w:r>
      <w:r>
        <w:rPr>
          <w:rFonts w:cs="Times New Roman"/>
          <w:b/>
          <w:sz w:val="22"/>
          <w:lang w:eastAsia="cs-CZ"/>
        </w:rPr>
        <w:t>V šamanismu myšlenky, slova a mentální představy (obrazy),  mají to stejnou moc jako bůžkové a jsou těsně spojeni. New Thought  přinesla tento základní šamanismus do Křesťanství, kde jej Agnes  Sanford zdvihla a to je zdrojem modlitební techniky kterou tak  mnoho křesťanů učila. Dnes jsou tito vedoucími kongregací. Hindu  okultismus je nestarší a universální formou šamanismu. V jeho díle  "Hindu Polytheismus" Alain Danielou vysvětluje: K původnímu, nebo  pravému jazyku patří posvátná vyjádření používané v uctívání  a jmenují se mantry. Toto slovo znamená "forma-myšlenky". P</w:t>
      </w:r>
      <w:r>
        <w:rPr>
          <w:rFonts w:cs="Times New Roman"/>
          <w:sz w:val="22"/>
          <w:lang w:eastAsia="cs-CZ"/>
        </w:rPr>
        <w:t>ís</w:t>
      </w:r>
      <w:r>
        <w:rPr>
          <w:rFonts w:cs="Times New Roman"/>
          <w:b/>
          <w:sz w:val="22"/>
          <w:lang w:eastAsia="cs-CZ"/>
        </w:rPr>
        <w:t>mo  Hindu prohlašuje: "Jdou do Pekla ti, kteří se domnívají že modla je  pouze kámen a mantra jen písmeno abecedy". Všechna slova jsou  formou Shakti (síla) jako síly zvuku. V Americe je mnoho kultů,  kteří se snaží sloučit sílu Hindu mantry s New Thought  a pseudo-křesťanstvím.</w:t>
      </w:r>
    </w:p>
    <w:p>
      <w:pPr>
        <w:pStyle w:val="Normal"/>
        <w:spacing w:before="120" w:after="0"/>
        <w:jc w:val="both"/>
        <w:rPr/>
      </w:pPr>
      <w:r>
        <w:rPr>
          <w:rFonts w:cs="Times New Roman"/>
          <w:b/>
          <w:sz w:val="22"/>
          <w:lang w:eastAsia="cs-CZ"/>
        </w:rPr>
        <w:t xml:space="preserve"> </w:t>
      </w:r>
      <w:r>
        <w:rPr>
          <w:rFonts w:cs="Times New Roman"/>
          <w:b/>
          <w:sz w:val="22"/>
          <w:lang w:eastAsia="cs-CZ"/>
        </w:rPr>
        <w:t>The Church Universal and Triumphant vedený Elizabeth Clare  Prophet (Guru Ma) je jeden z nejznámějších. Prorok prohlašuje: "S  vědou mluveného slova pronikavé vzývání formou nařízení vyšším  Mistrům</w:t>
      </w:r>
      <w:r>
        <w:rPr>
          <w:rFonts w:cs="Times New Roman"/>
          <w:sz w:val="22"/>
          <w:lang w:eastAsia="cs-CZ"/>
        </w:rPr>
        <w:t xml:space="preserve"> (Ascended Masters)</w:t>
      </w:r>
      <w:r>
        <w:rPr>
          <w:rFonts w:cs="Times New Roman"/>
          <w:b/>
          <w:sz w:val="22"/>
          <w:lang w:eastAsia="cs-CZ"/>
        </w:rPr>
        <w:t xml:space="preserve"> aby vyřešili specifické problémy.  Jelikož esence "prany" přesahuje a proniká veškerou Hmotou....  vyřknutým slovem je také můžeme vyslat do světa , který potřebuje  hojení. A tak zvuk je ten veliký rozkaz.</w:t>
      </w:r>
      <w:r>
        <w:rPr>
          <w:rFonts w:cs="Times New Roman"/>
          <w:sz w:val="22"/>
          <w:lang w:eastAsia="cs-CZ"/>
        </w:rPr>
        <w:t xml:space="preserve"> (Elisabeth Clare Prophet,  "The Control of the Human Aura Through the Service of the Spoken  Word",1981).</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t xml:space="preserve"> </w:t>
      </w:r>
      <w:r>
        <w:rPr>
          <w:rFonts w:cs="Times New Roman"/>
          <w:b/>
          <w:sz w:val="22"/>
          <w:u w:val="single"/>
          <w:lang w:eastAsia="cs-CZ"/>
        </w:rPr>
        <w:t>Bible takovéto metody neučí. Pravé nebezpečí spočívá ve faktu  že tyto šamanské techniky mysli vytvoří mentální stavy, které se  stanou náhražkou za skutečné řešení, které Křesťan nachází ve  vztahu ke Kristu skrze víru..</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VISUALIZACE BOŽSTEV.</w:t>
      </w:r>
    </w:p>
    <w:p>
      <w:pPr>
        <w:pStyle w:val="Normal"/>
        <w:spacing w:before="120" w:after="0"/>
        <w:jc w:val="both"/>
        <w:rPr/>
      </w:pPr>
      <w:r>
        <w:rPr>
          <w:rFonts w:cs="Times New Roman"/>
          <w:b/>
          <w:sz w:val="22"/>
          <w:lang w:eastAsia="cs-CZ"/>
        </w:rPr>
        <w:t xml:space="preserve"> </w:t>
      </w:r>
      <w:r>
        <w:rPr>
          <w:rFonts w:cs="Times New Roman"/>
          <w:b/>
          <w:sz w:val="22"/>
          <w:lang w:eastAsia="cs-CZ"/>
        </w:rPr>
        <w:t>Ten nejsilnější způsob jak okultisté používají myšlenky, je  visualizovat si nějakou speciální "formu-mysli (mantru) ve vlastní  mysli. Tuto šamanskou metodu přijaly Humanistické a Transpersonální  psychologie a pod "deštníkem" křesťanské psychologie přichází do  církví. Dardik a Waitley prohlašují: Visualiz</w:t>
      </w:r>
      <w:r>
        <w:rPr>
          <w:rFonts w:cs="Times New Roman"/>
          <w:sz w:val="22"/>
          <w:lang w:eastAsia="cs-CZ"/>
        </w:rPr>
        <w:t>a</w:t>
      </w:r>
      <w:r>
        <w:rPr>
          <w:rFonts w:cs="Times New Roman"/>
          <w:b/>
          <w:sz w:val="22"/>
          <w:lang w:eastAsia="cs-CZ"/>
        </w:rPr>
        <w:t>ce funguje, protože  mysl reaguje automaticky na informace,které jí podáváme ve formě  slov, obrazů a emocí.. Akt živě představené scény vytváří pravou  realitu"..</w:t>
      </w:r>
      <w:r>
        <w:rPr>
          <w:rFonts w:cs="Times New Roman"/>
          <w:sz w:val="22"/>
          <w:lang w:eastAsia="cs-CZ"/>
        </w:rPr>
        <w:t xml:space="preserve"> Irving Dardik and Denis Waitley, "Quantum Fitness").</w:t>
      </w:r>
    </w:p>
    <w:p>
      <w:pPr>
        <w:pStyle w:val="Normal"/>
        <w:spacing w:before="120" w:after="0"/>
        <w:jc w:val="both"/>
        <w:rPr/>
      </w:pPr>
      <w:r>
        <w:rPr>
          <w:rFonts w:cs="Times New Roman"/>
          <w:b/>
          <w:sz w:val="22"/>
          <w:lang w:eastAsia="cs-CZ"/>
        </w:rPr>
        <w:t xml:space="preserve"> </w:t>
      </w:r>
      <w:r>
        <w:rPr>
          <w:rFonts w:cs="Times New Roman"/>
          <w:b/>
          <w:sz w:val="22"/>
          <w:lang w:eastAsia="cs-CZ"/>
        </w:rPr>
        <w:t>Zakladatel "Silva Mind Control", Jose Silva souhlasí:"Pakliže  operujete podle některých velmi jednoduchých zákonů, imaginární  situace se stane reálnou... čím lépe se naučíte visualizovat, tím  mocnější bude vaše zkušenost s Mind Control".</w:t>
      </w:r>
      <w:r>
        <w:rPr>
          <w:rFonts w:cs="Times New Roman"/>
          <w:sz w:val="22"/>
          <w:lang w:eastAsia="cs-CZ"/>
        </w:rPr>
        <w:t>(Jose Silva and Philip  Miele, "The Silva Mind Control Method", 1977).</w:t>
      </w:r>
      <w:r>
        <w:rPr>
          <w:rFonts w:cs="Times New Roman"/>
          <w:b/>
          <w:sz w:val="22"/>
          <w:lang w:eastAsia="cs-CZ"/>
        </w:rPr>
        <w:t>... Okultisté již  dlouho tvrdí, že visualizací mohou se myšlenky materializovat do  existence na fyzické rovině. V její knize "Thought Forms", Annie  Besant, nástupkyně po H.P. Blavatsky, zakladateli "Theosophical  Society" píše: "..stvoření objektu je vyjití představy z mysli  a její následovné zhmotnění, se stává na čas druh živého tvora  zvaného "elemental".</w:t>
      </w:r>
      <w:r>
        <w:rPr>
          <w:rFonts w:cs="Times New Roman"/>
          <w:sz w:val="22"/>
          <w:lang w:eastAsia="cs-CZ"/>
        </w:rPr>
        <w:t>(Annie Bessant and C.W.Leadbeater, "Thought  Forms", 1971).</w:t>
      </w:r>
    </w:p>
    <w:p>
      <w:pPr>
        <w:pStyle w:val="Normal"/>
        <w:spacing w:before="120" w:after="0"/>
        <w:jc w:val="both"/>
        <w:rPr/>
      </w:pPr>
      <w:r>
        <w:rPr>
          <w:rFonts w:cs="Times New Roman"/>
          <w:b/>
          <w:sz w:val="22"/>
          <w:lang w:eastAsia="cs-CZ"/>
        </w:rPr>
        <w:t xml:space="preserve"> </w:t>
      </w:r>
      <w:r>
        <w:rPr>
          <w:rFonts w:cs="Times New Roman"/>
          <w:b/>
          <w:sz w:val="22"/>
          <w:lang w:eastAsia="cs-CZ"/>
        </w:rPr>
        <w:t>Visualizace dosahuje překvapivě snadno kontakt s těmi, které  čarodějní doktoři a jiní šamané, nazývají duchy</w:t>
      </w:r>
      <w:r>
        <w:rPr>
          <w:rFonts w:cs="Times New Roman"/>
          <w:sz w:val="22"/>
          <w:lang w:eastAsia="cs-CZ"/>
        </w:rPr>
        <w:t xml:space="preserve"> (spirits).</w:t>
      </w:r>
      <w:r>
        <w:rPr>
          <w:rFonts w:cs="Times New Roman"/>
          <w:b/>
          <w:sz w:val="22"/>
          <w:lang w:eastAsia="cs-CZ"/>
        </w:rPr>
        <w:t xml:space="preserve"> Harner  vysvětluje, že šaman má při nejmenším jednoho, či dva z těchto  duchů k osobní službě. Bez ochranného ducha je zcela vyloučeno být  šamanem.</w:t>
      </w:r>
      <w:r>
        <w:rPr>
          <w:rFonts w:cs="Times New Roman"/>
          <w:sz w:val="22"/>
          <w:lang w:eastAsia="cs-CZ"/>
        </w:rPr>
        <w:t xml:space="preserve"> (Harner, "Shaman")....</w:t>
      </w:r>
      <w:r>
        <w:rPr>
          <w:rFonts w:cs="Times New Roman"/>
          <w:b/>
          <w:sz w:val="22"/>
          <w:lang w:eastAsia="cs-CZ"/>
        </w:rPr>
        <w:t xml:space="preserve"> Moderní člověk provádí ty stejné  šamanské techniky a má kontakt se stejnými duchy - ovšem on je  nazývá "vnitřní vůdci" nebo "imaginární vůdci".</w:t>
      </w:r>
      <w:r>
        <w:rPr>
          <w:rFonts w:cs="Times New Roman"/>
          <w:sz w:val="22"/>
          <w:lang w:eastAsia="cs-CZ"/>
        </w:rPr>
        <w:t xml:space="preserve"> (Inner guides,  imaginary guides).</w:t>
      </w:r>
      <w:r>
        <w:rPr>
          <w:rFonts w:cs="Times New Roman"/>
          <w:b/>
          <w:sz w:val="22"/>
          <w:lang w:eastAsia="cs-CZ"/>
        </w:rPr>
        <w:t xml:space="preserve"> Tato starodávná metoda došla pozoruhodných  výsledků u Dr. O.Carl Simontona a jeho ženy Stephanie. Simontonovi  se stali slavnými pro jejich úspěch s pacienty s terminální  rakovinou, z nichž někteří byli zřejmě uzdravení skrze sílu "inner  guides", které se Simontonovi naučili visualizovat.</w:t>
      </w:r>
    </w:p>
    <w:p>
      <w:pPr>
        <w:pStyle w:val="Normal"/>
        <w:spacing w:before="120" w:after="0"/>
        <w:jc w:val="both"/>
        <w:rPr/>
      </w:pPr>
      <w:r>
        <w:rPr>
          <w:rFonts w:cs="Times New Roman"/>
          <w:b/>
          <w:sz w:val="22"/>
          <w:lang w:eastAsia="cs-CZ"/>
        </w:rPr>
        <w:t xml:space="preserve"> </w:t>
      </w:r>
      <w:r>
        <w:rPr>
          <w:rFonts w:cs="Times New Roman"/>
          <w:b/>
          <w:sz w:val="22"/>
          <w:lang w:eastAsia="cs-CZ"/>
        </w:rPr>
        <w:t>Kdysi bylo zásadní že vědci zkoumali</w:t>
      </w:r>
      <w:r>
        <w:rPr>
          <w:rFonts w:cs="Times New Roman"/>
          <w:b/>
          <w:sz w:val="22"/>
          <w:u w:val="single"/>
          <w:lang w:eastAsia="cs-CZ"/>
        </w:rPr>
        <w:t xml:space="preserve"> proč</w:t>
      </w:r>
      <w:r>
        <w:rPr>
          <w:b/>
          <w:sz w:val="22"/>
          <w:lang w:eastAsia="cs-CZ"/>
        </w:rPr>
        <w:t xml:space="preserve"> se něco stalo, </w:t>
      </w:r>
      <w:r>
        <w:rPr>
          <w:rFonts w:cs="Times New Roman"/>
          <w:b/>
          <w:sz w:val="22"/>
          <w:lang w:eastAsia="cs-CZ"/>
        </w:rPr>
        <w:t>a bylo to pro vědce extrémně důležité. Harner vyjadřuje moderní  postoj, když argumentuje že "používat techniku dlouho praktikovanou  šamany ... jako visualizaci .. nepotřebujeme rozumět ve vědecké  terminologii proč to funguje, právě tak, jako nepotřebujeme vědět  proč funguje akupunktura abychom ji mohli využít"... Ve své  populární knize "The Well Body Book", Mike Samuels M.D. popisuje  jak se dostat do kontaktu s vlastním vnitřním "imaginárním  doktorem" visualizací. Avšak jeho identifikace této záhadné,  vše-vědoucí a vše-mocné "entity" je protiřečná a těžko uspokojivá.</w:t>
      </w:r>
    </w:p>
    <w:p>
      <w:pPr>
        <w:pStyle w:val="Normal"/>
        <w:spacing w:before="120" w:after="0"/>
        <w:jc w:val="both"/>
        <w:rPr/>
      </w:pPr>
      <w:r>
        <w:rPr>
          <w:rFonts w:cs="Times New Roman"/>
          <w:b/>
          <w:sz w:val="22"/>
          <w:lang w:eastAsia="cs-CZ"/>
        </w:rPr>
        <w:t xml:space="preserve"> </w:t>
      </w:r>
      <w:r>
        <w:rPr>
          <w:rFonts w:cs="Times New Roman"/>
          <w:b/>
          <w:sz w:val="22"/>
          <w:lang w:eastAsia="cs-CZ"/>
        </w:rPr>
        <w:t>Na druhé straně doktor Samuels papouškuje psychologické  vysvětlení - tak populární dnes - že tento zřejmě neomylný "doktor"  který mluví svým vlastním nezávislým "vnitřním hlasem" je prostě  jedna z mnoha forem, kterou "Nekonečná Moudrost" údajně žijící  v nás, na sebe vezme, aby s námi komunikovala....A přesto v "Spirit  Guides: Access ti Inner Worlds" Samuels zcela vážně prohlašuje, že  jeho "imaginární doktor" je ve skutečnosti jeho osobní "spirit  guide", kterého kontaktoval pomocí instrukcí od "Rolling Thunder",  indiánského šamana.</w:t>
      </w:r>
      <w:r>
        <w:rPr>
          <w:rFonts w:cs="Times New Roman"/>
          <w:sz w:val="22"/>
          <w:lang w:eastAsia="cs-CZ"/>
        </w:rPr>
        <w:t xml:space="preserve"> (Mike Samuels, "Spirit Guides").</w:t>
      </w:r>
    </w:p>
    <w:p>
      <w:pPr>
        <w:pStyle w:val="Normal"/>
        <w:spacing w:before="120" w:after="0"/>
        <w:jc w:val="both"/>
        <w:rPr/>
      </w:pPr>
      <w:r>
        <w:rPr>
          <w:rFonts w:cs="Times New Roman"/>
          <w:b/>
          <w:sz w:val="22"/>
          <w:lang w:eastAsia="cs-CZ"/>
        </w:rPr>
        <w:t xml:space="preserve"> </w:t>
      </w:r>
      <w:r>
        <w:rPr>
          <w:rFonts w:cs="Times New Roman"/>
          <w:b/>
          <w:sz w:val="22"/>
          <w:lang w:eastAsia="cs-CZ"/>
        </w:rPr>
        <w:t>Při visualizaci "Boha", "Ježíše" nebo věci za kterou se  modlí, průměrný Křesťan nemá ani potuchy, že provádí stejnou  proceduru o které šaman tvrdí, že otevírá "magické dveře" v mysli  které vedou do světa magie. Tato jednoduchá ale mocná technika  (dlouho používaná šamany pro vstup do říše duchů, aby navázali  kontakt a udělali "obchod" s duchy</w:t>
      </w:r>
      <w:r>
        <w:rPr>
          <w:rFonts w:cs="Times New Roman"/>
          <w:sz w:val="22"/>
          <w:lang w:eastAsia="cs-CZ"/>
        </w:rPr>
        <w:t xml:space="preserve"> (spirit entities)</w:t>
      </w:r>
      <w:r>
        <w:rPr>
          <w:rFonts w:cs="Times New Roman"/>
          <w:b/>
          <w:sz w:val="22"/>
          <w:lang w:eastAsia="cs-CZ"/>
        </w:rPr>
        <w:t xml:space="preserve"> získala  souhlas v dnešní medicíně, psychologii, úspěch/motivačních kursech,  a školství. Je také propagován a vyučován stále se zvyšujícím  počtem křesťanských vůdců, kteří chtějí, abychom visuovali náš  koncept "Ježíše"</w:t>
      </w:r>
      <w:r>
        <w:rPr>
          <w:rFonts w:cs="Times New Roman"/>
          <w:b/>
          <w:sz w:val="22"/>
          <w:u w:val="single"/>
          <w:lang w:eastAsia="cs-CZ"/>
        </w:rPr>
        <w:t xml:space="preserve"> a slibují, že ten obraz, který si v mysli  stvoříme, se stane skutečným Ježíšem, který potom s námi skutečně  spojí...</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C.S.Lovett píše: "Asi tak před 300 lety žil francouzský  mnich, jménem Bratr Lawrence, který vyvinul umění visualizace  Ježíše a to převrátilo jeho život naruby. Nejušlechtilejší účel  imaginace je dát realitu neviditelnému Pánu.... Jak víte, mnozí  mají tendenci k pověrčivosti, co se týče zobrazování si Pána. Ale,  víte, Jemu je zcela jedno, jak si Ho visualizujeme. Zobraz si Ho  jak chceš, ale miluj Ho!...Ze zkušenosti vím, že váš prožitek s Ním  bude ještě lepší, dáte-li Mu i ruce, aby vás mohl obejmout".. </w:t>
      </w:r>
      <w:r>
        <w:rPr>
          <w:rFonts w:cs="Times New Roman"/>
          <w:sz w:val="22"/>
          <w:lang w:eastAsia="cs-CZ"/>
        </w:rPr>
        <w:t xml:space="preserve"> (C.S.Lovett, "Longing").</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JAK SE POTKAT S VLASTNÍM JEŽÍŠEM?</w:t>
      </w:r>
    </w:p>
    <w:p>
      <w:pPr>
        <w:pStyle w:val="Normal"/>
        <w:spacing w:before="120" w:after="0"/>
        <w:jc w:val="both"/>
        <w:rPr/>
      </w:pPr>
      <w:r>
        <w:rPr>
          <w:rFonts w:cs="Times New Roman"/>
          <w:b/>
          <w:sz w:val="22"/>
          <w:lang w:eastAsia="cs-CZ"/>
        </w:rPr>
        <w:t xml:space="preserve"> </w:t>
      </w:r>
      <w:r>
        <w:rPr>
          <w:rFonts w:cs="Times New Roman"/>
          <w:b/>
          <w:sz w:val="22"/>
          <w:lang w:eastAsia="cs-CZ"/>
        </w:rPr>
        <w:t>Ti, kteří se honí za hojením a úspěchem, velmi často propadnou  pokušení přijmout cokoliv co se zdá fungovat a podle toho si upraví  svůj vlastní výklad Bible.</w:t>
      </w:r>
      <w:r>
        <w:rPr>
          <w:rFonts w:cs="Times New Roman"/>
          <w:b/>
          <w:sz w:val="22"/>
          <w:u w:val="single"/>
          <w:lang w:eastAsia="cs-CZ"/>
        </w:rPr>
        <w:t xml:space="preserve"> Křesťané jsou učeni, aby visualizovali  sami sebe na krásné písečné pláži, a přitom "vidí", jak se k nim  přibližuje Ježíš.</w:t>
      </w:r>
      <w:r>
        <w:rPr>
          <w:rFonts w:cs="Times New Roman"/>
          <w:b/>
          <w:sz w:val="22"/>
          <w:lang w:eastAsia="cs-CZ"/>
        </w:rPr>
        <w:t xml:space="preserve"> Po celé Americe, experti v hojení vzpomínek vedou  celé kongregace jak visualizovat Ježíše jako přítomného u některé  traumatické události z dětství - nebo dokonce před narození</w:t>
      </w:r>
      <w:r>
        <w:rPr>
          <w:rFonts w:cs="Times New Roman"/>
          <w:sz w:val="22"/>
          <w:lang w:eastAsia="cs-CZ"/>
        </w:rPr>
        <w:t xml:space="preserve">m. </w:t>
      </w:r>
      <w:r>
        <w:rPr>
          <w:rFonts w:cs="Times New Roman"/>
          <w:b/>
          <w:sz w:val="22"/>
          <w:lang w:eastAsia="cs-CZ"/>
        </w:rPr>
        <w:t xml:space="preserve"> "Ježíš" u těchto událostí provádí odpouštění, hojení, změny - a tak  v tomto procesu je vysvobozuje od jejich minulosti. Jsou také jiní,  kteří sice nepropagují stejný druh "inner healing", ale jsou pro  podobné visualizace Ježíše.</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Calvin Miller, jeden z nejváženějších křesťanských spisovatelů  dnešní doby, doporučuje nebezpečnou ideji, že my můžeme  visualizovat silou naší mysli - do existence dokonce Boha a Krista.  Ve své knize, která také nabízí mnoho dobrého učení, Miller píše:  Jedny dveře vedoucí do světa ducha:Imaginace... Abychom mohli  následovat Krista, musíme si nejprve vytvořit v naší mysli Boží  neviditelný svět - a nebo se do toho nepouštějme. Tak vytvoříme v  naší mysli Krista... My nemůžeme komunikovat se Spasitelem, jehož  forma a podoba nám uniká. Kdykoliv hovořím na dálku telefonem  s některým z mých dětí, používám jejich hlasu abych si vytvořil  tisíce obrazů či představ toho, co oni jsou.</w:t>
      </w:r>
    </w:p>
    <w:p>
      <w:pPr>
        <w:pStyle w:val="Normal"/>
        <w:spacing w:before="120" w:after="0"/>
        <w:jc w:val="both"/>
        <w:rPr/>
      </w:pPr>
      <w:r>
        <w:rPr>
          <w:rFonts w:cs="Times New Roman"/>
          <w:b/>
          <w:sz w:val="22"/>
          <w:lang w:eastAsia="cs-CZ"/>
        </w:rPr>
        <w:t xml:space="preserve"> </w:t>
      </w:r>
      <w:r>
        <w:rPr>
          <w:rFonts w:cs="Times New Roman"/>
          <w:b/>
          <w:sz w:val="22"/>
          <w:lang w:eastAsia="cs-CZ"/>
        </w:rPr>
        <w:t>Právě tak, v konversaci s Kristem, Ho já vidím v bílém, v  klidu a pohodlí v mém vlastním čase. Piji slávu Jeho hnědých očí,  uchvacuje mně zlatá záře tančící po Jeho kaštanových vlasech. Vidím  jak se Jeho mozolné ruce vztahují ke mně a celému světu, který  miluje. Cože? Vy nesouhlasíte? Jeho vlasy jsou černé? A oči? Ať je  po vašem! Jeho vlády nad mým životem je právě tak mým pokladem,  jako je vaším.... Jeho obraz musí být pro vás reálný tak jako je  můj pro mně, i když se liší. Klíč k životaschopnosti</w:t>
      </w:r>
      <w:r>
        <w:rPr>
          <w:rFonts w:cs="Times New Roman"/>
          <w:sz w:val="22"/>
          <w:lang w:eastAsia="cs-CZ"/>
        </w:rPr>
        <w:t xml:space="preserve"> (vitality) </w:t>
      </w:r>
      <w:r>
        <w:rPr>
          <w:rFonts w:cs="Times New Roman"/>
          <w:b/>
          <w:sz w:val="22"/>
          <w:lang w:eastAsia="cs-CZ"/>
        </w:rPr>
        <w:t xml:space="preserve"> však zůstává ten obraz.... Kousek po kousku, imaginární kus za  kusem Ho definujeme a uctíváme Ho. Pisatelé Bible činili  totéž..</w:t>
      </w:r>
      <w:r>
        <w:rPr>
          <w:rFonts w:cs="Times New Roman"/>
          <w:sz w:val="22"/>
          <w:lang w:eastAsia="cs-CZ"/>
        </w:rPr>
        <w:t>(Calvin Miller, "The Table of Inwardness").</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Je tento visualizovaný "Ježíš" pouze pomůcka pro větší víru  jako třeba ikona Řeckých Ortodoxních Křesťanů? Pakliže ano, jsou  mentální obrazy božstva povolené, zatím co udělané ze dřeva či  kamene zakázané? Je to skutečně sám Ježíš,který k nám přichází,  kdykoliv si ho zpodobíme v mysli, jak někteří učí? Je-li tomu tak,  nezdá se potom, že máme Ježíše na špagátku a On se objeví, kdykoliv  my zatáhneme? Bible učí, že Kristus přišel aby žil uvnitř těch,  kteří Mu otevřeli svá srdce a přijmuli Ho za Pána a Spasitele.  Ježíš slíbil, že nikdy neopustí jednotlivého Křesťana a slíbil také  svou přítomnost zvláštní cestou, když dva, nebo více je shromážděno  v Jeho jménu.</w:t>
      </w:r>
    </w:p>
    <w:p>
      <w:pPr>
        <w:pStyle w:val="Normal"/>
        <w:spacing w:before="120" w:after="0"/>
        <w:jc w:val="both"/>
        <w:rPr/>
      </w:pPr>
      <w:r>
        <w:rPr>
          <w:rFonts w:cs="Times New Roman"/>
          <w:b/>
          <w:sz w:val="22"/>
          <w:lang w:eastAsia="cs-CZ"/>
        </w:rPr>
        <w:t xml:space="preserve"> </w:t>
      </w:r>
      <w:r>
        <w:rPr>
          <w:rFonts w:cs="Times New Roman"/>
          <w:b/>
          <w:sz w:val="22"/>
          <w:lang w:eastAsia="cs-CZ"/>
        </w:rPr>
        <w:t>Je zcela něco jiného aby On se zjevil těm svým, i když se to  několikrát stalo. Když se Ježíš náhle objevil za zavřenými dveřmi  svým deseti učedníkům po svém vzkříšení, byla to zázračná událost  z Jeho vůle pro Jeho účel. Nevěřící Tomáš, který při této  příležitosti chyběl, musel čekat celý týden, než se vzkříšený Ježíš  znovu objevil a dovolil mu dotknout se Jeho ran.</w:t>
      </w:r>
      <w:r>
        <w:rPr>
          <w:rFonts w:cs="Times New Roman"/>
          <w:b/>
          <w:sz w:val="22"/>
          <w:u w:val="single"/>
          <w:lang w:eastAsia="cs-CZ"/>
        </w:rPr>
        <w:t xml:space="preserve"> Dnes se ovšem učí,  že Tomáš nemusel čekat ani pět minut! Mohl snadno a jednoduše  Ježíše visualizací přivolat. A to stejné, podle nich můžeme udělat  každý z nás!</w:t>
      </w:r>
    </w:p>
    <w:p>
      <w:pPr>
        <w:pStyle w:val="Normal"/>
        <w:spacing w:before="120" w:after="0"/>
        <w:jc w:val="both"/>
        <w:rPr/>
      </w:pPr>
      <w:r>
        <w:rPr>
          <w:rFonts w:cs="Times New Roman"/>
          <w:b/>
          <w:sz w:val="22"/>
          <w:lang w:eastAsia="cs-CZ"/>
        </w:rPr>
        <w:t xml:space="preserve"> </w:t>
      </w:r>
      <w:r>
        <w:rPr>
          <w:rFonts w:cs="Times New Roman"/>
          <w:b/>
          <w:sz w:val="22"/>
          <w:lang w:eastAsia="cs-CZ"/>
        </w:rPr>
        <w:t>Ježíš velmi specificky řekl svým učedníkům že odchází, a že  pošle Svatého Ducha aby ten s nimi byl. Ten přišel a my známe Jeho  přítomnost v našich životech skrze víru v Jeho slib a podle ovoce  Ducha. Visualizace Boha či Ježíše nemá s tímto nic společného, není  nutná a je to ve skutečnosti pokus o to aby se objevil spíše, než  Ho znát Jeho stálou přítomnost v nás...</w:t>
      </w:r>
      <w:r>
        <w:rPr>
          <w:rFonts w:cs="Times New Roman"/>
          <w:b/>
          <w:sz w:val="22"/>
          <w:u w:val="single"/>
          <w:lang w:eastAsia="cs-CZ"/>
        </w:rPr>
        <w:t xml:space="preserve"> Náš Pán v žádném případě  nedal nijaké instrukce a ani nikdy nenaznačil, že Ho kdokoliv měl  visualizovat tak, aby se objevil.</w:t>
      </w:r>
      <w:r>
        <w:rPr>
          <w:rFonts w:cs="Times New Roman"/>
          <w:b/>
          <w:sz w:val="22"/>
          <w:lang w:eastAsia="cs-CZ"/>
        </w:rPr>
        <w:t xml:space="preserve"> Nový Zákon zaznamenává všechny  události, kdy se Ježíš ukázal během 40 dní po svém vzkříšení a před  odchodem do nebe a později setkání s Pavlem na cestě do Damašku.</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ikde není ani zmínka o tom, že by snad některá Jeho zjevení  byla iniciovaná někým jiným, než Kristem samým. Kdyby bývala tato  zjevení zapříčinila visualizace, Pavlův argument z 1 Korint. 15, by  ztrácel zcela smysl! Skutečný kontakt s Kristem je skrze víru  a spojením v srdci, které On dává těm svým. Jistě, může se  i zjevit, pakliže by chtěl - kvůli nějakému zvláštnímu účelu. Ale  vytvořit si obraz Ježíše v mysli - a tvrdit, že je to opravdový  Ježíš - a dokonce oslovit tento výtvor naší fantazie - to znamená  se nechat opravdu podvést. Pokus, vytvořit atmosféru sugestibility,  abychom mohli Jeho přítomnost "cítit", je sice trochu odlišné, ale  stále se dobrovolně stavíme do rizika klamu. Při každém takovém  pokusu vzniká každopádně možnost otevření dveří k démonickému  kontaktu - nebo dokonce k získání "spirit guide", kterého budeme  považovat za pravého Ježíše....</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ALE ONO TO FUNGUJE!</w:t>
      </w:r>
    </w:p>
    <w:p>
      <w:pPr>
        <w:pStyle w:val="Normal"/>
        <w:spacing w:before="120" w:after="0"/>
        <w:jc w:val="both"/>
        <w:rPr/>
      </w:pPr>
      <w:r>
        <w:rPr>
          <w:rFonts w:cs="Times New Roman"/>
          <w:b/>
          <w:sz w:val="22"/>
          <w:lang w:eastAsia="cs-CZ"/>
        </w:rPr>
        <w:t xml:space="preserve"> </w:t>
      </w:r>
      <w:r>
        <w:rPr>
          <w:rFonts w:cs="Times New Roman"/>
          <w:b/>
          <w:sz w:val="22"/>
          <w:lang w:eastAsia="cs-CZ"/>
        </w:rPr>
        <w:t>C.S.Lovett nám připomíná, že "nikdo na světě neví, jak Ježíš,  ve své lidské formě vypadal". Proto také, každá osoba zapojená do  visualizace si vyfantazírovala svého individuálního "Ježíše", se  který se ve svých představách stýká. A přesto se zdá, že to  funguje! Rita Bennett, vedla svého manžela Dennise, episcopálního  kněze, skrze "healing of memories" sezení, při kterých si on  visualizoval Ježíše, jak je s ním v minulosti. Dennis svědčí:  "V jednom sezení visualizace byl Ježíš schopný změnit celý můj  základní pocit ohledně mého dětství a života vůbec".</w:t>
      </w:r>
      <w:r>
        <w:rPr>
          <w:rFonts w:cs="Times New Roman"/>
          <w:sz w:val="22"/>
          <w:lang w:eastAsia="cs-CZ"/>
        </w:rPr>
        <w:t>(Rita Bennett,  "You Can Be Emotionally Free",1982).</w:t>
      </w:r>
      <w:r>
        <w:rPr>
          <w:rFonts w:cs="Times New Roman"/>
          <w:b/>
          <w:sz w:val="22"/>
          <w:lang w:eastAsia="cs-CZ"/>
        </w:rPr>
        <w:t xml:space="preserve"> Tak jako Lovett, Calvin Miller  říká, že nezáleží na tom, jak vypadá ten Ježíš, kterého si  visualizujete - a přesto říká: "Klíč k životnosti je ten  visualizovaný obraz"..</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Člověk se diví, proč by měla být představa tak důležitá,  pakliže nenese nijakou podobnost ke skutečné podobě toho, kterého  má představovat. Vypadá to jako pokřesťanštělé modlářství. Hindu,  na příklad by řekl, že tisíce různých obrazových představ konceptu  božstva jsou stejně platné, protože to není v podobě obrazu (sochy)  ale v připomínání tomu, který uctívá, vyšší realitu, kterou údajně  představuje. Pro charismatické katolíky jako:Dennis a Matthew Linn  a Sheila Fabricant, představy je přivádí do styku s pravým Ježíšem.</w:t>
      </w:r>
    </w:p>
    <w:p>
      <w:pPr>
        <w:pStyle w:val="Normal"/>
        <w:spacing w:before="120" w:after="0"/>
        <w:jc w:val="both"/>
        <w:rPr/>
      </w:pPr>
      <w:r>
        <w:rPr>
          <w:rFonts w:cs="Times New Roman"/>
          <w:b/>
          <w:sz w:val="22"/>
          <w:lang w:eastAsia="cs-CZ"/>
        </w:rPr>
        <w:t xml:space="preserve"> </w:t>
      </w:r>
      <w:r>
        <w:rPr>
          <w:rFonts w:cs="Times New Roman"/>
          <w:b/>
          <w:sz w:val="22"/>
          <w:lang w:eastAsia="cs-CZ"/>
        </w:rPr>
        <w:t>Prohlašují: "Přesto že používala svou vlastní imaginaci,  nebyla to pouze její imaginace - ale skutečný Ježíš se jí  dotýkal"..</w:t>
      </w:r>
      <w:r>
        <w:rPr>
          <w:rFonts w:cs="Times New Roman"/>
          <w:sz w:val="22"/>
          <w:lang w:eastAsia="cs-CZ"/>
        </w:rPr>
        <w:t xml:space="preserve"> (Dennis Linn, Matthew Linn, and Sheila Fabricant,  "Praying With Another For Healing",1984)</w:t>
      </w:r>
      <w:r>
        <w:rPr>
          <w:rFonts w:cs="Times New Roman"/>
          <w:b/>
          <w:sz w:val="22"/>
          <w:lang w:eastAsia="cs-CZ"/>
        </w:rPr>
        <w:t>... Richard Foster slibuje,  že skrze visualizaci potkáváme skutečného Ježíše Krista:"..vy se  setkáváte se skutečným živým Kristem. Toto je víc než cvičení v  imaginaci - je to opravdová konfrontace. Ježíš k vám skutečně  přijde".</w:t>
      </w:r>
      <w:r>
        <w:rPr>
          <w:rFonts w:cs="Times New Roman"/>
          <w:sz w:val="22"/>
          <w:lang w:eastAsia="cs-CZ"/>
        </w:rPr>
        <w:t>(Foster, "Celebration").</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Navzdory tomu, že není biblická, visualizace Ježíše se stává  stále populárnějším nástrojem pro psychology a "vnitřní hojiče" </w:t>
      </w:r>
      <w:r>
        <w:rPr>
          <w:rFonts w:cs="Times New Roman"/>
          <w:sz w:val="22"/>
          <w:lang w:eastAsia="cs-CZ"/>
        </w:rPr>
        <w:t xml:space="preserve"> (inner healers).</w:t>
      </w:r>
      <w:r>
        <w:rPr>
          <w:rFonts w:cs="Times New Roman"/>
          <w:b/>
          <w:sz w:val="22"/>
          <w:lang w:eastAsia="cs-CZ"/>
        </w:rPr>
        <w:t>Ruth Carter Stapleton píše: "..a jak tak ta řízená  meditace pokračovala, Betty ve své představě náhle uviděla Ježíše  vedle sebe. Obejmul ji a řekl jí, že jí miluje.</w:t>
      </w:r>
      <w:r>
        <w:rPr>
          <w:rFonts w:cs="Times New Roman"/>
          <w:b/>
          <w:sz w:val="22"/>
          <w:u w:val="single"/>
          <w:lang w:eastAsia="cs-CZ"/>
        </w:rPr>
        <w:t xml:space="preserve"> Takovýto mystický  okamžik stojí nad rovinou kritické analýzy.</w:t>
      </w:r>
      <w:r>
        <w:rPr>
          <w:rFonts w:cs="Times New Roman"/>
          <w:b/>
          <w:sz w:val="22"/>
          <w:lang w:eastAsia="cs-CZ"/>
        </w:rPr>
        <w:t xml:space="preserve"> Tyto duchovní rozměry  leží vysoko nad racionálními schopnostmi".</w:t>
      </w:r>
      <w:r>
        <w:rPr>
          <w:rFonts w:cs="Times New Roman"/>
          <w:sz w:val="22"/>
          <w:lang w:eastAsia="cs-CZ"/>
        </w:rPr>
        <w:t>(Ruth Carter Stapleton,  "The Experience of Inner Healing", 1977).</w:t>
      </w:r>
      <w:r>
        <w:rPr>
          <w:rFonts w:cs="Times New Roman"/>
          <w:b/>
          <w:sz w:val="22"/>
          <w:lang w:eastAsia="cs-CZ"/>
        </w:rPr>
        <w:t xml:space="preserve"> Někteří Křesťané mají  dokonce visualizační zážitky být v přítomnosti Boha, navzdory  biblickému učení, že Bůh "žije v nepřístupném světle - nikdo z lidí  Ho vidět nemůže"</w:t>
      </w:r>
      <w:r>
        <w:rPr>
          <w:rFonts w:cs="Times New Roman"/>
          <w:sz w:val="22"/>
          <w:lang w:eastAsia="cs-CZ"/>
        </w:rPr>
        <w:t xml:space="preserve"> (1 Timoteovi 6:16).</w:t>
      </w:r>
    </w:p>
    <w:p>
      <w:pPr>
        <w:pStyle w:val="Normal"/>
        <w:spacing w:before="120" w:after="0"/>
        <w:jc w:val="both"/>
        <w:rPr/>
      </w:pPr>
      <w:r>
        <w:rPr>
          <w:rFonts w:cs="Times New Roman"/>
          <w:b/>
          <w:sz w:val="22"/>
          <w:lang w:eastAsia="cs-CZ"/>
        </w:rPr>
        <w:t xml:space="preserve"> </w:t>
      </w:r>
      <w:r>
        <w:rPr>
          <w:rFonts w:cs="Times New Roman"/>
          <w:b/>
          <w:sz w:val="22"/>
          <w:lang w:eastAsia="cs-CZ"/>
        </w:rPr>
        <w:t>Richard Foster píše: "Dovol ve své představě tvému  spirituálnímu tělu, které září světlem, aby se zdvihlo ze tvého  fyzického těla. Podívej se nazpět, aby si viděl sám sebe....ujisti  své tělo, že se brzy vrátíš... Jdi hlouběji a hlouběji do  venkovního prostoru</w:t>
      </w:r>
      <w:r>
        <w:rPr>
          <w:rFonts w:cs="Times New Roman"/>
          <w:sz w:val="22"/>
          <w:lang w:eastAsia="cs-CZ"/>
        </w:rPr>
        <w:t xml:space="preserve"> (outer space)</w:t>
      </w:r>
      <w:r>
        <w:rPr>
          <w:rFonts w:cs="Times New Roman"/>
          <w:b/>
          <w:sz w:val="22"/>
          <w:lang w:eastAsia="cs-CZ"/>
        </w:rPr>
        <w:t xml:space="preserve"> až už tam nebude nic jiného,  nežli hřející přítomnost věčného Stvořitele. Naslouchej tiše,  jakékoliv instrukci, která ti může být dána".</w:t>
      </w:r>
      <w:r>
        <w:rPr>
          <w:rFonts w:cs="Times New Roman"/>
          <w:sz w:val="22"/>
          <w:lang w:eastAsia="cs-CZ"/>
        </w:rPr>
        <w:t xml:space="preserve"> (Foster,  "Celebration").</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EBEZPEČÍ MENTÁLNÍHO OBRAZU.</w:t>
      </w:r>
    </w:p>
    <w:p>
      <w:pPr>
        <w:pStyle w:val="Normal"/>
        <w:spacing w:before="120" w:after="0"/>
        <w:jc w:val="both"/>
        <w:rPr/>
      </w:pPr>
      <w:r>
        <w:rPr>
          <w:rFonts w:cs="Times New Roman"/>
          <w:b/>
          <w:sz w:val="22"/>
          <w:lang w:eastAsia="cs-CZ"/>
        </w:rPr>
        <w:t xml:space="preserve"> </w:t>
      </w:r>
      <w:r>
        <w:rPr>
          <w:rFonts w:cs="Times New Roman"/>
          <w:b/>
          <w:sz w:val="22"/>
          <w:lang w:eastAsia="cs-CZ"/>
        </w:rPr>
        <w:t>Rita Bennett argumentuje, že pakliže není správné visualizovat  si Ježíše proto, že nikdo neví, jak vypadal, potom musí být stejně  nesprávné malovat obrazy Ježíše. Pravda, velmi málo Křesťanů tvrdí,  že obdrželi vedení, nebo hojení od Kristových obrazů. Kromě toho,  pakliže vše, co máme je "obraz" který jsme si v mysli "namalovali",  potom je stejně pošetilé hovořit s tímto - právě tak, jako  s obrazem na zdi. Z tohoto důvodu A.W.Tozer trval na rozlišování  mezi vírou a visualizací.</w:t>
      </w:r>
      <w:r>
        <w:rPr>
          <w:rFonts w:cs="Times New Roman"/>
          <w:b/>
          <w:sz w:val="22"/>
          <w:u w:val="single"/>
          <w:lang w:eastAsia="cs-CZ"/>
        </w:rPr>
        <w:t xml:space="preserve"> Jedno je morální, druhé mentální. </w:t>
      </w:r>
      <w:r>
        <w:rPr>
          <w:rFonts w:cs="Times New Roman"/>
          <w:sz w:val="22"/>
          <w:lang w:eastAsia="cs-CZ"/>
        </w:rPr>
        <w:t xml:space="preserve"> (A.W.Tozer, "The Incredible Christian", 1964).</w:t>
      </w:r>
      <w:r>
        <w:rPr>
          <w:rFonts w:cs="Times New Roman"/>
          <w:b/>
          <w:sz w:val="22"/>
          <w:lang w:eastAsia="cs-CZ"/>
        </w:rPr>
        <w:t xml:space="preserve"> Lidé se liší  v jejich schopnosti visualizace - někteří toho nejsou schopní  vůbec. Navíc, skutečná nevýhoda by spočívala v tom, že ti, kteří  visualizují, by byli vedení k víře ve své imaginace spíše než  v Boha.</w:t>
      </w:r>
    </w:p>
    <w:p>
      <w:pPr>
        <w:pStyle w:val="Normal"/>
        <w:spacing w:before="120" w:after="0"/>
        <w:jc w:val="both"/>
        <w:rPr/>
      </w:pPr>
      <w:r>
        <w:rPr>
          <w:rFonts w:cs="Times New Roman"/>
          <w:b/>
          <w:sz w:val="22"/>
          <w:lang w:eastAsia="cs-CZ"/>
        </w:rPr>
        <w:t xml:space="preserve"> </w:t>
      </w:r>
      <w:r>
        <w:rPr>
          <w:rFonts w:cs="Times New Roman"/>
          <w:b/>
          <w:sz w:val="22"/>
          <w:lang w:eastAsia="cs-CZ"/>
        </w:rPr>
        <w:t>Tozer pokračuje:</w:t>
      </w:r>
      <w:r>
        <w:rPr>
          <w:rFonts w:cs="Times New Roman"/>
          <w:b/>
          <w:sz w:val="22"/>
          <w:u w:val="single"/>
          <w:lang w:eastAsia="cs-CZ"/>
        </w:rPr>
        <w:t xml:space="preserve"> Neochota věřit dokazuje, že lidé milují tmu  raději než světlo - zatím co neschopnost visualizovat neukazuje nic  víc, než nedostatek představivosti, něco za co - jednou - souzeni  nebudeme.</w:t>
      </w:r>
      <w:r>
        <w:rPr>
          <w:rFonts w:cs="Times New Roman"/>
          <w:b/>
          <w:sz w:val="22"/>
          <w:lang w:eastAsia="cs-CZ"/>
        </w:rPr>
        <w:t xml:space="preserve"> Schopnost visualizovat je nalézána většinou mezi vitálně  založenými lidmi - ať už jejich morální a spirituální stav je  jakýkoliv.... Moudrý Křesťan si nebude dodávat jistotu, která by  závisela od jeho imaginační síly"... Nebezpečí mentálního obrazu  spočívá v tom, že se</w:t>
      </w:r>
      <w:r>
        <w:rPr>
          <w:rFonts w:cs="Times New Roman"/>
          <w:b/>
          <w:sz w:val="22"/>
          <w:u w:val="single"/>
          <w:lang w:eastAsia="cs-CZ"/>
        </w:rPr>
        <w:t xml:space="preserve"> zdá být skutečný</w:t>
      </w:r>
      <w:r>
        <w:rPr>
          <w:rFonts w:cs="Times New Roman"/>
          <w:b/>
          <w:sz w:val="22"/>
          <w:lang w:eastAsia="cs-CZ"/>
        </w:rPr>
        <w:t xml:space="preserve"> a v tom leží veliký potenciál  pro svod. Pro Brother Lawrence a Frank Laubach zážitek, zkušenost  prokazuje sama sebe" a toto mystické "potkat Boha duši k duši  a tváří v tvář" stojí pro ně výše, nežli jakékoliv objektivní  zhodnocení dokonce i nad Písmem. Laubach prohlašuje že ať je to  jakkoliv nebezpečné, on bude riskovat "aby docílil "vědomí Boha </w:t>
      </w:r>
      <w:r>
        <w:rPr>
          <w:rFonts w:cs="Times New Roman"/>
          <w:sz w:val="22"/>
          <w:lang w:eastAsia="cs-CZ"/>
        </w:rPr>
        <w:t xml:space="preserve"> (God consciousness)</w:t>
      </w:r>
      <w:r>
        <w:rPr>
          <w:rFonts w:cs="Times New Roman"/>
          <w:b/>
          <w:sz w:val="22"/>
          <w:lang w:eastAsia="cs-CZ"/>
        </w:rPr>
        <w:t xml:space="preserve"> "protože to udělalo Krista Kristem".</w:t>
      </w:r>
      <w:r>
        <w:rPr>
          <w:rFonts w:cs="Times New Roman"/>
          <w:sz w:val="22"/>
          <w:lang w:eastAsia="cs-CZ"/>
        </w:rPr>
        <w:t xml:space="preserve"> (Frank  Laubach, "Practicing His Presence" 1973).</w:t>
      </w:r>
    </w:p>
    <w:p>
      <w:pPr>
        <w:pStyle w:val="Normal"/>
        <w:spacing w:before="120" w:after="0"/>
        <w:jc w:val="both"/>
        <w:rPr/>
      </w:pPr>
      <w:r>
        <w:rPr>
          <w:rFonts w:cs="Times New Roman"/>
          <w:b/>
          <w:sz w:val="22"/>
          <w:lang w:eastAsia="cs-CZ"/>
        </w:rPr>
        <w:t xml:space="preserve"> </w:t>
      </w:r>
      <w:r>
        <w:rPr>
          <w:rFonts w:cs="Times New Roman"/>
          <w:b/>
          <w:sz w:val="22"/>
          <w:lang w:eastAsia="cs-CZ"/>
        </w:rPr>
        <w:t>Bylo by moudré, uvědomit si znovu slova Johna Calvína: "Když  zkorumpovaní, žalostní lidé hledají Boha.... nechápou v Něm Jeho  charakter kterým se manifestuje, ale představují si Ho jako  cokoliv, co si jejich nerozumná zbrklost vykreslila"... S takovou  ideou Boha - nic, co by mohli nabídnout ve formě uctívání, nebo  poslušnosti nemá žádnou cenu v Jeho očích,</w:t>
      </w:r>
      <w:r>
        <w:rPr>
          <w:rFonts w:cs="Times New Roman"/>
          <w:b/>
          <w:sz w:val="22"/>
          <w:u w:val="single"/>
          <w:lang w:eastAsia="cs-CZ"/>
        </w:rPr>
        <w:t xml:space="preserve"> protože to není On, koho  uctívají, ale výtvor jejich vlastních srdcí..</w:t>
      </w:r>
      <w:r>
        <w:rPr>
          <w:rFonts w:cs="Times New Roman"/>
          <w:sz w:val="22"/>
          <w:u w:val="single"/>
          <w:lang w:eastAsia="cs-CZ"/>
        </w:rPr>
        <w:t xml:space="preserve"> (John Calvin,  "Institutes of the Christian Religion").</w:t>
      </w:r>
    </w:p>
    <w:p>
      <w:pPr>
        <w:pStyle w:val="Normal"/>
        <w:spacing w:before="120" w:after="0"/>
        <w:jc w:val="both"/>
        <w:rPr/>
      </w:pPr>
      <w:r>
        <w:rPr>
          <w:rFonts w:cs="Times New Roman"/>
          <w:b/>
          <w:sz w:val="22"/>
          <w:lang w:eastAsia="cs-CZ"/>
        </w:rPr>
        <w:t xml:space="preserve"> </w:t>
      </w:r>
      <w:r>
        <w:rPr>
          <w:rFonts w:cs="Times New Roman"/>
          <w:b/>
          <w:sz w:val="22"/>
          <w:lang w:eastAsia="cs-CZ"/>
        </w:rPr>
        <w:t>Existuje ještě jeden, zřejmější - i když zdánlivě přehlížený  problém. Jelikož žádný obraz Ježíše nemůže být věrný, je jasné, že  mnoho - možná že všechny - jsou zavádějící a ovlivňují křesťanův  pocit o Něm. Když hovořila o svém oblíbeném obrazu Ježíše, Linda,  dcera C.S.Lovetta připouští: "Ano, ovlivňuje můj koncept Ježíše,  miluji jej". A přesto ani Lovett, ani jiní propagátoři visualizace  Krista a Boha se nezdají si uvědomovat, že právě tak jako obrazy,  tak i mentální představy Ježíše také zavádí - a to ještě více,  protože jsou pokládány za skutečného Ježíše.</w:t>
      </w:r>
      <w:r>
        <w:rPr>
          <w:rFonts w:cs="Times New Roman"/>
          <w:b/>
          <w:sz w:val="22"/>
          <w:u w:val="single"/>
          <w:lang w:eastAsia="cs-CZ"/>
        </w:rPr>
        <w:t xml:space="preserve"> Je Křesťanství sváděno  novým druhem "křesťanského modlářství, které se dnes učí a je  popularizované?</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J.I.Packer udělal zajímavé pozorování: "béřeme druhé přikázání,  tak jak bylo vždy bráno - ukazující k principu že (cituji Charles  Hodge-ho): "modlářství se neskládá pouze z uctívání falešných  bůžků, ale také z uctívání pravého Boha obrazem, sochou,  podobou"...</w:t>
      </w:r>
      <w:r>
        <w:rPr>
          <w:rFonts w:cs="Times New Roman"/>
          <w:b/>
          <w:sz w:val="22"/>
          <w:lang w:eastAsia="cs-CZ"/>
        </w:rPr>
        <w:t xml:space="preserve"> V křesťanské aplikaci to znamená, že si nemáme tvořit  žádnou visuální nebo obrazovou představu či representaci žádné  z osob Trojice k účelu uctívání... Jaké je zde nebezpečí, tážeme  se, když se někdo obklopí soškami a obrazy - pakliže mu pomáhají  pozvednout srdce k Bohu? Jestliže je lidé shledávají potřebnými, co  k tomu říci? ... Je jisté, že když bude stále upřené své myšlenky  na představu, nebo obraz Toho, ke kterému se modlíte,</w:t>
      </w:r>
      <w:r>
        <w:rPr>
          <w:rFonts w:cs="Times New Roman"/>
          <w:b/>
          <w:sz w:val="22"/>
          <w:u w:val="single"/>
          <w:lang w:eastAsia="cs-CZ"/>
        </w:rPr>
        <w:t xml:space="preserve"> budete se  k Němu modlit a budete o něm přemýšlet tak, jak Ho ten obraz  představuje. Tím se budete - v určitém smyslu - klanět vaší  představě. A tím, že obraz nikdy nepředstaví pravou podstatu Boha,  nebudete uctívat Boha v pravdě! A to je, proč Bůh zakazuje vám  i mně, tvořit si představy, nebo malovat obrazy pro uctívání...</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Budete-li následovat imaginaci vašeho srdce v říši teologie,  zůstanete ignorantní ve věcech poznání pravého Boha a stanete se  uctívačem bůžků - tentokrát ten bůžek je falešný mentální obraz  Boha, kterého jste si vytvořili "k obrazu vašemu", podle vlastních  spekulací a představ".....</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MODLÁŘSTVÍ A DÉMONI.</w:t>
      </w:r>
    </w:p>
    <w:p>
      <w:pPr>
        <w:pStyle w:val="Normal"/>
        <w:spacing w:before="120" w:after="0"/>
        <w:jc w:val="both"/>
        <w:rPr/>
      </w:pPr>
      <w:r>
        <w:rPr>
          <w:rFonts w:cs="Times New Roman"/>
          <w:b/>
          <w:sz w:val="22"/>
          <w:lang w:eastAsia="cs-CZ"/>
        </w:rPr>
        <w:t xml:space="preserve"> </w:t>
      </w:r>
      <w:r>
        <w:rPr>
          <w:rFonts w:cs="Times New Roman"/>
          <w:b/>
          <w:sz w:val="22"/>
          <w:lang w:eastAsia="cs-CZ"/>
        </w:rPr>
        <w:t>Pavel uvádí silný důvod proti modlářství když vysvětluje, že  Pohané ve skutečnosti uctívají démony.</w:t>
      </w:r>
      <w:r>
        <w:rPr>
          <w:rFonts w:cs="Times New Roman"/>
          <w:sz w:val="22"/>
          <w:lang w:eastAsia="cs-CZ"/>
        </w:rPr>
        <w:t xml:space="preserve"> (1 Korint. 10:20).</w:t>
      </w:r>
      <w:r>
        <w:rPr>
          <w:rFonts w:cs="Times New Roman"/>
          <w:b/>
          <w:sz w:val="22"/>
          <w:lang w:eastAsia="cs-CZ"/>
        </w:rPr>
        <w:t xml:space="preserve"> Písmo je  jasné v tom, že my musíme znát toho pravého Boha - kdo On skutečně  je -</w:t>
      </w:r>
      <w:r>
        <w:rPr>
          <w:rFonts w:cs="Times New Roman"/>
          <w:sz w:val="22"/>
          <w:u w:val="single"/>
          <w:lang w:eastAsia="cs-CZ"/>
        </w:rPr>
        <w:t xml:space="preserve"> a</w:t>
      </w:r>
      <w:r>
        <w:rPr>
          <w:rFonts w:cs="Times New Roman"/>
          <w:b/>
          <w:sz w:val="22"/>
          <w:u w:val="single"/>
          <w:lang w:eastAsia="cs-CZ"/>
        </w:rPr>
        <w:t xml:space="preserve"> musíme k Němu přijít podle podmínek, které určil On!!</w:t>
      </w:r>
      <w:r>
        <w:rPr>
          <w:rFonts w:cs="Times New Roman"/>
          <w:b/>
          <w:sz w:val="22"/>
          <w:lang w:eastAsia="cs-CZ"/>
        </w:rPr>
        <w:t xml:space="preserve"> Satan  nebo démoni se budou schovávat za jakoukoliv maskou a odpoví vám v  jakékoliv podobě či na jakékoliv jméno. Oni jsou velkorysí v jejich  pokusech dostat lidi pod svou moc. Zdá se, že Pavel varuje,</w:t>
      </w:r>
      <w:r>
        <w:rPr>
          <w:rFonts w:cs="Times New Roman"/>
          <w:b/>
          <w:sz w:val="22"/>
          <w:u w:val="single"/>
          <w:lang w:eastAsia="cs-CZ"/>
        </w:rPr>
        <w:t xml:space="preserve"> že ne  pouze některé modly, ale modly vůbec jsou kulisou pro démony! A to  je to, co činí visualizaci Ježíše nebo Boha nejenom malým omylem,  ale ohromné nebezpečí! Že visualizace je vhodná pro styk s démony  je potvrzené ve faktu, že byla používaná šamany po tisíce let.  Každý šaman vám řekne, že nezáleží na tom, jaký obraz si v mysli  vytvoříte, ale vytvořit obraz si musíte!</w:t>
      </w:r>
    </w:p>
    <w:p>
      <w:pPr>
        <w:pStyle w:val="Normal"/>
        <w:spacing w:before="120" w:after="0"/>
        <w:jc w:val="both"/>
        <w:rPr/>
      </w:pPr>
      <w:r>
        <w:rPr>
          <w:rFonts w:cs="Times New Roman"/>
          <w:b/>
          <w:sz w:val="22"/>
          <w:lang w:eastAsia="cs-CZ"/>
        </w:rPr>
        <w:t xml:space="preserve"> </w:t>
      </w:r>
      <w:r>
        <w:rPr>
          <w:rFonts w:cs="Times New Roman"/>
          <w:b/>
          <w:sz w:val="22"/>
          <w:lang w:eastAsia="cs-CZ"/>
        </w:rPr>
        <w:t>Málokterý modlář by by řekl, že se snaží uctívat ďábla či  démony. Většina z nich bude protestovat s tvrzením, že se dívají na  bůžka jako na symbol pravého Boha.</w:t>
      </w:r>
      <w:r>
        <w:rPr>
          <w:rFonts w:cs="Times New Roman"/>
          <w:b/>
          <w:sz w:val="22"/>
          <w:u w:val="single"/>
          <w:lang w:eastAsia="cs-CZ"/>
        </w:rPr>
        <w:t xml:space="preserve"> A přesto pracují s ďáblem a jeho  démony, protože používají metodu, kterou Bůh zakázal!</w:t>
      </w:r>
      <w:r>
        <w:rPr>
          <w:rFonts w:cs="Times New Roman"/>
          <w:b/>
          <w:sz w:val="22"/>
          <w:lang w:eastAsia="cs-CZ"/>
        </w:rPr>
        <w:t xml:space="preserve"> Bude snad  "upřímnost" při visualizaci "Ježíše" nebo "Boha", přijatelnou  omluvou?</w:t>
      </w:r>
      <w:r>
        <w:rPr>
          <w:rFonts w:cs="Times New Roman"/>
          <w:b/>
          <w:sz w:val="22"/>
          <w:u w:val="single"/>
          <w:lang w:eastAsia="cs-CZ"/>
        </w:rPr>
        <w:t xml:space="preserve"> Démonů určitě nevadí, jsou-li považováni za "Ježíše" - to  slouží jejich účelu extrémně dobře...</w:t>
      </w:r>
    </w:p>
    <w:p>
      <w:pPr>
        <w:pStyle w:val="Normal"/>
        <w:spacing w:before="120" w:after="0"/>
        <w:jc w:val="both"/>
        <w:rPr/>
      </w:pPr>
      <w:r>
        <w:rPr>
          <w:rFonts w:cs="Times New Roman"/>
          <w:b/>
          <w:sz w:val="22"/>
          <w:lang w:eastAsia="cs-CZ"/>
        </w:rPr>
        <w:t xml:space="preserve"> </w:t>
      </w:r>
      <w:r>
        <w:rPr>
          <w:rFonts w:cs="Times New Roman"/>
          <w:b/>
          <w:sz w:val="22"/>
          <w:lang w:eastAsia="cs-CZ"/>
        </w:rPr>
        <w:t>C.S.Lewis to shrnuje ve své alegorii "The Screwtape Letters".  Screwtape je starším čertem, který radí svému synovci, který se  jmenuje Wormwood, jak nejlépe svádět Křesťany. Na tento subjekt  Screwtape píše: "Kdykoliv se postaví prot</w:t>
      </w:r>
      <w:r>
        <w:rPr>
          <w:rFonts w:cs="Times New Roman"/>
          <w:sz w:val="22"/>
          <w:lang w:eastAsia="cs-CZ"/>
        </w:rPr>
        <w:t>i</w:t>
      </w:r>
      <w:r>
        <w:rPr>
          <w:rFonts w:cs="Times New Roman"/>
          <w:b/>
          <w:sz w:val="22"/>
          <w:lang w:eastAsia="cs-CZ"/>
        </w:rPr>
        <w:t xml:space="preserve"> pravému nepříteli,  porazí nás. Ale jsou způsoby, jak jim v tom zabránit. Nejjednodušší  je obrátit jejich zrak na sama sebe. Pozoruj jejich vlastní mysl  a pokus se tam vyprodukovat nějaké pocity, akcí jejich vlastní  vůle. Lidé nezačínají pocitem plného chápání Boha, kterému my se  nemůžeme vyhnout.</w:t>
      </w:r>
    </w:p>
    <w:p>
      <w:pPr>
        <w:pStyle w:val="Normal"/>
        <w:spacing w:before="120" w:after="0"/>
        <w:jc w:val="both"/>
        <w:rPr/>
      </w:pPr>
      <w:r>
        <w:rPr>
          <w:rFonts w:cs="Times New Roman"/>
          <w:b/>
          <w:sz w:val="22"/>
          <w:lang w:eastAsia="cs-CZ"/>
        </w:rPr>
        <w:t xml:space="preserve"> </w:t>
      </w:r>
      <w:r>
        <w:rPr>
          <w:rFonts w:cs="Times New Roman"/>
          <w:b/>
          <w:sz w:val="22"/>
          <w:lang w:eastAsia="cs-CZ"/>
        </w:rPr>
        <w:t>Oni nikdy nepocítili tu hrůznou světlost</w:t>
      </w:r>
      <w:r>
        <w:rPr>
          <w:rFonts w:cs="Times New Roman"/>
          <w:sz w:val="22"/>
          <w:lang w:eastAsia="cs-CZ"/>
        </w:rPr>
        <w:t xml:space="preserve"> (luminosity),</w:t>
      </w:r>
      <w:r>
        <w:rPr>
          <w:rFonts w:cs="Times New Roman"/>
          <w:b/>
          <w:sz w:val="22"/>
          <w:lang w:eastAsia="cs-CZ"/>
        </w:rPr>
        <w:t xml:space="preserve"> ten  probodávající a spalující pohled, který je zdrojem stálé bolesti  v našich životech. Pakliže se podíváš do jeho mysli když se modlí,  tento obraz (představu) tam neuvidíš. Když prozkoumáš ten obraz, na  který je soustředěn, shledáš že tento je komposice mnoha - zcela  směšných částí. Budou tam představy odvozené od představ Nepřítele </w:t>
      </w:r>
      <w:r>
        <w:rPr>
          <w:rFonts w:cs="Times New Roman"/>
          <w:sz w:val="22"/>
          <w:lang w:eastAsia="cs-CZ"/>
        </w:rPr>
        <w:t xml:space="preserve"> (Ježíš),</w:t>
      </w:r>
      <w:r>
        <w:rPr>
          <w:rFonts w:cs="Times New Roman"/>
          <w:b/>
          <w:sz w:val="22"/>
          <w:lang w:eastAsia="cs-CZ"/>
        </w:rPr>
        <w:t xml:space="preserve"> jak se ukázal během té neuvěřitelné epizody známé jako  Inkarnace.</w:t>
      </w:r>
      <w:r>
        <w:rPr>
          <w:rFonts w:cs="Times New Roman"/>
          <w:sz w:val="22"/>
          <w:lang w:eastAsia="cs-CZ"/>
        </w:rPr>
        <w:t xml:space="preserve"> (Od Betléma po Odchod).</w:t>
      </w:r>
      <w:r>
        <w:rPr>
          <w:rFonts w:cs="Times New Roman"/>
          <w:b/>
          <w:sz w:val="22"/>
          <w:lang w:eastAsia="cs-CZ"/>
        </w:rPr>
        <w:t xml:space="preserve"> Dále uvidíš nejasné a možná až  barbarské představy spojené s První a Třetí osobou Trojice. Budou  tam dokonce i pocity úcty (plus nějaké fyzické pocity) k oblíbené  představě.</w:t>
      </w:r>
    </w:p>
    <w:p>
      <w:pPr>
        <w:pStyle w:val="Normal"/>
        <w:spacing w:before="120" w:after="0"/>
        <w:jc w:val="both"/>
        <w:rPr/>
      </w:pPr>
      <w:r>
        <w:rPr>
          <w:rFonts w:cs="Times New Roman"/>
          <w:b/>
          <w:sz w:val="22"/>
          <w:lang w:eastAsia="cs-CZ"/>
        </w:rPr>
        <w:t xml:space="preserve"> </w:t>
      </w:r>
      <w:r>
        <w:rPr>
          <w:rFonts w:cs="Times New Roman"/>
          <w:b/>
          <w:sz w:val="22"/>
          <w:lang w:eastAsia="cs-CZ"/>
        </w:rPr>
        <w:t>Znal jsem případy, kdy to, co "pacient" nazýval "Bohem" bylo  umístěné v koutě jeho ložnice nebo v jeho hlavě nebo to byl kříž na  zdi. Ať už je povaha té jeho představy jakákoliv, musíš ho udržovat  v modlitbě</w:t>
      </w:r>
      <w:r>
        <w:rPr>
          <w:rFonts w:cs="Times New Roman"/>
          <w:i/>
          <w:sz w:val="22"/>
          <w:lang w:eastAsia="cs-CZ"/>
        </w:rPr>
        <w:t xml:space="preserve"> "k tomu"</w:t>
      </w:r>
      <w:r>
        <w:rPr>
          <w:rFonts w:cs="Times New Roman"/>
          <w:b/>
          <w:sz w:val="22"/>
          <w:lang w:eastAsia="cs-CZ"/>
        </w:rPr>
        <w:t>, k věci která byla vytvořená a ne k Tomu, kdo  jej stvořil. Můžeš mu dokonce pomáhat aby si tu svou představu  vylepšil, zdokonalil. Navrhni mu, aby se jí pevně držel po celou  dobu jeho modlitby...</w:t>
      </w:r>
      <w:r>
        <w:rPr>
          <w:rFonts w:cs="Times New Roman"/>
          <w:b/>
          <w:sz w:val="22"/>
          <w:u w:val="single"/>
          <w:lang w:eastAsia="cs-CZ"/>
        </w:rPr>
        <w:t xml:space="preserve"> On si nesmí nikdy uvědomit rozdíl mezi  objektem a Osobou. Kdyby se mu někdy podařilo vědomě zaměřit svou  modlitbu:"Ne co já si myslím, že Ty jsi - ale to, co Ty víš že  jsi".. V tom okamžiku je naše situace zoufale neudržitelná! Kdyby  se to někdy stalo, vzniklo by nebezpečí, že odmítne všechny  myšlenky a představy. A nebo si je sice podrží s vědomím jejich  subjektivní povahy. V tom okamžiku se člověk vrhne před kompletně  reálnou, neviditelnou Přítomnost, která s ním v tom pokoji je. To  je to nejhorší, co by se mohlo přihodit".</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sychologická spása.</w:t>
      </w:r>
    </w:p>
    <w:p>
      <w:pPr>
        <w:pStyle w:val="Normal"/>
        <w:spacing w:before="120" w:after="0"/>
        <w:jc w:val="both"/>
        <w:rPr/>
      </w:pPr>
      <w:r>
        <w:rPr>
          <w:rFonts w:cs="Times New Roman"/>
          <w:i/>
          <w:sz w:val="22"/>
          <w:lang w:eastAsia="cs-CZ"/>
        </w:rPr>
        <w:t xml:space="preserve"> </w:t>
      </w:r>
      <w:r>
        <w:rPr>
          <w:rFonts w:cs="Times New Roman"/>
          <w:i/>
          <w:sz w:val="22"/>
          <w:lang w:eastAsia="cs-CZ"/>
        </w:rPr>
        <w:t>"Varujte se, aby vás nikdo nechytil skrze filosofii a prázdné  klamy lidských tradicí podle světa - na rozdíl od podle Krista"....  Tyto věci které jistě dávají dojem moudrosti v člověkem vytvořeném  náboženství - ale nemají žádno</w:t>
      </w:r>
      <w:r>
        <w:rPr>
          <w:i/>
          <w:sz w:val="22"/>
          <w:lang w:eastAsia="cs-CZ"/>
        </w:rPr>
        <w:t xml:space="preserve">u moc proti tělesným vášním"... </w:t>
      </w:r>
      <w:r>
        <w:rPr>
          <w:rFonts w:cs="Times New Roman"/>
          <w:sz w:val="22"/>
          <w:lang w:eastAsia="cs-CZ"/>
        </w:rPr>
        <w:t>Koloským 2:8, 23.</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Samotná síla prožitků, kterých lze dosáhnout skrze visualizaci  se zdá být "důkazem" že jsou pravé a to nejenom Pohanům, ale  i křesťanským vůdcům. Robert L.Wise dobře známý pastor a vedoucí  Hnutí Presbyteriánského Oživení vysvětluje v časopise "Christian  Life" "novou metodu terapie modlitbou", o které píše, že byla  založená v šedesátých letech, starším "Episkopální teologie  oživení", Agnes Sanford ....</w:t>
      </w:r>
    </w:p>
    <w:p>
      <w:pPr>
        <w:pStyle w:val="Normal"/>
        <w:spacing w:before="120" w:after="0"/>
        <w:jc w:val="both"/>
        <w:rPr/>
      </w:pPr>
      <w:r>
        <w:rPr>
          <w:rFonts w:cs="Times New Roman"/>
          <w:b/>
          <w:sz w:val="22"/>
          <w:lang w:eastAsia="cs-CZ"/>
        </w:rPr>
        <w:t xml:space="preserve"> </w:t>
      </w:r>
      <w:r>
        <w:rPr>
          <w:rFonts w:cs="Times New Roman"/>
          <w:b/>
          <w:sz w:val="22"/>
          <w:lang w:eastAsia="cs-CZ"/>
        </w:rPr>
        <w:t>Wise vypráví co se stalo, když poprvé visualizoval "Ježíše"  během sezení "Healing of Memories" pod vedením křesťanského  vedoucího, který se učil u Agnes Sanford: "Počal jsem se  visualizovat jako osmiletý chlapec. Polekal jsem se, když jsem se  viděl jak nesu na zádech veliký balík, který zřejmě symbolizoval mé  potřeby a starosti v minulosti." ... Teď se pokuste visualizovat  jak se zjevuje Ježíš. Nechte ho přijít k vám"... K mému ohromení,  já - ustavený Reformovaný kněz s doktorátem psychologie - jsem  shledal, že se mi to děje. Představa Ježíše kráčela pomalu ke mně.  Počal vztahovat ke mně ruce v láskyplném gestu. Už jsem to nebyl  já, kdo tu scénu vytvářel... Postava Krista se naklonila a on  zdvihl balík z mých zad. A udělal to s takovou silou, že jsem  doslova vyskočil ze židle"</w:t>
      </w:r>
      <w:r>
        <w:rPr>
          <w:rFonts w:cs="Times New Roman"/>
          <w:sz w:val="22"/>
          <w:lang w:eastAsia="cs-CZ"/>
        </w:rPr>
        <w:t>(Robert Wise,"Healing of Memories" 1984).</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DUCHOVNÍ VŮDCE JMÉNEM "JEŽÍŠ"?</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Je ten pravý Ježíš?</w:t>
      </w:r>
      <w:r>
        <w:rPr>
          <w:rFonts w:cs="Times New Roman"/>
          <w:b/>
          <w:sz w:val="22"/>
          <w:lang w:eastAsia="cs-CZ"/>
        </w:rPr>
        <w:t xml:space="preserve"> Rita Bennett říká: "Když se modlíme  a povzbuzujeme někoho aby si visualizoval Ježíše, přesnost obrazu  nehraje roli".</w:t>
      </w:r>
      <w:r>
        <w:rPr>
          <w:rFonts w:cs="Times New Roman"/>
          <w:sz w:val="22"/>
          <w:lang w:eastAsia="cs-CZ"/>
        </w:rPr>
        <w:t xml:space="preserve"> (Bennett, "Free").</w:t>
      </w:r>
      <w:r>
        <w:rPr>
          <w:rFonts w:cs="Times New Roman"/>
          <w:b/>
          <w:sz w:val="22"/>
          <w:lang w:eastAsia="cs-CZ"/>
        </w:rPr>
        <w:t xml:space="preserve"> Vytvořte si ho tak, jak ho  namaloval váš oblíbený malíř, chcete-li". Přes to, Rita Bennett se  zdá být přesvědčená, že na tom celém se podílí něco víc, než jen  naše imaginace. Když hovoří o tomto fantazijním Ježíši, který je  v počátku vytvořený naší imaginací</w:t>
      </w:r>
      <w:r>
        <w:rPr>
          <w:rFonts w:cs="Times New Roman"/>
          <w:b/>
          <w:sz w:val="22"/>
          <w:u w:val="single"/>
          <w:lang w:eastAsia="cs-CZ"/>
        </w:rPr>
        <w:t xml:space="preserve"> ale který potom jaksi obživne  jako na filmovém plátnu, Rita říká:"Je nutné následovat jeho  vedení"..</w:t>
      </w:r>
      <w:r>
        <w:rPr>
          <w:rFonts w:cs="Times New Roman"/>
          <w:b/>
          <w:sz w:val="22"/>
          <w:lang w:eastAsia="cs-CZ"/>
        </w:rPr>
        <w:t xml:space="preserve"> Pakliže je to skutečný Ježíš, potom nám Rita dává dobrou  radu. Ovšem, nikde v Bibli nestojí, že se Ježíš kdy zjevil nebo  zjeví komukoliv proto, že si ho ten či ta visualizovali. On není  nějaký magický džin, kterého si kdekdo může vyčarovat silou své  mysli.</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Tak tedy: Kdo a nebo co je ta postava, která se zdá být tak  skutečná? Co se vlastně děje v mysli toho, který visualizuje?  V některém tom zážitku "inner healing", jak popisuje Robert Wise,  se zdá být, že byl navázaný kontakt s nějakou spirituální bytostí.  Kromě toho co tento "Ježíš" říká nebo dělá, jak tak ten fantastický  film běží po plátně naší mysli se zdá dávat platné odpovědi na  otázky a řeší složité problémy. Je možné, že by se - ta stejná  démonická bytost, která se vydává za "spirit guide" pro Pohany,  občas pózovala jako "Ježíš" pro Křesťany? Byl by démon schopný  takových taktik?</w:t>
      </w:r>
    </w:p>
    <w:p>
      <w:pPr>
        <w:pStyle w:val="Normal"/>
        <w:spacing w:before="120" w:after="0"/>
        <w:jc w:val="both"/>
        <w:rPr/>
      </w:pPr>
      <w:r>
        <w:rPr>
          <w:rFonts w:cs="Times New Roman"/>
          <w:b/>
          <w:sz w:val="22"/>
          <w:lang w:eastAsia="cs-CZ"/>
        </w:rPr>
        <w:t xml:space="preserve"> </w:t>
      </w:r>
      <w:r>
        <w:rPr>
          <w:rFonts w:cs="Times New Roman"/>
          <w:b/>
          <w:sz w:val="22"/>
          <w:lang w:eastAsia="cs-CZ"/>
        </w:rPr>
        <w:t>Mělo by být jasné že: 1) tato procedura není biblická. 2) Byla  používaná po tisíce let v mnohých formách jako magie. 3) Něco víc  než lidská představivost zde hraje. 4) Ti, kteří si s tím hrají,  riskují tím, že se otevřou démonickému vlivu... "Spirit guides",  kteří byli nedílnou částí okultismu po tisíce let, jsou  kontaktováni</w:t>
      </w:r>
      <w:r>
        <w:rPr>
          <w:rFonts w:cs="Times New Roman"/>
          <w:b/>
          <w:sz w:val="22"/>
          <w:u w:val="single"/>
          <w:lang w:eastAsia="cs-CZ"/>
        </w:rPr>
        <w:t xml:space="preserve"> tou stejnou technikou či způsobem a jsou právě tak  "skuteční" jako visualizovaný "Ježíš".</w:t>
      </w:r>
      <w:r>
        <w:rPr>
          <w:rFonts w:cs="Times New Roman"/>
          <w:b/>
          <w:sz w:val="22"/>
          <w:lang w:eastAsia="cs-CZ"/>
        </w:rPr>
        <w:t xml:space="preserve"> A jejich rady a vedení  nejsou o nic méně přesné či přesvědčující. Přestože Bůh je  milosrdný, Křesťan, který vytrvává ve snaze si přivolávat Ježíše  tímto způsobem, se pohybuje na nebezpečné půdě.</w:t>
      </w:r>
    </w:p>
    <w:p>
      <w:pPr>
        <w:pStyle w:val="Normal"/>
        <w:spacing w:before="120" w:after="0"/>
        <w:jc w:val="both"/>
        <w:rPr/>
      </w:pPr>
      <w:r>
        <w:rPr>
          <w:rFonts w:cs="Times New Roman"/>
          <w:b/>
          <w:sz w:val="22"/>
          <w:lang w:eastAsia="cs-CZ"/>
        </w:rPr>
        <w:t xml:space="preserve"> </w:t>
      </w:r>
      <w:r>
        <w:rPr>
          <w:rFonts w:cs="Times New Roman"/>
          <w:b/>
          <w:sz w:val="22"/>
          <w:lang w:eastAsia="cs-CZ"/>
        </w:rPr>
        <w:t>C.S.Lovett píše: Zapni svou imaginační obrazovku. Uděláme  cvičení, které ti pomůže visualizovat Pána. Chci si být jistý, že  máte jasný mentální obraz Pána. Ale víte, Jemu je úplně jedno, jak  si ho visualizuješ. Každý, kdo je ochotný se ponížit až na ten  kříž, nebude malicherný pro to, jak si ho visualizujeme....Děkuji  Ti za to, že jsi mně upozornil na toto nádherné využití mé  imaginace...moje visualizace Tebe bude jasnější a jasnější  a strávíme spolu mnohem více času...</w:t>
      </w:r>
      <w:r>
        <w:rPr>
          <w:rFonts w:cs="Times New Roman"/>
          <w:sz w:val="22"/>
          <w:lang w:eastAsia="cs-CZ"/>
        </w:rPr>
        <w:t>(Lovett, "Longing").</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SYCHOSPIRITUALITA NA POCHODU.</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Lovett tímto souhlasí s Calvin Millerem, že každý má svobodu  si visualizovat Ježíše tak jak se mu líbí. Robert Foster říká: My  se musíme přesvědčit o důležitosti myšlení a prožívání představ"...  Uvědomte si prosím, že my nehovoříme o visuálních představách, jaké  používají umělci, architekti a průměrný člověk aby "viděl" o čem mu  někdo vypráví... Pouze techniky či způsoby speciálně zaměřené na  manipulování s realitou či k vyvolání a zjevení božstev - těch  bychom se měli vyvarovat...... Uvnitř tohoto "vnitřního světa"  stvořeného v mysli, který zaplavoval okultisty a mystiky po tisíce  let, ty stejné výtvory naší fantazie se ukazují modernímu člověku,  který používá stejné okultní techniky.</w:t>
      </w:r>
    </w:p>
    <w:p>
      <w:pPr>
        <w:pStyle w:val="Normal"/>
        <w:spacing w:before="120" w:after="0"/>
        <w:jc w:val="both"/>
        <w:rPr/>
      </w:pPr>
      <w:r>
        <w:rPr>
          <w:rFonts w:cs="Times New Roman"/>
          <w:b/>
          <w:sz w:val="22"/>
          <w:lang w:eastAsia="cs-CZ"/>
        </w:rPr>
        <w:t xml:space="preserve"> </w:t>
      </w:r>
      <w:r>
        <w:rPr>
          <w:rFonts w:cs="Times New Roman"/>
          <w:b/>
          <w:sz w:val="22"/>
          <w:lang w:eastAsia="cs-CZ"/>
        </w:rPr>
        <w:t>Morton Kelsey nám připomíná Jungův popis něčeho co nazval  "vstup do nevědomí"</w:t>
      </w:r>
      <w:r>
        <w:rPr>
          <w:rFonts w:cs="Times New Roman"/>
          <w:sz w:val="22"/>
          <w:lang w:eastAsia="cs-CZ"/>
        </w:rPr>
        <w:t xml:space="preserve"> (unconscious)</w:t>
      </w:r>
      <w:r>
        <w:rPr>
          <w:rFonts w:cs="Times New Roman"/>
          <w:b/>
          <w:sz w:val="22"/>
          <w:lang w:eastAsia="cs-CZ"/>
        </w:rPr>
        <w:t>: Nekonečný proud fantazie se  otevřel a já jsem se snažil neztratit svou hlavu ale najít nějaký  způsob, jak těmto podivným věcem porozumět. Kelsey k tomu přidává  vlastní komentář: "Mystici" všech náboženství šli po stejných  cestách a popisovali stejná setkání. Šamani mnohého primitivního  náboženství jsou vedeni skrze rozčtvrcení</w:t>
      </w:r>
      <w:r>
        <w:rPr>
          <w:rFonts w:cs="Times New Roman"/>
          <w:sz w:val="22"/>
          <w:lang w:eastAsia="cs-CZ"/>
        </w:rPr>
        <w:t xml:space="preserve"> (dismemberment)</w:t>
      </w:r>
      <w:r>
        <w:rPr>
          <w:rFonts w:cs="Times New Roman"/>
          <w:b/>
          <w:sz w:val="22"/>
          <w:lang w:eastAsia="cs-CZ"/>
        </w:rPr>
        <w:t xml:space="preserve"> a smrt  směrem k obnovení</w:t>
      </w:r>
      <w:r>
        <w:rPr>
          <w:rFonts w:cs="Times New Roman"/>
          <w:sz w:val="22"/>
          <w:lang w:eastAsia="cs-CZ"/>
        </w:rPr>
        <w:t xml:space="preserve"> (renewal)</w:t>
      </w:r>
      <w:r>
        <w:rPr>
          <w:rFonts w:cs="Times New Roman"/>
          <w:b/>
          <w:sz w:val="22"/>
          <w:lang w:eastAsia="cs-CZ"/>
        </w:rPr>
        <w:t xml:space="preserve"> Oni těmto podivným věcem rozuměli.</w:t>
      </w:r>
    </w:p>
    <w:p>
      <w:pPr>
        <w:pStyle w:val="Normal"/>
        <w:spacing w:before="120" w:after="0"/>
        <w:jc w:val="both"/>
        <w:rPr/>
      </w:pPr>
      <w:r>
        <w:rPr>
          <w:rFonts w:cs="Times New Roman"/>
          <w:b/>
          <w:sz w:val="22"/>
          <w:lang w:eastAsia="cs-CZ"/>
        </w:rPr>
        <w:t xml:space="preserve"> </w:t>
      </w:r>
      <w:r>
        <w:rPr>
          <w:rFonts w:cs="Times New Roman"/>
          <w:b/>
          <w:sz w:val="22"/>
          <w:lang w:eastAsia="cs-CZ"/>
        </w:rPr>
        <w:t>A tak ve jménu poslední psychologie jsme vedeni zpět do  primitivního pohanského šamanismu, který potom vchází do  Křesťanství,</w:t>
      </w:r>
      <w:r>
        <w:rPr>
          <w:rFonts w:cs="Times New Roman"/>
          <w:b/>
          <w:sz w:val="22"/>
          <w:u w:val="single"/>
          <w:lang w:eastAsia="cs-CZ"/>
        </w:rPr>
        <w:t xml:space="preserve"> protože psychologie je vítaná jako vědecká a  neutrální.</w:t>
      </w:r>
      <w:r>
        <w:rPr>
          <w:rFonts w:cs="Times New Roman"/>
          <w:b/>
          <w:sz w:val="22"/>
          <w:lang w:eastAsia="cs-CZ"/>
        </w:rPr>
        <w:t xml:space="preserve"> A toto, tragicky dělají i upřímní Křesťané, kteří si  představují, že tím přinášejí oživení, obnovu do církví. Bez toho,  že by si to uvědomili, tito vlastně adoptovali psychologizovaný  šamanismus v jejich touze obnovit Boží moc v oblasti fyzického a  duševního hojení.</w:t>
      </w:r>
      <w:r>
        <w:rPr>
          <w:rFonts w:cs="Times New Roman"/>
          <w:b/>
          <w:sz w:val="22"/>
          <w:u w:val="single"/>
          <w:lang w:eastAsia="cs-CZ"/>
        </w:rPr>
        <w:t xml:space="preserve"> Tito lidé vlastně vytvářejí New Age "posun vzoru" </w:t>
      </w:r>
      <w:r>
        <w:rPr>
          <w:rFonts w:cs="Times New Roman"/>
          <w:sz w:val="22"/>
          <w:lang w:eastAsia="cs-CZ"/>
        </w:rPr>
        <w:t xml:space="preserve"> (paradigm shift)</w:t>
      </w:r>
      <w:r>
        <w:rPr>
          <w:rFonts w:cs="Times New Roman"/>
          <w:b/>
          <w:sz w:val="22"/>
          <w:lang w:eastAsia="cs-CZ"/>
        </w:rPr>
        <w:t>, a tak mění tu cestu/způsob, jak tisíce pastorů  dnes a budoucí pastorové budou pohlížet na Křesťanství a Bibli.</w:t>
      </w:r>
    </w:p>
    <w:p>
      <w:pPr>
        <w:pStyle w:val="Normal"/>
        <w:spacing w:before="120" w:after="0"/>
        <w:jc w:val="both"/>
        <w:rPr/>
      </w:pPr>
      <w:r>
        <w:rPr>
          <w:rFonts w:cs="Times New Roman"/>
          <w:b/>
          <w:sz w:val="22"/>
          <w:lang w:eastAsia="cs-CZ"/>
        </w:rPr>
        <w:t xml:space="preserve"> </w:t>
      </w:r>
      <w:r>
        <w:rPr>
          <w:rFonts w:cs="Times New Roman"/>
          <w:b/>
          <w:sz w:val="22"/>
          <w:lang w:eastAsia="cs-CZ"/>
        </w:rPr>
        <w:t>V jeho poslední "Signs and Wonders Lecture Notes", John Wimber  píše: V čase přípravy tohoto manuálu Dr.Peter Wagner a já jsme  učili MC510 po tři roky. Bylo to pro nás úplné dobrodružství. V tom  čase jsme měli víc než 700 studentů, kteří navštěvovali tento kurs  při "Fuller Seminary School of World Missions". Výsledky byly  ohromující.</w:t>
      </w:r>
      <w:r>
        <w:rPr>
          <w:rFonts w:cs="Times New Roman"/>
          <w:b/>
          <w:sz w:val="22"/>
          <w:u w:val="single"/>
          <w:lang w:eastAsia="cs-CZ"/>
        </w:rPr>
        <w:t xml:space="preserve"> Více než 90 % studentů ukázalo "posun vzoru" ve kterém  dnes vyučují, podle pozměněného pohledu na svět"</w:t>
      </w:r>
      <w:r>
        <w:rPr>
          <w:rFonts w:cs="Times New Roman"/>
          <w:sz w:val="22"/>
          <w:lang w:eastAsia="cs-CZ"/>
        </w:rPr>
        <w:t xml:space="preserve"> (John Wimber,  "Signs and Wonders and Church Growth").</w:t>
      </w:r>
    </w:p>
    <w:p>
      <w:pPr>
        <w:pStyle w:val="Normal"/>
        <w:spacing w:before="120" w:after="0"/>
        <w:jc w:val="both"/>
        <w:rPr/>
      </w:pPr>
      <w:r>
        <w:rPr>
          <w:rFonts w:cs="Times New Roman"/>
          <w:b/>
          <w:sz w:val="22"/>
          <w:lang w:eastAsia="cs-CZ"/>
        </w:rPr>
        <w:t xml:space="preserve"> </w:t>
      </w:r>
      <w:r>
        <w:rPr>
          <w:rFonts w:cs="Times New Roman"/>
          <w:b/>
          <w:sz w:val="22"/>
          <w:lang w:eastAsia="cs-CZ"/>
        </w:rPr>
        <w:t>Wimberovy semináře jsou navštěvované tisíci pastory a  křesťanskými vůdci. John Wimber je velmi upřímný ve své touze po  uvedení biblického učení. Jsou to jeho extra-biblické zdroje ze  kterých čerpá on a druzí, které působí hlavní problém.</w:t>
      </w:r>
      <w:r>
        <w:rPr>
          <w:rFonts w:cs="Times New Roman"/>
          <w:b/>
          <w:sz w:val="22"/>
          <w:u w:val="single"/>
          <w:lang w:eastAsia="cs-CZ"/>
        </w:rPr>
        <w:t xml:space="preserve"> Pod vlivem  autorů jako Sanford, Kelsey a tak dále, mnoho křesťanských  vedoucích vykládá Písmo skrze mřížky mysticismu smíchaného  s Jungovou psychologií...</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b/>
          <w:b/>
          <w:sz w:val="22"/>
          <w:lang w:eastAsia="cs-CZ"/>
        </w:rPr>
      </w:pPr>
      <w:r>
        <w:rPr>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JEN SI PŘEDSTAV!</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Každopádně se tvoří "posun vzoru" v myšlení širokého spektra  vedoucích v církvích. Katoličtí kněží, Dennis a Matthew Linn  prohlašují: "Cokoliv živě prožiji v mé imaginaci, působí na mně,  jako kdybych to skutečně prožil".</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Luteránský pastor William Vaswig píše: Možná že z toho všeho,  co mne Agnes Sanford naučila o modlitbě, byla imaginace tím  nejdůležitějším... Vždy jsem viděl imaginaci jako něco negativního.  Často jsem slyšel:"Nenech se zanést imaginací". Genese 6:5 říká, že  imaginace člověka byla zcela zkorumpovaná".. . Věřím, že imaginace  je tím nejdůležitějším klíčem k účinné modlitbě. Bůh se mne dotýká  skrze mou představu... Imaginace je jeden z klíčů ke vztahu  modlitby s Bohem"....</w:t>
      </w:r>
    </w:p>
    <w:p>
      <w:pPr>
        <w:pStyle w:val="Normal"/>
        <w:spacing w:before="120" w:after="0"/>
        <w:jc w:val="both"/>
        <w:rPr/>
      </w:pPr>
      <w:r>
        <w:rPr>
          <w:rFonts w:cs="Times New Roman"/>
          <w:b/>
          <w:sz w:val="22"/>
          <w:lang w:eastAsia="cs-CZ"/>
        </w:rPr>
        <w:t xml:space="preserve"> </w:t>
      </w:r>
      <w:r>
        <w:rPr>
          <w:rFonts w:cs="Times New Roman"/>
          <w:b/>
          <w:sz w:val="22"/>
          <w:lang w:eastAsia="cs-CZ"/>
        </w:rPr>
        <w:t>Pakliže tedy představa je tím klíčem, potom přesný obraz  představy není důležitý. Tato myšlenka se nedá srovnat s</w:t>
      </w:r>
      <w:r>
        <w:rPr>
          <w:rFonts w:cs="Times New Roman"/>
          <w:i/>
          <w:sz w:val="22"/>
          <w:lang w:eastAsia="cs-CZ"/>
        </w:rPr>
        <w:t xml:space="preserve"> inspirací </w:t>
      </w:r>
      <w:r>
        <w:rPr>
          <w:rFonts w:cs="Times New Roman"/>
          <w:b/>
          <w:sz w:val="22"/>
          <w:lang w:eastAsia="cs-CZ"/>
        </w:rPr>
        <w:t xml:space="preserve"> od Boha - a přesto se šíří trend mezi Křesťany, kde se staví obě na  stejnou rovinu. Napoleon Hill, jak jsme již poznamenali,  visualizoval velké postavy z historie - jako Darwina a Voltaire,  kteří ho spojili s nekonečným zdrojem moudrosti - a přesto on  tvrdil, že je to pouhá imaginace. Lékař Carl Simonton povzbuzuje  pacienty s rakovinou, aby si visualizovali "inner guides",  a někteří z nich zažili zázračné hojení na této bázi. Dr.Irving  Oyle, kterému lékaři posílají beznadějné případy, učí své pacienty  visualizovat "zvířata síly"</w:t>
      </w:r>
      <w:r>
        <w:rPr>
          <w:rFonts w:cs="Times New Roman"/>
          <w:sz w:val="22"/>
          <w:lang w:eastAsia="cs-CZ"/>
        </w:rPr>
        <w:t xml:space="preserve"> (power animals).</w:t>
      </w:r>
      <w:r>
        <w:rPr>
          <w:rFonts w:cs="Times New Roman"/>
          <w:b/>
          <w:sz w:val="22"/>
          <w:lang w:eastAsia="cs-CZ"/>
        </w:rPr>
        <w:t xml:space="preserve"> jako kojota, který je  populární americkým šamanům. Dosahuje neuvěřitelné výsledky.</w:t>
      </w:r>
    </w:p>
    <w:p>
      <w:pPr>
        <w:pStyle w:val="Normal"/>
        <w:spacing w:before="120" w:after="0"/>
        <w:jc w:val="both"/>
        <w:rPr/>
      </w:pPr>
      <w:r>
        <w:rPr>
          <w:rFonts w:cs="Times New Roman"/>
          <w:b/>
          <w:sz w:val="22"/>
          <w:lang w:eastAsia="cs-CZ"/>
        </w:rPr>
        <w:t xml:space="preserve"> </w:t>
      </w:r>
      <w:r>
        <w:rPr>
          <w:rFonts w:cs="Times New Roman"/>
          <w:b/>
          <w:sz w:val="22"/>
          <w:lang w:eastAsia="cs-CZ"/>
        </w:rPr>
        <w:t>V pohledu na to, co jsme uvedli a na další příklady, které  bychom mohli podat,</w:t>
      </w:r>
      <w:r>
        <w:rPr>
          <w:rFonts w:cs="Times New Roman"/>
          <w:b/>
          <w:sz w:val="22"/>
          <w:u w:val="single"/>
          <w:lang w:eastAsia="cs-CZ"/>
        </w:rPr>
        <w:t xml:space="preserve"> dnešní populární praxe visualizování "Ježíše"  je, bez jakékoliv pochyby podobná praxi okultní. Toto neznamená, že  Bůh, ve svém milosti, nemohl ochránit Křesťany kteří z nevědomosti  používají šamanskou techniku. Ovšem, těžko lze očekávat že Bůh  poctí okultní metodu tím, že se zjeví těm, kteří ji používají!!</w:t>
      </w:r>
      <w:r>
        <w:rPr>
          <w:rFonts w:cs="Times New Roman"/>
          <w:b/>
          <w:sz w:val="22"/>
          <w:lang w:eastAsia="cs-CZ"/>
        </w:rPr>
        <w:t xml:space="preserve"> Je  jedna věc pro Boha ochránit Křesťany, kteří nevinně hrají Ouija  board, ale je něco zcela jiného očekávat že Bůh k nim bude hovořit  skrze nějakou takovou metodu - tím spíše se pravidelně zjevovat!</w:t>
      </w:r>
    </w:p>
    <w:p>
      <w:pPr>
        <w:pStyle w:val="Normal"/>
        <w:spacing w:before="120" w:after="0"/>
        <w:jc w:val="both"/>
        <w:rPr/>
      </w:pPr>
      <w:r>
        <w:rPr>
          <w:rFonts w:cs="Times New Roman"/>
          <w:b/>
          <w:sz w:val="22"/>
          <w:lang w:eastAsia="cs-CZ"/>
        </w:rPr>
        <w:t xml:space="preserve"> </w:t>
      </w:r>
      <w:r>
        <w:rPr>
          <w:rFonts w:cs="Times New Roman"/>
          <w:b/>
          <w:sz w:val="22"/>
          <w:lang w:eastAsia="cs-CZ"/>
        </w:rPr>
        <w:t>Mnoho Křesťanů se pokoušelo použít Ouija board, a aniž by si  uvědomili sílu, která za tím stojí, byli zklamáni, že neměli  úspěch. Později, když si uvědomili o co jde, děkovali Bohu, že je  ochránil. To stejné je s Křesťanem, který se pokoušel visualizovat  Ježíše a nic se nestalo.</w:t>
      </w:r>
      <w:r>
        <w:rPr>
          <w:rFonts w:cs="Times New Roman"/>
          <w:b/>
          <w:sz w:val="22"/>
          <w:u w:val="single"/>
          <w:lang w:eastAsia="cs-CZ"/>
        </w:rPr>
        <w:t xml:space="preserve"> Pro ty, kteří se kontaktují s "Ježíšem"  touto metodou, máme pouze varování, že neexistuje biblická podpora  pro myšlenku, že SKUTEČNÝ Ježíš se jim zjeví na bázi této praxe. Ve  skutečnosti všechno mluví proti tomu!</w:t>
      </w:r>
      <w:r>
        <w:rPr>
          <w:rFonts w:cs="Times New Roman"/>
          <w:b/>
          <w:sz w:val="22"/>
          <w:lang w:eastAsia="cs-CZ"/>
        </w:rPr>
        <w:t xml:space="preserve"> Početná místa v Bibli, jako  třebas Deuteronomy 18 jasně ukazuje, že všechny okultní metody jsou  Božímu lidu přísně zakázané.</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To neznamená, že každý, kdo se dostane do okultních metod,  okamžitě přichází pod Satanovu moc. Někteří mohou projít očistným </w:t>
      </w:r>
      <w:r>
        <w:rPr>
          <w:rFonts w:cs="Times New Roman"/>
          <w:sz w:val="22"/>
          <w:lang w:eastAsia="cs-CZ"/>
        </w:rPr>
        <w:t xml:space="preserve"> (cathartic)</w:t>
      </w:r>
      <w:r>
        <w:rPr>
          <w:rFonts w:cs="Times New Roman"/>
          <w:b/>
          <w:sz w:val="22"/>
          <w:lang w:eastAsia="cs-CZ"/>
        </w:rPr>
        <w:t xml:space="preserve"> a velmi emocionální prožitek, který ho "přesvědčí", že  to všechno je pravé a přichází od Boha. I když to není přímo  démonické, každopádně to táhne tím směrem. Někteří praktikující  "inner healing" se pokouší vysvětlit dokonce zdánlivě reálné zjevy  "Ježíše" v psychologické řeči, přičítající všechno síle představ. </w:t>
      </w:r>
      <w:r>
        <w:rPr>
          <w:rFonts w:cs="Times New Roman"/>
          <w:b/>
          <w:sz w:val="22"/>
          <w:u w:val="single"/>
          <w:lang w:eastAsia="cs-CZ"/>
        </w:rPr>
        <w:t xml:space="preserve"> Tím se zcela pohodlně odstraní jakýkoliv strach z kontaktu s démony  nebo ze svodu Satana - a pochopitelně není to biblické...</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t xml:space="preserve"> </w:t>
      </w:r>
      <w:r>
        <w:rPr>
          <w:rFonts w:cs="Times New Roman"/>
          <w:b/>
          <w:sz w:val="22"/>
          <w:u w:val="single"/>
          <w:lang w:eastAsia="cs-CZ"/>
        </w:rPr>
        <w:t>Pakliže imaginární prožitek má stejný vliv jako skutečný (jak  nám tvrdí naší křesťanští vůdci, kteří učí v církvích základní PMA)  potom není třeba se starat o to, zda ten Ježíš je reálný nebo ne,  jelikož imaginární bude mít stejný vliv jako skutečný! A jsme opět  v Hinduismu a Christian Science, které učí, že VŠECHNO je pouze  iluze počatá v naší mysli. A tím jsme otevřeli dokořán dveře, pro  jakýkoliv druh klamu a podvodu.....</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JEŽÍŠ, MARIE A DALŠÍ "INNER GUIDES".</w:t>
      </w:r>
    </w:p>
    <w:p>
      <w:pPr>
        <w:pStyle w:val="Normal"/>
        <w:spacing w:before="120" w:after="0"/>
        <w:jc w:val="both"/>
        <w:rPr/>
      </w:pPr>
      <w:r>
        <w:rPr>
          <w:rFonts w:cs="Times New Roman"/>
          <w:b/>
          <w:sz w:val="22"/>
          <w:lang w:eastAsia="cs-CZ"/>
        </w:rPr>
        <w:t xml:space="preserve"> </w:t>
      </w:r>
      <w:r>
        <w:rPr>
          <w:rFonts w:cs="Times New Roman"/>
          <w:b/>
          <w:sz w:val="22"/>
          <w:lang w:eastAsia="cs-CZ"/>
        </w:rPr>
        <w:t>Zázračná hojení, extatické prožitky univerzální lásky  a osobní transformace se staly nejenom skrze visualizace "Ježíše",  ale také visualizací duchů mrtvých, velkých světců, "vyšších  Mistrů, a náboženských vůdců z minulosti - jako smíšené množství  starodávných gurů Hinduismu nebo Budhy.</w:t>
      </w:r>
      <w:r>
        <w:rPr>
          <w:rFonts w:cs="Times New Roman"/>
          <w:b/>
          <w:sz w:val="22"/>
          <w:u w:val="single"/>
          <w:lang w:eastAsia="cs-CZ"/>
        </w:rPr>
        <w:t xml:space="preserve"> Jaký je zde rozdíl?</w:t>
      </w:r>
      <w:r>
        <w:rPr>
          <w:rFonts w:cs="Times New Roman"/>
          <w:b/>
          <w:sz w:val="22"/>
          <w:lang w:eastAsia="cs-CZ"/>
        </w:rPr>
        <w:t xml:space="preserve"> Jung  tvrdí, že žádný, a to stejné se zdá být učení Kelseye ale i dalších  křesťanských vůdců. Morton T.Kelsey píše: Díky Jungově obhajobě  aktivní imaginace plus porozumění tomu, že mrtví žijí vlastně dál,  mohl jsem setkat s mou (mrtvou) matkou. Zdála se mi  skutečná...</w:t>
      </w:r>
      <w:r>
        <w:rPr>
          <w:rFonts w:cs="Times New Roman"/>
          <w:sz w:val="22"/>
          <w:lang w:eastAsia="cs-CZ"/>
        </w:rPr>
        <w:t>(Kelsey, "Christo").</w:t>
      </w:r>
      <w:r>
        <w:rPr>
          <w:rFonts w:cs="Times New Roman"/>
          <w:b/>
          <w:sz w:val="22"/>
          <w:u w:val="single"/>
          <w:lang w:eastAsia="cs-CZ"/>
        </w:rPr>
        <w:t xml:space="preserve"> Když je jedno, zdali visualizujeme  Ježíše nebo Budhu, potom musí být také jedno, zdali věříme v Ježíše  nebo Budhu! Je to přece všechno jen výlet v mysli: Imaginace je  stejně reálná, jako skutečný prožitek.</w:t>
      </w:r>
    </w:p>
    <w:p>
      <w:pPr>
        <w:pStyle w:val="Normal"/>
        <w:spacing w:before="120" w:after="0"/>
        <w:jc w:val="both"/>
        <w:rPr/>
      </w:pPr>
      <w:r>
        <w:rPr>
          <w:rFonts w:cs="Times New Roman"/>
          <w:b/>
          <w:sz w:val="22"/>
          <w:lang w:eastAsia="cs-CZ"/>
        </w:rPr>
        <w:t xml:space="preserve"> </w:t>
      </w:r>
      <w:r>
        <w:rPr>
          <w:rFonts w:cs="Times New Roman"/>
          <w:b/>
          <w:sz w:val="22"/>
          <w:lang w:eastAsia="cs-CZ"/>
        </w:rPr>
        <w:t>I když někteří to popřou, je to jediná premisa, na které  spočívá "inner healing".</w:t>
      </w:r>
      <w:r>
        <w:rPr>
          <w:rFonts w:cs="Times New Roman"/>
          <w:b/>
          <w:sz w:val="22"/>
          <w:u w:val="single"/>
          <w:lang w:eastAsia="cs-CZ"/>
        </w:rPr>
        <w:t xml:space="preserve"> IMAGINACE JE STVOŘITELEM celé "nové"  minulosti, přítomnosti a budoucnosti, a je tak nějak pomíchaná  s Božím "odhalením"</w:t>
      </w:r>
      <w:r>
        <w:rPr>
          <w:rFonts w:cs="Times New Roman"/>
          <w:sz w:val="22"/>
          <w:lang w:eastAsia="cs-CZ"/>
        </w:rPr>
        <w:t xml:space="preserve"> (revelation).</w:t>
      </w:r>
      <w:r>
        <w:rPr>
          <w:rFonts w:cs="Times New Roman"/>
          <w:b/>
          <w:sz w:val="22"/>
          <w:lang w:eastAsia="cs-CZ"/>
        </w:rPr>
        <w:t xml:space="preserve"> Někteří z "Vineyard Christian  Fellowship", který vede John Wimber, jsou hluboce angažováni  v používání imaginace, visualizace a inner healing. "Christian  Research Institute" napsal, že "spirituální prožitky jsou většinou  "důkazy samy o sobě" ve Vineyard Fellowship a přesvědčení že  "cokoliv se odehraje v jejich středu, je od Boha".. John Wimber  doporučuje autory jako je Kelsey, Sanford, MacNutt, Sandfordovi,  a Linn-sovi je zcela konsistentní s rostoucím spoléhání se na  psycho-spirituální pseudo-křesťanské techniky, jako nutný dodatek  k biblickému Křesťanství, aby se zajistilo plného osvobození  a svobody.</w:t>
      </w:r>
    </w:p>
    <w:p>
      <w:pPr>
        <w:pStyle w:val="Normal"/>
        <w:spacing w:before="120" w:after="0"/>
        <w:jc w:val="both"/>
        <w:rPr/>
      </w:pPr>
      <w:r>
        <w:rPr>
          <w:rFonts w:cs="Times New Roman"/>
          <w:b/>
          <w:sz w:val="22"/>
          <w:lang w:eastAsia="cs-CZ"/>
        </w:rPr>
        <w:t xml:space="preserve"> </w:t>
      </w:r>
      <w:r>
        <w:rPr>
          <w:rFonts w:cs="Times New Roman"/>
          <w:b/>
          <w:sz w:val="22"/>
          <w:lang w:eastAsia="cs-CZ"/>
        </w:rPr>
        <w:t>Francis MacNutt říká: "Pakliže někdo nedostal dosti mateřské  lásky, požádám Ježíše</w:t>
      </w:r>
      <w:r>
        <w:rPr>
          <w:rFonts w:cs="Times New Roman"/>
          <w:sz w:val="22"/>
          <w:lang w:eastAsia="cs-CZ"/>
        </w:rPr>
        <w:t xml:space="preserve"> (když je to katolík)</w:t>
      </w:r>
      <w:r>
        <w:rPr>
          <w:rFonts w:cs="Times New Roman"/>
          <w:b/>
          <w:sz w:val="22"/>
          <w:lang w:eastAsia="cs-CZ"/>
        </w:rPr>
        <w:t xml:space="preserve"> aby seslal svou matku,  aby udělala to, co dělají matky ve snaze zajistit pro své děti  lásku a bezpečí".</w:t>
      </w:r>
      <w:r>
        <w:rPr>
          <w:rFonts w:cs="Times New Roman"/>
          <w:sz w:val="22"/>
          <w:lang w:eastAsia="cs-CZ"/>
        </w:rPr>
        <w:t xml:space="preserve"> (Francis MacNutt, "Healing" 1974).</w:t>
      </w:r>
      <w:r>
        <w:rPr>
          <w:rFonts w:cs="Times New Roman"/>
          <w:b/>
          <w:sz w:val="22"/>
          <w:lang w:eastAsia="cs-CZ"/>
        </w:rPr>
        <w:t xml:space="preserve"> Bratři Linn,  jezuité</w:t>
      </w:r>
      <w:r>
        <w:rPr>
          <w:rFonts w:cs="Times New Roman"/>
          <w:sz w:val="22"/>
          <w:lang w:eastAsia="cs-CZ"/>
        </w:rPr>
        <w:t>,</w:t>
      </w:r>
      <w:r>
        <w:rPr>
          <w:rFonts w:cs="Times New Roman"/>
          <w:b/>
          <w:sz w:val="22"/>
          <w:lang w:eastAsia="cs-CZ"/>
        </w:rPr>
        <w:t xml:space="preserve"> jsou mezi nejznámějšími vůdci ve hnutí "inner healing".  Když poukazovali k určitému specifickému příkladu, oba Linn-ové  a Sheila Fabricant napsali:</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 xml:space="preserve">"Judy se připojila k Marii o kříže, a pozorovala (imaginárně),  jak jak Ježíš zemřel....počala pociťovat to, co cítila Marie.....  Marie plakala na jejím rameni. Tak Dennis Linn povzbudil Judy  (v její představované vizi) aby řekla Marii všechno, co bylo pro ní  tak těžké o smrti její matky. Judy si vzpomínala, jak byla  ustrašená v matčině nemocničním pokoji. Ale nyní Judy viděla, jak v  tom stejném pokoji je s ní Marie a drží ji. Potom co se naplnila  láskou Marie, Judy ji požádala, aby tam s ní zůstala až do  okamžiku, kdy matka zemře. Judy viděla, jak Marie přivedla do  pokoje také Ježíše. V jiném případě Linda, která neuvádí svou  identitu visualizovala "Ježíše", který jí povzbuzoval:"Dělej,  proklej mně"... </w:t>
      </w:r>
    </w:p>
    <w:p>
      <w:pPr>
        <w:pStyle w:val="Normal"/>
        <w:spacing w:before="120" w:after="0"/>
        <w:jc w:val="both"/>
        <w:rPr/>
      </w:pPr>
      <w:r>
        <w:rPr>
          <w:rFonts w:cs="Times New Roman"/>
          <w:b/>
          <w:sz w:val="22"/>
          <w:lang w:eastAsia="cs-CZ"/>
        </w:rPr>
        <w:t xml:space="preserve"> </w:t>
      </w:r>
      <w:r>
        <w:rPr>
          <w:rFonts w:cs="Times New Roman"/>
          <w:b/>
          <w:sz w:val="22"/>
          <w:lang w:eastAsia="cs-CZ"/>
        </w:rPr>
        <w:t>Tento týden jsme požádali Ježíše, aby jí vzal do domu jeho  rodičům Josefa a Marie...V naší modlitbě jsme prosili, aby Mary a  Josef se stali jejími adoptivními rodiči. Také jsme prosili, aby  jejich vzájemná láska obemkla také Lindu tak, jak to udělal Ježíš,  když pronikl do její podvědomé mysli a vzpomínky od okamžiku jejího  početí, a zreformoval její sexuální identitu ve světle - spíše než  ve tmě, ve které byla vychovaná"</w:t>
      </w:r>
      <w:r>
        <w:rPr>
          <w:rFonts w:cs="Times New Roman"/>
          <w:sz w:val="22"/>
          <w:lang w:eastAsia="cs-CZ"/>
        </w:rPr>
        <w:t xml:space="preserve"> (Linns and Fabricant, "Praying").</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Člověk se jen diví, jak evangelikálové, kteří by pochopitelně  odmítli pohled na Marii s Josefem jako hojitele, se mohou smířit  s toto praktikou provozovatelů "inner healing", které doporučují.  Jelikož visualizace Marie je právě tak dobrá jako visualizace  Ježíše, jak evangelikálové rozlišují ty dva? Jak vysvětlí zřejmě  zázračnou hojivou moc visualizované Marie? Zdá se, že byly učiněné  značné "úpravy" v tom, co se považovalo jako biblické standardy,  aby se mohlo přijmout hnutí hojení...</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Wimber je doporučuje a píše: Otcové Dennis a Matthew Linn  jsou jezuitští knězi, kteří napsali čtyři knihy, které jednají  s fyzickým, psychologickým a spirituálním zdravím. Jsou vysoce  školeni v psychologii a kombinují ty nejlepší pohledy z tohoto pole  s teologickým porozuměním, které má charismatickou zkušenost"...</w:t>
      </w:r>
    </w:p>
    <w:p>
      <w:pPr>
        <w:pStyle w:val="Normal"/>
        <w:spacing w:before="120" w:after="0"/>
        <w:jc w:val="both"/>
        <w:rPr>
          <w:rFonts w:ascii="Times New Roman" w:hAnsi="Times New Roman" w:cs="Times New Roman"/>
          <w:sz w:val="22"/>
          <w:lang w:eastAsia="cs-CZ"/>
        </w:rPr>
      </w:pPr>
      <w:r>
        <w:rPr>
          <w:rFonts w:cs="Times New Roman"/>
          <w:sz w:val="22"/>
          <w:lang w:eastAsia="cs-CZ"/>
        </w:rPr>
        <w:t xml:space="preserve"> </w:t>
      </w:r>
      <w:r>
        <w:rPr>
          <w:rFonts w:cs="Times New Roman"/>
          <w:sz w:val="22"/>
          <w:lang w:eastAsia="cs-CZ"/>
        </w:rPr>
        <w:t>Je absolutně nutné, aby každý  zážitek byl posuzovaný podle Bible!  Pakliže Bible není zcela jasná  v podpoře nové metody, neměla by  tato být církvemi adoptovaná, ať už  se zdá být jakkoliv zázračná či</w:t>
      </w:r>
    </w:p>
    <w:p>
      <w:pPr>
        <w:pStyle w:val="Normal"/>
        <w:spacing w:before="120" w:after="0"/>
        <w:jc w:val="both"/>
        <w:rPr>
          <w:rFonts w:ascii="Times New Roman" w:hAnsi="Times New Roman" w:cs="Times New Roman"/>
          <w:sz w:val="22"/>
          <w:lang w:eastAsia="cs-CZ"/>
        </w:rPr>
      </w:pPr>
      <w:r>
        <w:rPr>
          <w:rFonts w:cs="Times New Roman"/>
          <w:sz w:val="22"/>
          <w:lang w:eastAsia="cs-CZ"/>
        </w:rPr>
        <w:t xml:space="preserve"> </w:t>
      </w:r>
      <w:r>
        <w:rPr>
          <w:rFonts w:cs="Times New Roman"/>
          <w:sz w:val="22"/>
          <w:lang w:eastAsia="cs-CZ"/>
        </w:rPr>
        <w:t>krásná ......</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Bohužel, je až alarmující že na Písmo se již nepohlíží jako  na plného a dostatečného vůdce, který byl daný Svatým Duchem "pro  usvědčení, k nápravě, k výchově spravedlnosti".</w:t>
      </w:r>
      <w:r>
        <w:rPr>
          <w:rFonts w:cs="Times New Roman"/>
          <w:b/>
          <w:sz w:val="22"/>
          <w:lang w:eastAsia="cs-CZ"/>
        </w:rPr>
        <w:t xml:space="preserve"> Dva hlavní pohledy  otevřely dveře omylu v církvích: 1) Prožitek je přijímaný jako  důkaz, takže potřeba biblické kontroly je uznávána - v nejlepším  - jako okrajová 2) psychologické teorie, které jsou přijímány,  dodávají "pravdivost" zážitkům a metodám, které nemohou být  ospravedlněné Biblí. Tyto dva postoje se šíří církvemi....</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RIMÁRNÍ KLAM..</w:t>
      </w:r>
    </w:p>
    <w:p>
      <w:pPr>
        <w:pStyle w:val="Normal"/>
        <w:spacing w:before="120" w:after="0"/>
        <w:jc w:val="both"/>
        <w:rPr/>
      </w:pPr>
      <w:r>
        <w:rPr>
          <w:rFonts w:cs="Times New Roman"/>
          <w:b/>
          <w:sz w:val="22"/>
          <w:lang w:eastAsia="cs-CZ"/>
        </w:rPr>
        <w:t xml:space="preserve"> </w:t>
      </w:r>
      <w:r>
        <w:rPr>
          <w:rFonts w:cs="Times New Roman"/>
          <w:b/>
          <w:sz w:val="22"/>
          <w:lang w:eastAsia="cs-CZ"/>
        </w:rPr>
        <w:t>Podle Ojai Foundation, organizace v jižní Kalifornii, která  propaguje Orientální mysticismus, šamanismu zahrnuje také "cesty"  do minulosti, které doprovází "inner guide" skrze starodávná  cvičení a rituály, "probudit dřímající lidské kapacity a konekce,  které jsou zapomenuté", včetně odstranění spirituální bolesti  a nemoci.</w:t>
      </w:r>
      <w:r>
        <w:rPr>
          <w:rFonts w:cs="Times New Roman"/>
          <w:sz w:val="22"/>
          <w:lang w:eastAsia="cs-CZ"/>
        </w:rPr>
        <w:t>(Ojai Foundation 1985).</w:t>
      </w:r>
      <w:r>
        <w:rPr>
          <w:rFonts w:cs="Times New Roman"/>
          <w:b/>
          <w:sz w:val="22"/>
          <w:lang w:eastAsia="cs-CZ"/>
        </w:rPr>
        <w:t xml:space="preserve"> Výměna "spirit guide" za "Ježíše"  a "inner healing" "starým cvičením a rituály" a šamanismus za  křesťanské techniky "inner healing" a psychologická forma spásy  a psychologická forma spásy jsou nepopíratelné.</w:t>
      </w:r>
    </w:p>
    <w:p>
      <w:pPr>
        <w:pStyle w:val="Normal"/>
        <w:spacing w:before="120" w:after="0"/>
        <w:jc w:val="both"/>
        <w:rPr/>
      </w:pPr>
      <w:r>
        <w:rPr>
          <w:rFonts w:cs="Times New Roman"/>
          <w:b/>
          <w:sz w:val="22"/>
          <w:lang w:eastAsia="cs-CZ"/>
        </w:rPr>
        <w:t xml:space="preserve"> </w:t>
      </w:r>
      <w:r>
        <w:rPr>
          <w:rFonts w:cs="Times New Roman"/>
          <w:b/>
          <w:sz w:val="22"/>
          <w:lang w:eastAsia="cs-CZ"/>
        </w:rPr>
        <w:t>Jak světské, tak i křesťanské terapie mají chovají  společný klam,</w:t>
      </w:r>
      <w:r>
        <w:rPr>
          <w:rFonts w:cs="Times New Roman"/>
          <w:b/>
          <w:sz w:val="22"/>
          <w:u w:val="single"/>
          <w:lang w:eastAsia="cs-CZ"/>
        </w:rPr>
        <w:t xml:space="preserve"> že spása nebo hojení přichází skrze "úpravy"  vzpomínek na "bolesti" z ranného dětství, nebo dokonce z prenatální  doby v matčině těle. Tato "bolíska" jsou - údajně pohřbena hluboko  v našem podvědomí - odkud "diktují" naše současné chování aniž  bychom o tom věděli. A tak se vina svaluje na minulost a na jiné  - namísto na nás samotné!!</w:t>
      </w:r>
    </w:p>
    <w:p>
      <w:pPr>
        <w:pStyle w:val="Normal"/>
        <w:spacing w:before="120" w:after="0"/>
        <w:jc w:val="both"/>
        <w:rPr/>
      </w:pPr>
      <w:r>
        <w:rPr>
          <w:rFonts w:cs="Times New Roman"/>
          <w:b/>
          <w:sz w:val="22"/>
          <w:lang w:eastAsia="cs-CZ"/>
        </w:rPr>
        <w:t xml:space="preserve"> </w:t>
      </w:r>
      <w:r>
        <w:rPr>
          <w:rFonts w:cs="Times New Roman"/>
          <w:b/>
          <w:sz w:val="22"/>
          <w:lang w:eastAsia="cs-CZ"/>
        </w:rPr>
        <w:t>Je možné, že je něco v naší minulosti, s čím se musíme  vyrovnat, něco co tvoří hořkost proti někomu kdo nám ublížil a komu  jsme neodpustili. Nebo pocit viny za něco co jsme udělali druhým a  nikdy se neomluvili.</w:t>
      </w:r>
      <w:r>
        <w:rPr>
          <w:rFonts w:cs="Times New Roman"/>
          <w:b/>
          <w:sz w:val="22"/>
          <w:u w:val="single"/>
          <w:lang w:eastAsia="cs-CZ"/>
        </w:rPr>
        <w:t xml:space="preserve"> Žádný Křesťan by neměl žít s něčím podobným na  svém svědomí a také nemusí! Všechno, co potřebujeme pro jednání s  takovými problémy je ve faktu, že Kristus zemřel za naše hříchy  a vstal z mrtvých, aby žil svůj život v nás...</w:t>
      </w:r>
    </w:p>
    <w:p>
      <w:pPr>
        <w:pStyle w:val="Normal"/>
        <w:spacing w:before="120" w:after="0"/>
        <w:jc w:val="both"/>
        <w:rPr/>
      </w:pPr>
      <w:r>
        <w:rPr>
          <w:rFonts w:cs="Times New Roman"/>
          <w:b/>
          <w:sz w:val="22"/>
          <w:lang w:eastAsia="cs-CZ"/>
        </w:rPr>
        <w:t xml:space="preserve"> </w:t>
      </w:r>
      <w:r>
        <w:rPr>
          <w:rFonts w:cs="Times New Roman"/>
          <w:b/>
          <w:sz w:val="22"/>
          <w:lang w:eastAsia="cs-CZ"/>
        </w:rPr>
        <w:t>Nikdo, kdo opravdu obdržel Boží lásku a odpuštění jako hříšný  vzbouřenec , nemůže v žádném případě odmítnout tu stejnou lásku a  odpuštění těm, kteří mu ublížili.. Milujeme druhé a odpouštíme jim,  protože Bůh odpustil nám...Je to hrozně jednoduché a říká se tomu  "ovoce Ducha"</w:t>
      </w:r>
      <w:r>
        <w:rPr>
          <w:rFonts w:cs="Times New Roman"/>
          <w:sz w:val="22"/>
          <w:lang w:eastAsia="cs-CZ"/>
        </w:rPr>
        <w:t xml:space="preserve"> (fruit of the Spirit)</w:t>
      </w:r>
      <w:r>
        <w:rPr>
          <w:rFonts w:cs="Times New Roman"/>
          <w:b/>
          <w:sz w:val="22"/>
          <w:lang w:eastAsia="cs-CZ"/>
        </w:rPr>
        <w:t>, které vzniká tím, že v nás  žije Kristus. Pakliže jsme ochotní se postavit pravdě do očí, potom  On nám dá sílu to nést.</w:t>
      </w:r>
      <w:r>
        <w:rPr>
          <w:rFonts w:cs="Times New Roman"/>
          <w:b/>
          <w:sz w:val="22"/>
          <w:u w:val="single"/>
          <w:lang w:eastAsia="cs-CZ"/>
        </w:rPr>
        <w:t xml:space="preserve"> Inner healing je založené na popření že  toto je vše, co potřebujeme - "něco více" se musí přidat, a to něco  je vypůjčené z různých psychoterapií, ze kterých většina je  příbuzná šamanismu.</w:t>
      </w:r>
    </w:p>
    <w:p>
      <w:pPr>
        <w:pStyle w:val="Normal"/>
        <w:spacing w:before="120" w:after="0"/>
        <w:jc w:val="both"/>
        <w:rPr/>
      </w:pPr>
      <w:r>
        <w:rPr>
          <w:rFonts w:cs="Times New Roman"/>
          <w:b/>
          <w:sz w:val="22"/>
          <w:lang w:eastAsia="cs-CZ"/>
        </w:rPr>
        <w:t xml:space="preserve"> </w:t>
      </w:r>
      <w:r>
        <w:rPr>
          <w:rFonts w:cs="Times New Roman"/>
          <w:b/>
          <w:sz w:val="22"/>
          <w:lang w:eastAsia="cs-CZ"/>
        </w:rPr>
        <w:t>Mnoho z těchto terapií vyžaduje znovu zahrát ve své fantazii  traumata z minulosti. Toto se dělá metodami které jdou od dýchacích  cvičení, vedenou imaginaci až po psychodrama. "Druhy k dostání"  zahrnují celou škálu od "Primal Scream"</w:t>
      </w:r>
      <w:r>
        <w:rPr>
          <w:rFonts w:cs="Times New Roman"/>
          <w:sz w:val="22"/>
          <w:lang w:eastAsia="cs-CZ"/>
        </w:rPr>
        <w:t xml:space="preserve"> (Arthur Janov)</w:t>
      </w:r>
      <w:r>
        <w:rPr>
          <w:rFonts w:cs="Times New Roman"/>
          <w:b/>
          <w:sz w:val="22"/>
          <w:lang w:eastAsia="cs-CZ"/>
        </w:rPr>
        <w:t xml:space="preserve"> a jeho  "křesťanský" ekvivalent "Primal Integration Therapy"</w:t>
      </w:r>
      <w:r>
        <w:rPr>
          <w:rFonts w:cs="Times New Roman"/>
          <w:sz w:val="22"/>
          <w:lang w:eastAsia="cs-CZ"/>
        </w:rPr>
        <w:t xml:space="preserve">(Cecil Osborne) </w:t>
      </w:r>
      <w:r>
        <w:rPr>
          <w:rFonts w:cs="Times New Roman"/>
          <w:b/>
          <w:sz w:val="22"/>
          <w:lang w:eastAsia="cs-CZ"/>
        </w:rPr>
        <w:t xml:space="preserve"> až po různé náhražky které se provádějí v církvích cestujícími  specialisty v oboru "inner healing" nebo "healing of memories".  "Primal Scream" je tak otřesný, že ho většina těch, kteří provádí  inner healing zásadně odsuzuje. Přesto je podobný základním  deterministickým teoriím, které jsou základem psychoterapie  a většiny forem "healing of memories" - světských či křesťanských.  Kromě toho někteří křesťanští psychologové používají Primal Scream.</w:t>
      </w:r>
    </w:p>
    <w:p>
      <w:pPr>
        <w:pStyle w:val="Normal"/>
        <w:spacing w:before="120" w:after="0"/>
        <w:jc w:val="both"/>
        <w:rPr/>
      </w:pPr>
      <w:r>
        <w:rPr>
          <w:rFonts w:cs="Times New Roman"/>
          <w:b/>
          <w:sz w:val="22"/>
          <w:lang w:eastAsia="cs-CZ"/>
        </w:rPr>
        <w:t xml:space="preserve"> </w:t>
      </w:r>
      <w:r>
        <w:rPr>
          <w:rFonts w:cs="Times New Roman"/>
          <w:b/>
          <w:sz w:val="22"/>
          <w:lang w:eastAsia="cs-CZ"/>
        </w:rPr>
        <w:t>Martin a Deidre Bobgan vysvětlují jak Primal Scream zapadá do  všeobecného rámce deterministické psychologie a jak je příbuzný  "křesťanské" verzi:"Posvátná slova Primal Terapy jsou "primal pain"  které dítě akumuluje ... z nenaplněných potřeb jako na příklad:  nebylo nakrmené když mělo hlad, nebyly mu vyměněné plenky když bylo  mokré, .. konflikty mezi svými potřebami a očekáváním rodičů...to  vše nakonec zapříčiní "Primal Pool of Pain" . Když už je "pool"  dostatečně "hluboký", stačí údajně nějaký malý incident a dítě se  dostane do neurotického stavu. Takový "incident" se nazývá "major  Primal Scene"... které se odehrávají mezi pěti až sedmi lety stáří  a jsou pohřbeny v nevědomí</w:t>
      </w:r>
      <w:r>
        <w:rPr>
          <w:rFonts w:cs="Times New Roman"/>
          <w:sz w:val="22"/>
          <w:lang w:eastAsia="cs-CZ"/>
        </w:rPr>
        <w:t xml:space="preserve"> (unconscious). ..</w:t>
      </w:r>
    </w:p>
    <w:p>
      <w:pPr>
        <w:pStyle w:val="Normal"/>
        <w:spacing w:before="120" w:after="0"/>
        <w:jc w:val="both"/>
        <w:rPr/>
      </w:pPr>
      <w:r>
        <w:rPr>
          <w:rFonts w:cs="Times New Roman"/>
          <w:b/>
          <w:sz w:val="22"/>
          <w:lang w:eastAsia="cs-CZ"/>
        </w:rPr>
        <w:t xml:space="preserve"> </w:t>
      </w:r>
      <w:r>
        <w:rPr>
          <w:rFonts w:cs="Times New Roman"/>
          <w:b/>
          <w:sz w:val="22"/>
          <w:lang w:eastAsia="cs-CZ"/>
        </w:rPr>
        <w:t>Janov teorizoval, že aby pacient mohl být vyléčen, musí se  vrátit ke své "major Primal Scene", zažít všechny ty emoce,  události a - doprovodnou bolest.... Taková skupina, která prochází  takovým léčením je - totální chaos,, vyložený blázinec... dospělí  cucají z dětských láhví, jiní se mazlí s vycpanými zvířátky, jiní  se houpají v kolébkách, vyrobených pro dospělé. Potom je zde také  stimulátor pro ty, kteří chtějí prožít "primals", které jdou až do  dělohy a projdou porodem...jiní kopou na zemi, žvatlají nesmysly,  tlučou hračkami o podlahu, pobrukují si, další ječí "Tatí, buď  hodný!", "Mami, pomoz!", "Nenávidím tě, nenávidím tě"...</w:t>
      </w:r>
      <w:r>
        <w:rPr>
          <w:rFonts w:cs="Times New Roman"/>
          <w:sz w:val="22"/>
          <w:lang w:eastAsia="cs-CZ"/>
        </w:rPr>
        <w:t>(Bobgans,  "Psychological Way").</w:t>
      </w:r>
    </w:p>
    <w:p>
      <w:pPr>
        <w:pStyle w:val="Normal"/>
        <w:spacing w:before="120" w:after="0"/>
        <w:jc w:val="both"/>
        <w:rPr/>
      </w:pPr>
      <w:r>
        <w:rPr>
          <w:rFonts w:cs="Times New Roman"/>
          <w:b/>
          <w:sz w:val="22"/>
          <w:lang w:eastAsia="cs-CZ"/>
        </w:rPr>
        <w:t xml:space="preserve"> </w:t>
      </w:r>
      <w:r>
        <w:rPr>
          <w:rFonts w:cs="Times New Roman"/>
          <w:b/>
          <w:sz w:val="22"/>
          <w:lang w:eastAsia="cs-CZ"/>
        </w:rPr>
        <w:t>Tato ošklivá, nemocná, psychoterapie, je velmi podobná  "křesťanskému" inner healing zavedené Stanislavem Grofem, který  "začal jako přísný Freudista ale potom přijal Jungovy  transpersonální stavy aby ospravedlnil své poznatky.</w:t>
      </w:r>
      <w:r>
        <w:rPr>
          <w:rFonts w:cs="Times New Roman"/>
          <w:sz w:val="22"/>
          <w:lang w:eastAsia="cs-CZ"/>
        </w:rPr>
        <w:t xml:space="preserve"> (The Tarrytown  Letters, Dec. 1983).</w:t>
      </w:r>
      <w:r>
        <w:rPr>
          <w:rFonts w:cs="Times New Roman"/>
          <w:b/>
          <w:sz w:val="22"/>
          <w:lang w:eastAsia="cs-CZ"/>
        </w:rPr>
        <w:t xml:space="preserve"> Během "výzkumu v Československu v šedesátých  letech", když "používal terapii, založenou na LSD, Grof objevil, že  schizofrenici "spontánně produkovali silné fantazie "znovunarození"  pod vlivem halucinogenních drog</w:t>
      </w:r>
      <w:r>
        <w:rPr>
          <w:rFonts w:cs="Times New Roman"/>
          <w:sz w:val="22"/>
          <w:lang w:eastAsia="cs-CZ"/>
        </w:rPr>
        <w:t xml:space="preserve"> (The Tarrytown Letters).</w:t>
      </w:r>
      <w:r>
        <w:rPr>
          <w:rFonts w:cs="Times New Roman"/>
          <w:b/>
          <w:sz w:val="22"/>
          <w:lang w:eastAsia="cs-CZ"/>
        </w:rPr>
        <w:t xml:space="preserve"> Tak Grof  ověřil s LSD, teorie které objevili Freud i Jung skrze stejně  šamanskou metodu hypnózy.</w:t>
      </w:r>
      <w:r>
        <w:rPr>
          <w:rFonts w:cs="Times New Roman"/>
          <w:b/>
          <w:sz w:val="22"/>
          <w:u w:val="single"/>
          <w:lang w:eastAsia="cs-CZ"/>
        </w:rPr>
        <w:t xml:space="preserve"> Takovéto teorie tvoří vědeckou" bázi pro  psychoterapii a křesťanské "inner healing"....</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ZBOŽŠTĚNÍ PROCESU ZRODU.</w:t>
      </w:r>
    </w:p>
    <w:p>
      <w:pPr>
        <w:pStyle w:val="Normal"/>
        <w:spacing w:before="120" w:after="0"/>
        <w:jc w:val="both"/>
        <w:rPr/>
      </w:pPr>
      <w:r>
        <w:rPr>
          <w:rFonts w:cs="Times New Roman"/>
          <w:b/>
          <w:sz w:val="22"/>
          <w:lang w:eastAsia="cs-CZ"/>
        </w:rPr>
        <w:t xml:space="preserve"> </w:t>
      </w:r>
      <w:r>
        <w:rPr>
          <w:rFonts w:cs="Times New Roman"/>
          <w:b/>
          <w:sz w:val="22"/>
          <w:lang w:eastAsia="cs-CZ"/>
        </w:rPr>
        <w:t>Fantazie, které byly přivoděné pomocí LSD, se staly bází nové  sekulární terapie nazvané "přerození"</w:t>
      </w:r>
      <w:r>
        <w:rPr>
          <w:rFonts w:cs="Times New Roman"/>
          <w:sz w:val="22"/>
          <w:lang w:eastAsia="cs-CZ"/>
        </w:rPr>
        <w:t xml:space="preserve"> (rebirthing").</w:t>
      </w:r>
      <w:r>
        <w:rPr>
          <w:rFonts w:cs="Times New Roman"/>
          <w:b/>
          <w:sz w:val="22"/>
          <w:lang w:eastAsia="cs-CZ"/>
        </w:rPr>
        <w:t xml:space="preserve"> Stala se  jednou z nejrychleji rostoucí populární psychologie. Každý ten  rituál provádí - od Unitářů po Religious Science - za účelem  "healing of memories". Občas "rebirthing" se odehrává ve vodě,  a zdá se být odpovědí kultů "mind science", na křesťanský křest.  Přerození je Západní verze starodávné mytologie, která je těsně  spjatá s kulty plodnosti. Připisuje mystický význam a "božské" síly  procesu zrodu.</w:t>
      </w:r>
      <w:r>
        <w:rPr>
          <w:rFonts w:cs="Times New Roman"/>
          <w:b/>
          <w:sz w:val="22"/>
          <w:u w:val="single"/>
          <w:lang w:eastAsia="cs-CZ"/>
        </w:rPr>
        <w:t xml:space="preserve"> Přesto že Grof a další psychologové - aby  ospravedlnili "sekulární spásu", navrhují že obraznost přerození </w:t>
      </w:r>
      <w:r>
        <w:rPr>
          <w:rFonts w:cs="Times New Roman"/>
          <w:sz w:val="22"/>
          <w:lang w:eastAsia="cs-CZ"/>
        </w:rPr>
        <w:t xml:space="preserve"> (rebirth imagery)</w:t>
      </w:r>
      <w:r>
        <w:rPr>
          <w:rFonts w:cs="Times New Roman"/>
          <w:b/>
          <w:sz w:val="22"/>
          <w:u w:val="single"/>
          <w:lang w:eastAsia="cs-CZ"/>
        </w:rPr>
        <w:t xml:space="preserve"> je "jádrem mystického prožitku"</w:t>
      </w:r>
      <w:r>
        <w:rPr>
          <w:rFonts w:cs="Times New Roman"/>
          <w:sz w:val="22"/>
          <w:lang w:eastAsia="cs-CZ"/>
        </w:rPr>
        <w:t xml:space="preserve"> (Tarrytown  Letters)</w:t>
      </w:r>
      <w:r>
        <w:rPr>
          <w:rFonts w:cs="Times New Roman"/>
          <w:b/>
          <w:sz w:val="22"/>
          <w:u w:val="single"/>
          <w:lang w:eastAsia="cs-CZ"/>
        </w:rPr>
        <w:t xml:space="preserve"> ale trvají na tom, že vyvolávání a vysvětlování toho všeho  je věda! Trvají na tom přes vědecké poznatky, že před-natální,  natální a ranný post-natální</w:t>
      </w:r>
      <w:r>
        <w:rPr>
          <w:rFonts w:cs="Times New Roman"/>
          <w:sz w:val="22"/>
          <w:u w:val="single"/>
          <w:lang w:eastAsia="cs-CZ"/>
        </w:rPr>
        <w:t xml:space="preserve"> (natální = týkající se zrodu)</w:t>
      </w:r>
      <w:r>
        <w:rPr>
          <w:rFonts w:cs="Times New Roman"/>
          <w:b/>
          <w:sz w:val="22"/>
          <w:u w:val="single"/>
          <w:lang w:eastAsia="cs-CZ"/>
        </w:rPr>
        <w:t xml:space="preserve"> mozek  nemá schopnost podržet si vzpomínky.</w:t>
      </w:r>
      <w:r>
        <w:rPr>
          <w:rFonts w:cs="Times New Roman"/>
          <w:b/>
          <w:sz w:val="22"/>
          <w:lang w:eastAsia="cs-CZ"/>
        </w:rPr>
        <w:t xml:space="preserve"> A nyní podobné myšlenky  vstupují do církví.</w:t>
      </w:r>
    </w:p>
    <w:p>
      <w:pPr>
        <w:pStyle w:val="Normal"/>
        <w:spacing w:before="120" w:after="0"/>
        <w:jc w:val="both"/>
        <w:rPr/>
      </w:pPr>
      <w:r>
        <w:rPr>
          <w:rFonts w:cs="Times New Roman"/>
          <w:b/>
          <w:sz w:val="22"/>
          <w:lang w:eastAsia="cs-CZ"/>
        </w:rPr>
        <w:t xml:space="preserve"> </w:t>
      </w:r>
      <w:r>
        <w:rPr>
          <w:rFonts w:cs="Times New Roman"/>
          <w:b/>
          <w:sz w:val="22"/>
          <w:lang w:eastAsia="cs-CZ"/>
        </w:rPr>
        <w:t>Rita Bennett nazývá její speciální druh healing of memories,  "znovu prožití tu scénu s Ježíšem". Její metoda si nárokuje znovu  prožití minulosti - tentokráte s Ježíšem přítomným v matčině  bříšku</w:t>
      </w:r>
      <w:r>
        <w:rPr>
          <w:rFonts w:cs="Times New Roman"/>
          <w:sz w:val="22"/>
          <w:lang w:eastAsia="cs-CZ"/>
        </w:rPr>
        <w:t>,</w:t>
      </w:r>
      <w:r>
        <w:rPr>
          <w:rFonts w:cs="Times New Roman"/>
          <w:b/>
          <w:sz w:val="22"/>
          <w:lang w:eastAsia="cs-CZ"/>
        </w:rPr>
        <w:t xml:space="preserve"> u porodu a u všech dětských traumat. Její seznam toho, za  co je nutné se modlit zahrnuje: "pakliže byl nesprávně ponechaný  hladový, mokrý, nebo v bolesti - nemohl si říhnout"..</w:t>
      </w:r>
      <w:r>
        <w:rPr>
          <w:rFonts w:cs="Times New Roman"/>
          <w:sz w:val="22"/>
          <w:lang w:eastAsia="cs-CZ"/>
        </w:rPr>
        <w:t xml:space="preserve"> (Rita  Bennett, "How to Pray for Inner healing For Yourself and For  Others" 1984).</w:t>
      </w:r>
    </w:p>
    <w:p>
      <w:pPr>
        <w:pStyle w:val="Normal"/>
        <w:spacing w:before="120" w:after="0"/>
        <w:jc w:val="both"/>
        <w:rPr/>
      </w:pPr>
      <w:r>
        <w:rPr>
          <w:rFonts w:cs="Times New Roman"/>
          <w:b/>
          <w:sz w:val="22"/>
          <w:lang w:eastAsia="cs-CZ"/>
        </w:rPr>
        <w:t xml:space="preserve"> </w:t>
      </w:r>
      <w:r>
        <w:rPr>
          <w:rFonts w:cs="Times New Roman"/>
          <w:b/>
          <w:sz w:val="22"/>
          <w:lang w:eastAsia="cs-CZ"/>
        </w:rPr>
        <w:t>Stále populárnější "křesťanské" přerození, se zdá produkovat  v základu ty stejné "vzpomínky" jakých dosáhl Grof pomocí LSD, nebo  pozměněným rytmem dýchání. Jako část rituálu za hojení takovýchto  pochybných "vzpomínek", Rita Bennett nabízí meditace v detailech:  "Pane, prosím umyj jakýkoliv pocit viny, který bych mohl mít za  porodní bolest způsobenou mé matce ...visualizujte si své rodiče  a poděkujte jim za jejich zásluhu o vaší existenci, představte si  na té scéně Ježíše" a.t.d.</w:t>
      </w:r>
      <w:r>
        <w:rPr>
          <w:rFonts w:cs="Times New Roman"/>
          <w:sz w:val="22"/>
          <w:lang w:eastAsia="cs-CZ"/>
        </w:rPr>
        <w:t xml:space="preserve"> (Bennett, "How To Pray...").</w:t>
      </w:r>
    </w:p>
    <w:p>
      <w:pPr>
        <w:pStyle w:val="Normal"/>
        <w:spacing w:before="120" w:after="0"/>
        <w:jc w:val="both"/>
        <w:rPr/>
      </w:pPr>
      <w:r>
        <w:rPr>
          <w:rFonts w:cs="Times New Roman"/>
          <w:b/>
          <w:sz w:val="22"/>
          <w:lang w:eastAsia="cs-CZ"/>
        </w:rPr>
        <w:t xml:space="preserve"> </w:t>
      </w:r>
      <w:r>
        <w:rPr>
          <w:rFonts w:cs="Times New Roman"/>
          <w:b/>
          <w:sz w:val="22"/>
          <w:lang w:eastAsia="cs-CZ"/>
        </w:rPr>
        <w:t>Má to nějaké výsledky? Na důkaz toho, Rita Bennett cituje  svědectví jako na příklad od "modlitebního poradce" při katedrále  Sv. Filipa, v Atlantě: "Chtěl bych vám potvrdit, že nic tak  nepomohlo v naší "inner healing" praxi, jako naučit se modlit od  okamžiku koncepce (!) skrze celou před-natální dobu až do porodu.  Za takové pohledy porozumění, jsme velmi vděční... jaké požehnání  být částí takovéto služby!</w:t>
      </w:r>
      <w:r>
        <w:rPr>
          <w:rFonts w:cs="Times New Roman"/>
          <w:sz w:val="22"/>
          <w:lang w:eastAsia="cs-CZ"/>
        </w:rPr>
        <w:t xml:space="preserve"> (Bennett, "How to..").</w:t>
      </w:r>
    </w:p>
    <w:p>
      <w:pPr>
        <w:pStyle w:val="Normal"/>
        <w:spacing w:before="120" w:after="0"/>
        <w:jc w:val="both"/>
        <w:rPr/>
      </w:pPr>
      <w:r>
        <w:rPr>
          <w:rFonts w:cs="Times New Roman"/>
          <w:b/>
          <w:sz w:val="22"/>
          <w:lang w:eastAsia="cs-CZ"/>
        </w:rPr>
        <w:t xml:space="preserve"> </w:t>
      </w:r>
      <w:r>
        <w:rPr>
          <w:rFonts w:cs="Times New Roman"/>
          <w:b/>
          <w:sz w:val="22"/>
          <w:lang w:eastAsia="cs-CZ"/>
        </w:rPr>
        <w:t>Mnoho vedoucích v inner healing hnutí učí a téměř se zdají  tvrdit,</w:t>
      </w:r>
      <w:r>
        <w:rPr>
          <w:rFonts w:cs="Times New Roman"/>
          <w:b/>
          <w:sz w:val="22"/>
          <w:u w:val="single"/>
          <w:lang w:eastAsia="cs-CZ"/>
        </w:rPr>
        <w:t xml:space="preserve"> že minulost je vlastně pozměňovaná</w:t>
      </w:r>
      <w:r>
        <w:rPr>
          <w:rFonts w:cs="Times New Roman"/>
          <w:b/>
          <w:sz w:val="22"/>
          <w:lang w:eastAsia="cs-CZ"/>
        </w:rPr>
        <w:t xml:space="preserve"> tím, že visualizujeme  Ježíše, jak prochází skrze náš "vzpomínky"</w:t>
      </w:r>
      <w:r>
        <w:rPr>
          <w:rFonts w:cs="Times New Roman"/>
          <w:b/>
          <w:sz w:val="22"/>
          <w:u w:val="single"/>
          <w:lang w:eastAsia="cs-CZ"/>
        </w:rPr>
        <w:t xml:space="preserve"> a přetváří historii. </w:t>
      </w:r>
      <w:r>
        <w:rPr>
          <w:rFonts w:cs="Times New Roman"/>
          <w:b/>
          <w:sz w:val="22"/>
          <w:lang w:eastAsia="cs-CZ"/>
        </w:rPr>
        <w:t xml:space="preserve"> MacNutt vysvětluje že Ježíš, jako Pán času, je schopný toho čeho my  nejsme... požádáme Ho, aby s námi šel do minulosti ... je to to  vnitřní dítě minulosti, které je ozdravováno.</w:t>
      </w:r>
      <w:r>
        <w:rPr>
          <w:rFonts w:cs="Times New Roman"/>
          <w:sz w:val="22"/>
          <w:lang w:eastAsia="cs-CZ"/>
        </w:rPr>
        <w:t>(Francis McNutt,  "Healing" 1974).</w:t>
      </w:r>
      <w:r>
        <w:rPr>
          <w:rFonts w:cs="Times New Roman"/>
          <w:b/>
          <w:sz w:val="22"/>
          <w:lang w:eastAsia="cs-CZ"/>
        </w:rPr>
        <w:t xml:space="preserve"> Ruth Carter Stapleton, která jako většina druhých  vedoucích v hnutí, se naučila inner healing od Agnes Sanford, praví  mladé ženě která se dostala do drog a zločinu, že je to proto, "že  nenáviděla sama sebe protože byla neligitimním dítětem". Řešení,  které Stapleton navrhuje, je "vzít tu ženu zpět skrze "vedenou  meditaci"</w:t>
      </w:r>
      <w:r>
        <w:rPr>
          <w:rFonts w:cs="Times New Roman"/>
          <w:sz w:val="22"/>
          <w:lang w:eastAsia="cs-CZ"/>
        </w:rPr>
        <w:t xml:space="preserve"> (guided meditation)</w:t>
      </w:r>
      <w:r>
        <w:rPr>
          <w:rFonts w:cs="Times New Roman"/>
          <w:b/>
          <w:sz w:val="22"/>
          <w:lang w:eastAsia="cs-CZ"/>
        </w:rPr>
        <w:t xml:space="preserve"> při které bude Kristus přítomný skrze  akt smilstva, které způsobilo její početí a svou přítomností tento  počin smilstva posvětí jako něco, co bylo ustaveno  Bohem.</w:t>
      </w:r>
      <w:r>
        <w:rPr>
          <w:rFonts w:cs="Times New Roman"/>
          <w:sz w:val="22"/>
          <w:lang w:eastAsia="cs-CZ"/>
        </w:rPr>
        <w:t>(Stapleton "Experience").</w:t>
      </w:r>
      <w:r>
        <w:rPr>
          <w:rFonts w:cs="Times New Roman"/>
          <w:b/>
          <w:sz w:val="22"/>
          <w:lang w:eastAsia="cs-CZ"/>
        </w:rPr>
        <w:t xml:space="preserve"> Fakt, že byla počata nelegitimně  může působit bolest, ale o co vlastně jde dnes, je náš nynější  vztah k Bohu skrze Pána Ježíše Krista...</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Přes to všechno, místo aby vedla tu mladou ženu ke  vzkříšenému Kristu jako ke Spasiteli a Pánu, Stapleton ji vede do  fantazií kolem imaginárního Ježíše, který jde do minulosti, aby  změnil smilstvo</w:t>
      </w:r>
      <w:r>
        <w:rPr>
          <w:rFonts w:cs="Times New Roman"/>
          <w:sz w:val="22"/>
          <w:u w:val="single"/>
          <w:lang w:eastAsia="cs-CZ"/>
        </w:rPr>
        <w:t>,</w:t>
      </w:r>
      <w:r>
        <w:rPr>
          <w:rFonts w:cs="Times New Roman"/>
          <w:b/>
          <w:sz w:val="22"/>
          <w:u w:val="single"/>
          <w:lang w:eastAsia="cs-CZ"/>
        </w:rPr>
        <w:t xml:space="preserve"> na něco posvěceného.</w:t>
      </w:r>
      <w:r>
        <w:rPr>
          <w:rFonts w:cs="Times New Roman"/>
          <w:b/>
          <w:sz w:val="22"/>
          <w:lang w:eastAsia="cs-CZ"/>
        </w:rPr>
        <w:t xml:space="preserve"> .. Francis MacNutt píše: Celá  ta idea inner healing je, že my můžeme požádat Ježíše, aby se  s námi vrátil v čase a osvobodil nás od efektů, které nás zraňují  v přítomnosti.</w:t>
      </w:r>
      <w:r>
        <w:rPr>
          <w:rFonts w:cs="Times New Roman"/>
          <w:sz w:val="22"/>
          <w:lang w:eastAsia="cs-CZ"/>
        </w:rPr>
        <w:t xml:space="preserve"> (MacNutt, "Healing").</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Každému by mělo být jasné, že to, co se učí v tak zvané  "křesťanské formě mentální alchymie je srdcem či jádrem šamanismu.  Jinak pokus manipulovat realitu ať minulou, přítomnou či budoucí je  základní magie, čarodějnictví.</w:t>
      </w:r>
      <w:r>
        <w:rPr>
          <w:rFonts w:cs="Times New Roman"/>
          <w:b/>
          <w:sz w:val="22"/>
          <w:lang w:eastAsia="cs-CZ"/>
        </w:rPr>
        <w:t xml:space="preserve"> V nejlepším případě, tyto nebiblické  metody popírají Boží všemohoucnost naznačením toho, že Bůh  "potřebuje" naší "tvořivou visualizaci" aby mohl efektivně využít  své odpuštění a hojení. V nejhorším případě nás staví jako "bohy"  kteří mohou, skrze předepsané rituály použít Boha a Jeho sílu jako  naše nářadí. Ruth Stapleton oslovila shromáždění velké Unitářské  kongregace a předložila základní bázi inner healing metody, která  vysvětluje proč my jsme schopní přetvořit minulost:</w:t>
      </w:r>
    </w:p>
    <w:p>
      <w:pPr>
        <w:pStyle w:val="Normal"/>
        <w:spacing w:before="120" w:after="0"/>
        <w:jc w:val="both"/>
        <w:rPr/>
      </w:pPr>
      <w:r>
        <w:rPr>
          <w:rFonts w:cs="Times New Roman"/>
          <w:sz w:val="22"/>
          <w:u w:val="single"/>
          <w:lang w:eastAsia="cs-CZ"/>
        </w:rPr>
        <w:t xml:space="preserve"> </w:t>
      </w:r>
      <w:r>
        <w:rPr>
          <w:rFonts w:cs="Times New Roman"/>
          <w:sz w:val="22"/>
          <w:u w:val="single"/>
          <w:lang w:eastAsia="cs-CZ"/>
        </w:rPr>
        <w:t>"Bůh je celek; vy jste Bůh. Ve vás  On žije a pohybuje se, ve vás má svou  bytnost"..</w:t>
      </w:r>
      <w:r>
        <w:rPr>
          <w:rFonts w:cs="Times New Roman"/>
          <w:sz w:val="22"/>
          <w:lang w:eastAsia="cs-CZ"/>
        </w:rPr>
        <w:t>(její kazeta z 26 února 1978. Řeč pronesená  v "Christ Universal Temple", Chicago, Il).</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FREUDŮV MÝTUS O PSYCHICKÉM DETERMINISMU.</w:t>
      </w:r>
    </w:p>
    <w:p>
      <w:pPr>
        <w:pStyle w:val="Normal"/>
        <w:spacing w:before="120" w:after="0"/>
        <w:jc w:val="both"/>
        <w:rPr/>
      </w:pPr>
      <w:r>
        <w:rPr>
          <w:rFonts w:cs="Times New Roman"/>
          <w:b/>
          <w:sz w:val="22"/>
          <w:lang w:eastAsia="cs-CZ"/>
        </w:rPr>
        <w:t xml:space="preserve"> </w:t>
      </w:r>
      <w:r>
        <w:rPr>
          <w:rFonts w:cs="Times New Roman"/>
          <w:b/>
          <w:sz w:val="22"/>
          <w:lang w:eastAsia="cs-CZ"/>
        </w:rPr>
        <w:t>Primárním základem pro inner healing je přijetí Freudovy  diskreditované teorie "psychického determinismu". Učebnice  psychologie to popisuje jako víru v to že"lidské chování se děje v  souladu s intrapsychickými příčinami"</w:t>
      </w:r>
      <w:r>
        <w:rPr>
          <w:rFonts w:cs="Times New Roman"/>
          <w:sz w:val="22"/>
          <w:lang w:eastAsia="cs-CZ"/>
        </w:rPr>
        <w:t>(Lyle E.Bourne, Jr. and Bruce  R.Eckstrand , "Psychology, its Principles and Meaning", second  edition, 1976)</w:t>
      </w:r>
      <w:r>
        <w:rPr>
          <w:rFonts w:cs="Times New Roman"/>
          <w:b/>
          <w:sz w:val="22"/>
          <w:lang w:eastAsia="cs-CZ"/>
        </w:rPr>
        <w:t xml:space="preserve"> a je vlastně "kontrolováno impulsy, z nichž mnohé  jsou pohřbeny v nevědomí</w:t>
      </w:r>
      <w:r>
        <w:rPr>
          <w:rFonts w:cs="Times New Roman"/>
          <w:sz w:val="22"/>
          <w:lang w:eastAsia="cs-CZ"/>
        </w:rPr>
        <w:t xml:space="preserve"> (unconscious)</w:t>
      </w:r>
      <w:r>
        <w:rPr>
          <w:rFonts w:cs="Times New Roman"/>
          <w:b/>
          <w:sz w:val="22"/>
          <w:lang w:eastAsia="cs-CZ"/>
        </w:rPr>
        <w:t xml:space="preserve">, hluboko pod hranicí vědomí. </w:t>
      </w:r>
      <w:r>
        <w:rPr>
          <w:rFonts w:cs="Times New Roman"/>
          <w:sz w:val="22"/>
          <w:lang w:eastAsia="cs-CZ"/>
        </w:rPr>
        <w:t xml:space="preserve"> (stejná učebnice).</w:t>
      </w:r>
      <w:r>
        <w:rPr>
          <w:rFonts w:cs="Times New Roman"/>
          <w:b/>
          <w:sz w:val="22"/>
          <w:lang w:eastAsia="cs-CZ"/>
        </w:rPr>
        <w:t xml:space="preserve"> Tyto dva Freudo/Jungovské pojmy "psychický  determinismus" a "nevědomí", tvoří základ pro inner healing jak ve  světské, tak i křesťanské sféře.</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Je ovšem zřejmé, že pakliže je Freudova teorie o přítomnosti  determinované minulostí je pravdivá, potom člověk nemá svobodnou  vůli, a je řízený silami nevědomí</w:t>
      </w:r>
      <w:r>
        <w:rPr>
          <w:rFonts w:cs="Times New Roman"/>
          <w:sz w:val="22"/>
          <w:u w:val="single"/>
          <w:lang w:eastAsia="cs-CZ"/>
        </w:rPr>
        <w:t xml:space="preserve"> (unconscious).</w:t>
      </w:r>
      <w:r>
        <w:rPr>
          <w:rFonts w:cs="Times New Roman"/>
          <w:b/>
          <w:sz w:val="22"/>
          <w:u w:val="single"/>
          <w:lang w:eastAsia="cs-CZ"/>
        </w:rPr>
        <w:t xml:space="preserve"> V tom případě není  možné vinit a trestat člověka za jeho činy - není za ně odpovědný. </w:t>
      </w:r>
      <w:r>
        <w:rPr>
          <w:rFonts w:cs="Times New Roman"/>
          <w:b/>
          <w:sz w:val="22"/>
          <w:lang w:eastAsia="cs-CZ"/>
        </w:rPr>
        <w:t xml:space="preserve"> Metody inner healing většinou připravují základ pro svalování viny  na někoho jiného, (rodiče, přátele, Boha) a potom jim tu "vinu"  odpustí, použitím Freudovy teorie o nevědomí jako odůvodnění....  Psycholog a spisovatel Martin Bobgan řekl: Jedna z největších  kritik Freudovy psychologie dnes - a dnes je jí více, než kdy jindy  - je kritika, která je zaměřená přímo na "nevědomí. Jak  z biblického, tak i vědeckého pohledu není žádná podpora pro  používání "nevědomí", jak existuje ve Freudovo psychologii a jak si  jej vypůjčili inner healers... </w:t>
      </w:r>
    </w:p>
    <w:p>
      <w:pPr>
        <w:pStyle w:val="Normal"/>
        <w:spacing w:before="120" w:after="0"/>
        <w:jc w:val="both"/>
        <w:rPr/>
      </w:pPr>
      <w:r>
        <w:rPr>
          <w:rFonts w:cs="Times New Roman"/>
          <w:b/>
          <w:sz w:val="22"/>
          <w:lang w:eastAsia="cs-CZ"/>
        </w:rPr>
        <w:t xml:space="preserve"> </w:t>
      </w:r>
      <w:r>
        <w:rPr>
          <w:rFonts w:cs="Times New Roman"/>
          <w:b/>
          <w:sz w:val="22"/>
          <w:lang w:eastAsia="cs-CZ"/>
        </w:rPr>
        <w:t>Aby posilnil své teorie</w:t>
      </w:r>
      <w:r>
        <w:rPr>
          <w:rFonts w:cs="Times New Roman"/>
          <w:sz w:val="22"/>
          <w:lang w:eastAsia="cs-CZ"/>
        </w:rPr>
        <w:t>,</w:t>
      </w:r>
      <w:r>
        <w:rPr>
          <w:rFonts w:cs="Times New Roman"/>
          <w:b/>
          <w:sz w:val="22"/>
          <w:lang w:eastAsia="cs-CZ"/>
        </w:rPr>
        <w:t xml:space="preserve"> Freud tvrdil že "nevědomí je hlavní  motivační silou v pozadí veškerého lidského jednání"</w:t>
      </w:r>
      <w:r>
        <w:rPr>
          <w:rFonts w:cs="Times New Roman"/>
          <w:sz w:val="22"/>
          <w:lang w:eastAsia="cs-CZ"/>
        </w:rPr>
        <w:t>(Camille B.  Wortman and Elisabeth F.Loftus,"Psychology").</w:t>
      </w:r>
      <w:r>
        <w:rPr>
          <w:rFonts w:cs="Times New Roman"/>
          <w:b/>
          <w:sz w:val="22"/>
          <w:lang w:eastAsia="cs-CZ"/>
        </w:rPr>
        <w:t xml:space="preserve"> Přijatý jako vědecký,  Freudův koncept hrál podstatnou roli při obrácení Západu na  Orientální pohled na život a svět, který je založený na "sebe" </w:t>
      </w:r>
      <w:r>
        <w:rPr>
          <w:rFonts w:cs="Times New Roman"/>
          <w:sz w:val="22"/>
          <w:lang w:eastAsia="cs-CZ"/>
        </w:rPr>
        <w:t xml:space="preserve"> (selfism).</w:t>
      </w:r>
      <w:r>
        <w:rPr>
          <w:rFonts w:cs="Times New Roman"/>
          <w:b/>
          <w:sz w:val="22"/>
          <w:lang w:eastAsia="cs-CZ"/>
        </w:rPr>
        <w:t xml:space="preserve"> Morton Kelsey píše: Těžko přecenit důležitost této  teorie pro pozdější pohledy na podstatu a přirozenost osobnosti. </w:t>
      </w:r>
      <w:r>
        <w:rPr>
          <w:rFonts w:cs="Times New Roman"/>
          <w:sz w:val="22"/>
          <w:lang w:eastAsia="cs-CZ"/>
        </w:rPr>
        <w:t xml:space="preserve"> (Kelsey, "Healing and Christianity").</w:t>
      </w:r>
    </w:p>
    <w:p>
      <w:pPr>
        <w:pStyle w:val="Normal"/>
        <w:spacing w:before="120" w:after="0"/>
        <w:jc w:val="both"/>
        <w:rPr/>
      </w:pPr>
      <w:r>
        <w:rPr>
          <w:rFonts w:cs="Times New Roman"/>
          <w:b/>
          <w:sz w:val="22"/>
          <w:lang w:eastAsia="cs-CZ"/>
        </w:rPr>
        <w:t xml:space="preserve"> </w:t>
      </w:r>
      <w:r>
        <w:rPr>
          <w:rFonts w:cs="Times New Roman"/>
          <w:b/>
          <w:sz w:val="22"/>
          <w:lang w:eastAsia="cs-CZ"/>
        </w:rPr>
        <w:t>Typické z vysokoškolských učebnic je následující: "Ať už  člověk souhlasí s Freudovou teorií nebo ne, je jasné že jeho  koncepty úplně zrevidovaly způsob, jakým se díváme na lidskou  přirozenost. Vlastně by se dalo bezpečně prohlásit, že žádný  jednotlivec nezměnil tolik pohled, jak se na sebe díváme".</w:t>
      </w:r>
      <w:r>
        <w:rPr>
          <w:rFonts w:cs="Times New Roman"/>
          <w:sz w:val="22"/>
          <w:lang w:eastAsia="cs-CZ"/>
        </w:rPr>
        <w:t xml:space="preserve"> (B.R.  Hergebahn, "An Introduction To Theories of Personality", 1980).</w:t>
      </w:r>
    </w:p>
    <w:p>
      <w:pPr>
        <w:pStyle w:val="Normal"/>
        <w:spacing w:before="120" w:after="0"/>
        <w:jc w:val="both"/>
        <w:rPr/>
      </w:pPr>
      <w:r>
        <w:rPr>
          <w:rFonts w:cs="Times New Roman"/>
          <w:b/>
          <w:sz w:val="22"/>
          <w:lang w:eastAsia="cs-CZ"/>
        </w:rPr>
        <w:t xml:space="preserve"> </w:t>
      </w:r>
      <w:r>
        <w:rPr>
          <w:rFonts w:cs="Times New Roman"/>
          <w:b/>
          <w:sz w:val="22"/>
          <w:lang w:eastAsia="cs-CZ"/>
        </w:rPr>
        <w:t>Další Freudův "objev" který tolik ovlivnil společnost a nyní  svádí Křesťanství je myšlenka že "pro všechny praktické účely je  dospělá lidská osobnost koncem pátého roku života"</w:t>
      </w:r>
      <w:r>
        <w:rPr>
          <w:rFonts w:cs="Times New Roman"/>
          <w:sz w:val="22"/>
          <w:lang w:eastAsia="cs-CZ"/>
        </w:rPr>
        <w:t xml:space="preserve"> (Hergebahn) </w:t>
      </w:r>
      <w:r>
        <w:rPr>
          <w:rFonts w:cs="Times New Roman"/>
          <w:b/>
          <w:sz w:val="22"/>
          <w:lang w:eastAsia="cs-CZ"/>
        </w:rPr>
        <w:t xml:space="preserve"> skrze skutečné psychosexuální fáze rozvoje, které rozhodují jaký  druh personality bude vlastnit ten či onen člověk jako dospělý. </w:t>
      </w:r>
      <w:r>
        <w:rPr>
          <w:rFonts w:cs="Times New Roman"/>
          <w:sz w:val="22"/>
          <w:lang w:eastAsia="cs-CZ"/>
        </w:rPr>
        <w:t xml:space="preserve"> (Hergebahn).</w:t>
      </w:r>
      <w:r>
        <w:rPr>
          <w:rFonts w:cs="Times New Roman"/>
          <w:b/>
          <w:sz w:val="22"/>
          <w:lang w:eastAsia="cs-CZ"/>
        </w:rPr>
        <w:t xml:space="preserve"> Je důležité vědět, že to bylo skrze "vzpomínky" na  minulé zážitky, vyvolané pod vlivem hypnózy, o kterých jsme se již  zmínili a které jsou při nejmenších nespolehlivé, pravděpodobně  démonické, podle kterých Jung a Freud vyvinuli své primární teorie.</w:t>
      </w:r>
    </w:p>
    <w:p>
      <w:pPr>
        <w:pStyle w:val="Normal"/>
        <w:spacing w:before="120" w:after="0"/>
        <w:jc w:val="both"/>
        <w:rPr/>
      </w:pPr>
      <w:r>
        <w:rPr>
          <w:rFonts w:cs="Times New Roman"/>
          <w:b/>
          <w:sz w:val="22"/>
          <w:lang w:eastAsia="cs-CZ"/>
        </w:rPr>
        <w:t xml:space="preserve"> </w:t>
      </w:r>
      <w:r>
        <w:rPr>
          <w:rFonts w:cs="Times New Roman"/>
          <w:b/>
          <w:sz w:val="22"/>
          <w:lang w:eastAsia="cs-CZ"/>
        </w:rPr>
        <w:t>Kelsey potvrzuje, že skrze hypnotickou "vratnost"</w:t>
      </w:r>
      <w:r>
        <w:rPr>
          <w:rFonts w:cs="Times New Roman"/>
          <w:sz w:val="22"/>
          <w:lang w:eastAsia="cs-CZ"/>
        </w:rPr>
        <w:t xml:space="preserve"> (regression) </w:t>
      </w:r>
      <w:r>
        <w:rPr>
          <w:rFonts w:cs="Times New Roman"/>
          <w:b/>
          <w:sz w:val="22"/>
          <w:lang w:eastAsia="cs-CZ"/>
        </w:rPr>
        <w:t xml:space="preserve"> Freud objevil, že jeho pacienti "byli řízeni myšlenkami a pocity,  které byly potlačeny a pohřbeny již od dětství".</w:t>
      </w:r>
      <w:r>
        <w:rPr>
          <w:rFonts w:cs="Times New Roman"/>
          <w:sz w:val="22"/>
          <w:lang w:eastAsia="cs-CZ"/>
        </w:rPr>
        <w:t xml:space="preserve"> (Kelsey,  "Healing").</w:t>
      </w:r>
      <w:r>
        <w:rPr>
          <w:rFonts w:cs="Times New Roman"/>
          <w:b/>
          <w:sz w:val="22"/>
          <w:lang w:eastAsia="cs-CZ"/>
        </w:rPr>
        <w:t xml:space="preserve"> Při té stejné přednášce, Martin Bobgan připomíná svým  posluchačům: "Používání minulosti je další zákeřný psychologický  koncept, který splynul s křesťanskými doktrínami aby mohl být  použitý na nezkušené Křesťany. Nenalézám v tom, ani jednu biblickou  bázi".</w:t>
      </w:r>
      <w:r>
        <w:rPr>
          <w:rFonts w:cs="Times New Roman"/>
          <w:sz w:val="22"/>
          <w:lang w:eastAsia="cs-CZ"/>
        </w:rPr>
        <w:t xml:space="preserve"> (Bobgan, "Seduction").</w:t>
      </w:r>
    </w:p>
    <w:p>
      <w:pPr>
        <w:pStyle w:val="Normal"/>
        <w:spacing w:before="120" w:after="0"/>
        <w:jc w:val="both"/>
        <w:rPr/>
      </w:pPr>
      <w:r>
        <w:rPr>
          <w:rFonts w:cs="Times New Roman"/>
          <w:b/>
          <w:sz w:val="22"/>
          <w:lang w:eastAsia="cs-CZ"/>
        </w:rPr>
        <w:t xml:space="preserve"> </w:t>
      </w:r>
      <w:r>
        <w:rPr>
          <w:rFonts w:cs="Times New Roman"/>
          <w:b/>
          <w:sz w:val="22"/>
          <w:lang w:eastAsia="cs-CZ"/>
        </w:rPr>
        <w:t>I Křesťané přijali tuto teorii navzdory Biblickému učení,</w:t>
      </w:r>
      <w:r>
        <w:rPr>
          <w:rFonts w:cs="Times New Roman"/>
          <w:b/>
          <w:sz w:val="22"/>
          <w:u w:val="single"/>
          <w:lang w:eastAsia="cs-CZ"/>
        </w:rPr>
        <w:t xml:space="preserve"> že  současné morální volby - spíše než naše minulost rozhodují o našem  momentálním stavu a činech.</w:t>
      </w:r>
      <w:r>
        <w:rPr>
          <w:rFonts w:cs="Times New Roman"/>
          <w:b/>
          <w:sz w:val="22"/>
          <w:lang w:eastAsia="cs-CZ"/>
        </w:rPr>
        <w:t xml:space="preserve"> Bible nikdy nedávala nějaký příklad  proroky, kněze či apoštola, který by jednal - byť i jen náznakem  - s potlačenými, nebo pohřbenými emocemi či vzpomínkami. Kdyby bylo  pravdou to, co inner healers tvrdí, jistě by Písmo o tom mělo učení  nebo příklad. Naopak, Pavel, jehož legalistická výchova a zločiny  proti Církvi před jeho obrácením, by z něj dělaly primárního  kandidáta na "healing of memories" - nejenom že byl svobodný od  jakéhokoliv špatného vlivu, ale on dokonce prohlásil: "Zapomínám  to, co bylo, a snažím se o dosažení odměny ve výzvě Boha, skrze  Ježíše Krista".</w:t>
      </w:r>
    </w:p>
    <w:p>
      <w:pPr>
        <w:pStyle w:val="Normal"/>
        <w:spacing w:before="120" w:after="0"/>
        <w:jc w:val="both"/>
        <w:rPr/>
      </w:pPr>
      <w:r>
        <w:rPr>
          <w:rFonts w:cs="Times New Roman"/>
          <w:b/>
          <w:sz w:val="22"/>
          <w:lang w:eastAsia="cs-CZ"/>
        </w:rPr>
        <w:t xml:space="preserve"> </w:t>
      </w:r>
      <w:r>
        <w:rPr>
          <w:rFonts w:cs="Times New Roman"/>
          <w:b/>
          <w:sz w:val="22"/>
          <w:lang w:eastAsia="cs-CZ"/>
        </w:rPr>
        <w:t>John a Paula Sandford, autoři "nejobsáhlejší" knihy na Inner  healing dnes</w:t>
      </w:r>
      <w:r>
        <w:rPr>
          <w:rFonts w:cs="Times New Roman"/>
          <w:sz w:val="22"/>
          <w:lang w:eastAsia="cs-CZ"/>
        </w:rPr>
        <w:t xml:space="preserve"> (John and Paula Sandford, "The Transformation of the  Inner Man", 1982).</w:t>
      </w:r>
      <w:r>
        <w:rPr>
          <w:rFonts w:cs="Times New Roman"/>
          <w:b/>
          <w:sz w:val="22"/>
          <w:lang w:eastAsia="cs-CZ"/>
        </w:rPr>
        <w:t xml:space="preserve"> prohlašují: "Musíme pečlivě prozkoumat celou  historii osoby. .. my nepomáháme pouze dospělému člověku, ale  i dítěti, které žije v našem srdci. Velmi často leží hořkost  a nelibost zcela pod srdcem a myslí. Jejich původ je duchovně buď  v děloze matky, nebo při narození".</w:t>
      </w:r>
      <w:r>
        <w:rPr>
          <w:rFonts w:cs="Times New Roman"/>
          <w:sz w:val="22"/>
          <w:lang w:eastAsia="cs-CZ"/>
        </w:rPr>
        <w:t>(John and Paula Sandford).</w:t>
      </w:r>
    </w:p>
    <w:p>
      <w:pPr>
        <w:pStyle w:val="Normal"/>
        <w:spacing w:before="120" w:after="0"/>
        <w:jc w:val="both"/>
        <w:rPr/>
      </w:pPr>
      <w:r>
        <w:rPr>
          <w:rFonts w:cs="Times New Roman"/>
          <w:b/>
          <w:sz w:val="22"/>
          <w:lang w:eastAsia="cs-CZ"/>
        </w:rPr>
        <w:t xml:space="preserve"> </w:t>
      </w:r>
      <w:r>
        <w:rPr>
          <w:rFonts w:cs="Times New Roman"/>
          <w:b/>
          <w:sz w:val="22"/>
          <w:lang w:eastAsia="cs-CZ"/>
        </w:rPr>
        <w:t>Nikdo nepopírá, že minulé události nemají nějaký vliv na naše  současné názory a postoje, není ani biblické ani racionální  probádat celou naší historii včetně zatrpklostí, které "leží někde  pod srdcem a myslí".</w:t>
      </w:r>
      <w:r>
        <w:rPr>
          <w:rFonts w:cs="Times New Roman"/>
          <w:b/>
          <w:sz w:val="22"/>
          <w:u w:val="single"/>
          <w:lang w:eastAsia="cs-CZ"/>
        </w:rPr>
        <w:t xml:space="preserve"> Není to ani tak ta či ona událost - ale naše  reakce na ní má největší důležitost v našich životech.</w:t>
      </w:r>
      <w:r>
        <w:rPr>
          <w:rFonts w:cs="Times New Roman"/>
          <w:b/>
          <w:sz w:val="22"/>
          <w:lang w:eastAsia="cs-CZ"/>
        </w:rPr>
        <w:t xml:space="preserve"> Naše reakce  nejsou zasazené do betonu, ale jsou upravovány, jak tak rosteme v  Kristu. Pokusit se o zaktivizování minulých traumat, jako by to  byly uzavřené, nedotčené skutečnosti někde v nevědomí, i s původní  reakci na ně, nadělá více škody než užitku. Nakonec by to byla  nekonečná práce vykopat všechny minulé prožitky.</w:t>
      </w:r>
      <w:r>
        <w:rPr>
          <w:rFonts w:cs="Times New Roman"/>
          <w:b/>
          <w:sz w:val="22"/>
          <w:u w:val="single"/>
          <w:lang w:eastAsia="cs-CZ"/>
        </w:rPr>
        <w:t xml:space="preserve"> My nejsme  přikováni k minulosti, než nás nějaká terapie osvobodí! My jsme  svobodní v Ježíši Kristu! On je naším životem. Takový život  nepotřebuje inner healing, nebo nějakou jinou nebiblickou terapii.  My jsme znovu-zrození v okamžiku, kdy On vejde do našich srdcí.</w:t>
      </w:r>
    </w:p>
    <w:p>
      <w:pPr>
        <w:pStyle w:val="Normal"/>
        <w:spacing w:before="120" w:after="0"/>
        <w:jc w:val="both"/>
        <w:rPr/>
      </w:pPr>
      <w:r>
        <w:rPr>
          <w:rFonts w:cs="Times New Roman"/>
          <w:b/>
          <w:sz w:val="22"/>
          <w:lang w:eastAsia="cs-CZ"/>
        </w:rPr>
        <w:t xml:space="preserve"> </w:t>
      </w:r>
      <w:r>
        <w:rPr>
          <w:rFonts w:cs="Times New Roman"/>
          <w:b/>
          <w:sz w:val="22"/>
          <w:lang w:eastAsia="cs-CZ"/>
        </w:rPr>
        <w:t>A od toho dne Boží Duch pracuje v životě každého Božího  dítěte a transformuje jeho srdce a mysl.</w:t>
      </w:r>
      <w:r>
        <w:rPr>
          <w:rFonts w:cs="Times New Roman"/>
          <w:b/>
          <w:sz w:val="22"/>
          <w:u w:val="single"/>
          <w:lang w:eastAsia="cs-CZ"/>
        </w:rPr>
        <w:t xml:space="preserve"> Co se počítá, je naše  láska pro Něj, naše jednoduchá víra a naše poslušnost k vedení Jeho  Ducha v přítomnosti.</w:t>
      </w:r>
      <w:r>
        <w:rPr>
          <w:rFonts w:cs="Times New Roman"/>
          <w:b/>
          <w:sz w:val="22"/>
          <w:lang w:eastAsia="cs-CZ"/>
        </w:rPr>
        <w:t xml:space="preserve"> To celé tajemství radosti a přinášení ovoce  jako Křesťan, je náš dynamický vztah ke Kristu žijícím v našich  srdcích</w:t>
      </w:r>
      <w:r>
        <w:rPr>
          <w:rFonts w:cs="Times New Roman"/>
          <w:sz w:val="22"/>
          <w:lang w:eastAsia="cs-CZ"/>
        </w:rPr>
        <w:t xml:space="preserve"> teď!</w:t>
      </w:r>
      <w:r>
        <w:rPr>
          <w:rFonts w:cs="Times New Roman"/>
          <w:b/>
          <w:sz w:val="22"/>
          <w:lang w:eastAsia="cs-CZ"/>
        </w:rPr>
        <w:t xml:space="preserve"> A přesto Agnes Sanford učí, že hříchy, které jsme  spáchali, včetně nenávistí a hořkosti, které jsme v sobě chovali,  musí být "rozpomenuty" a litovány, abychom dostali požehnání kříže:</w:t>
      </w:r>
    </w:p>
    <w:p>
      <w:pPr>
        <w:pStyle w:val="Normal"/>
        <w:spacing w:before="120" w:after="0"/>
        <w:jc w:val="both"/>
        <w:rPr/>
      </w:pPr>
      <w:r>
        <w:rPr>
          <w:rFonts w:cs="Times New Roman"/>
          <w:b/>
          <w:sz w:val="22"/>
          <w:lang w:eastAsia="cs-CZ"/>
        </w:rPr>
        <w:t xml:space="preserve"> </w:t>
      </w:r>
      <w:r>
        <w:rPr>
          <w:rFonts w:cs="Times New Roman"/>
          <w:b/>
          <w:sz w:val="22"/>
          <w:lang w:eastAsia="cs-CZ"/>
        </w:rPr>
        <w:t>"Nyní už čtenář musí rozumět, že v našem duchu víme a chápeme  cokoliv se s námi stalo v matčině těle... V jejím duchu (mluví o  určité osobě), soudila otce i matku za smilstvo , otce za pití  a cizoložství a za odmítnutí její matky a jí samou. To jí odsoudilo  a): k odmítnutí někoho jiného (manžela) právě tak, jak byla  odmítnuta ona, b):k pití, c): k cizoložství. A jak ona nenáviděla  pocit hanby z existence v děloze, nenáviděla to, že se stávala  osobností - a tak její růst do děvčete v ní vzbudil nenávist sama  k sobě a nakonec i nenávist k jejímu dítěti</w:t>
      </w:r>
      <w:r>
        <w:rPr>
          <w:rFonts w:cs="Times New Roman"/>
          <w:sz w:val="22"/>
          <w:lang w:eastAsia="cs-CZ"/>
        </w:rPr>
        <w:t>(John and Paula  Sandford).</w:t>
      </w:r>
    </w:p>
    <w:p>
      <w:pPr>
        <w:pStyle w:val="Normal"/>
        <w:spacing w:before="120" w:after="0"/>
        <w:jc w:val="both"/>
        <w:rPr/>
      </w:pPr>
      <w:r>
        <w:rPr>
          <w:rFonts w:cs="Times New Roman"/>
          <w:b/>
          <w:sz w:val="22"/>
          <w:lang w:eastAsia="cs-CZ"/>
        </w:rPr>
        <w:t xml:space="preserve"> </w:t>
      </w:r>
      <w:r>
        <w:rPr>
          <w:rFonts w:cs="Times New Roman"/>
          <w:b/>
          <w:sz w:val="22"/>
          <w:lang w:eastAsia="cs-CZ"/>
        </w:rPr>
        <w:t>Nedá se popřít, že mnoho Křesťanů trpí různými stupni  intensity následujícími: frustrace, starostí, zvyky, lítosti,  hořkostí, závistí, nejistotou, chtivosti a podobně. Co nejvíce v  církvích potřebujeme hlavně jsou lidé se soucitem, s volným časem a  výcvikem pomoci takovýmto trpícím. Výborná kniha na tento námět je  "How to Counsel From Scripture" od Martina a Deidre Bobgan. Musíme  pomáhat radou jeden druhému, ale musí to být postaveno na Bibli a  ne na pochybných psychologických teoriích. Bohužel, v oblasti  psychologie jsme převzali víry a praxe které nemají ani vědeckou,  ani biblickou bázi. Jak prohlásila psycholožka Carol Tavris: Ironií  celého toho problému je, že lidé, kteří se nenechají oklamat ani na  minutu astrologií, podřizují se pochybným terapiím po léta, kde se  vyskytují stejné omyly jako v astrologii.</w:t>
      </w:r>
      <w:r>
        <w:rPr>
          <w:rFonts w:cs="Times New Roman"/>
          <w:sz w:val="22"/>
          <w:lang w:eastAsia="cs-CZ"/>
        </w:rPr>
        <w:t xml:space="preserve"> (Carol Travis, "Freedom  To Change", 1980).</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ŘEŠÍ" PROBLÉM, KTERÝ SÁM VYTVÁŘÍ.</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Inner healing je prostě pokřešťanštělá psychoanalýza, která  používá sílu sugesce k "vyřešení problémů", které většinou sama  stvořila. To stejné se dá říci o dalších formách psychoterapie. Dr.  Carney Landis z Psychiatric Institute of Columbia University,  shledal že je na tom hůře po psychoanalýze než před ní. Jeho  analytik mu upřímně přiznal, že " analytická procedura vyvolá  neurózu u normální osoby". Landis potom udělal uzávěr: Věřím, že  fantazie z dětství, vzpomínky, pocity neskutečnosti, přenos lásky </w:t>
      </w:r>
      <w:r>
        <w:rPr>
          <w:rFonts w:cs="Times New Roman"/>
          <w:sz w:val="22"/>
          <w:lang w:eastAsia="cs-CZ"/>
        </w:rPr>
        <w:t xml:space="preserve"> (transference)</w:t>
      </w:r>
      <w:r>
        <w:rPr>
          <w:rFonts w:cs="Times New Roman"/>
          <w:b/>
          <w:sz w:val="22"/>
          <w:u w:val="single"/>
          <w:lang w:eastAsia="cs-CZ"/>
        </w:rPr>
        <w:t xml:space="preserve"> jsou analýzou vytvořeny - ne odhaleny...</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Takové byly případy s mnoha Křesťany, kteří se stali obětmi  inner healing. Zářivá svědectví zakrývají ten skutečný problém.  V církvích, kde inner healing počalo, členové, kteří vypadali zcela  šťastně a normálně, začali podléhat depresím po přijmutí  destruktivní myšlenky, že jsou ve skutečnosti pronásledováni  bolestmi a nenávistmi, o kterých neměli ponětí, pohřbenými hluboko  v jejich nevědomí. Proces healing of memories, který je měl  osvobodit, ve skutečnosti vyvolal pseudo vzpomínky, které je  zmátly. Už se nemohli spoléhat na jednoduché sliby Bible ale stali  se závislí na praxe a metody, které se snaží zprostředkovat Boží  požehnání skrze emociální prožitky a periodické očistění vytvořené  vedenou představou....</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Sebe-zbožštění.</w:t>
      </w:r>
    </w:p>
    <w:p>
      <w:pPr>
        <w:pStyle w:val="Normal"/>
        <w:spacing w:before="120" w:after="0"/>
        <w:jc w:val="both"/>
        <w:rPr/>
      </w:pPr>
      <w:r>
        <w:rPr>
          <w:rFonts w:cs="Times New Roman"/>
          <w:i/>
          <w:sz w:val="22"/>
          <w:lang w:eastAsia="cs-CZ"/>
        </w:rPr>
        <w:t xml:space="preserve"> </w:t>
      </w:r>
      <w:r>
        <w:rPr>
          <w:rFonts w:cs="Times New Roman"/>
          <w:i/>
          <w:sz w:val="22"/>
          <w:lang w:eastAsia="cs-CZ"/>
        </w:rPr>
        <w:t>"Kdo se chlubí, ať se chlubí v Pánu"... "Nikdo totiž nemůže  položit jiný základ než ten, který už položený je, a to je Ježíš  Kristus"...</w:t>
      </w:r>
      <w:r>
        <w:rPr>
          <w:rFonts w:cs="Times New Roman"/>
          <w:sz w:val="22"/>
          <w:lang w:eastAsia="cs-CZ"/>
        </w:rPr>
        <w:t xml:space="preserve"> 1 Korint.1:31, 3:11..</w:t>
      </w:r>
    </w:p>
    <w:p>
      <w:pPr>
        <w:pStyle w:val="Normal"/>
        <w:spacing w:before="120" w:after="0"/>
        <w:jc w:val="both"/>
        <w:rPr/>
      </w:pPr>
      <w:r>
        <w:rPr>
          <w:rFonts w:cs="Times New Roman"/>
          <w:b/>
          <w:sz w:val="22"/>
          <w:lang w:eastAsia="cs-CZ"/>
        </w:rPr>
        <w:t xml:space="preserve"> </w:t>
      </w:r>
      <w:r>
        <w:rPr>
          <w:rFonts w:cs="Times New Roman"/>
          <w:b/>
          <w:sz w:val="22"/>
          <w:lang w:eastAsia="cs-CZ"/>
        </w:rPr>
        <w:t>Svod Křesťanství není v žádném případě omezený na okrajové  oblasti.</w:t>
      </w:r>
      <w:r>
        <w:rPr>
          <w:rFonts w:cs="Times New Roman"/>
          <w:b/>
          <w:sz w:val="22"/>
          <w:u w:val="single"/>
          <w:lang w:eastAsia="cs-CZ"/>
        </w:rPr>
        <w:t xml:space="preserve"> Freudiánsko/Jungovské mýty o psychickém determinismu  a o nevědomí, byly tak universálně přijaté, že nyní - tyto ničím  nepodložené domněnky - představují veliký vliv na křesťanské  myšlení ve všech církvích. Provádění šamanské visualizace běží jako  široké spektrum od inner healing až k sebe-zlepšovacím metodám (to  druhé zahrnuje v sobě různé formy hypnózy), od Positivního  Potvrzení</w:t>
      </w:r>
      <w:r>
        <w:rPr>
          <w:rFonts w:cs="Times New Roman"/>
          <w:sz w:val="22"/>
          <w:u w:val="single"/>
          <w:lang w:eastAsia="cs-CZ"/>
        </w:rPr>
        <w:t xml:space="preserve"> (affirmation)</w:t>
      </w:r>
      <w:r>
        <w:rPr>
          <w:rFonts w:cs="Times New Roman"/>
          <w:b/>
          <w:sz w:val="22"/>
          <w:u w:val="single"/>
          <w:lang w:eastAsia="cs-CZ"/>
        </w:rPr>
        <w:t xml:space="preserve"> a Positivního Vyznání</w:t>
      </w:r>
      <w:r>
        <w:rPr>
          <w:rFonts w:cs="Times New Roman"/>
          <w:sz w:val="22"/>
          <w:u w:val="single"/>
          <w:lang w:eastAsia="cs-CZ"/>
        </w:rPr>
        <w:t xml:space="preserve"> (confession)</w:t>
      </w:r>
      <w:r>
        <w:rPr>
          <w:rFonts w:cs="Times New Roman"/>
          <w:b/>
          <w:sz w:val="22"/>
          <w:u w:val="single"/>
          <w:lang w:eastAsia="cs-CZ"/>
        </w:rPr>
        <w:t xml:space="preserve"> až po  audio pásky se subliminálně-přesvědčujícími náměty.</w:t>
      </w:r>
    </w:p>
    <w:p>
      <w:pPr>
        <w:pStyle w:val="Normal"/>
        <w:spacing w:before="120" w:after="0"/>
        <w:jc w:val="both"/>
        <w:rPr/>
      </w:pPr>
      <w:r>
        <w:rPr>
          <w:rFonts w:cs="Times New Roman"/>
          <w:b/>
          <w:sz w:val="22"/>
          <w:u w:val="single"/>
          <w:lang w:eastAsia="cs-CZ"/>
        </w:rPr>
        <w:t xml:space="preserve"> </w:t>
      </w:r>
      <w:r>
        <w:rPr>
          <w:rFonts w:cs="Times New Roman"/>
          <w:b/>
          <w:sz w:val="22"/>
          <w:u w:val="single"/>
          <w:lang w:eastAsia="cs-CZ"/>
        </w:rPr>
        <w:t>Tento svod již nyní zasahuje veškeré aspekty křesťanského  života a infikuje církve od charismatiků po anti-charismatiky, od  liberálů až k evangelikálům, od Katolíků po Protestanty, od  duchovenstva až po normální členy. Hlavním prostředníkem, šiřitelem  který spojuje všechny jeho prvky PSYCHOLOGIE JE TÍM DOKONALÝM  TROJSKÝM KONĚM, KTERÝ SE DOSTAL PŘES VŠECHNY PŘEKÁŽKY.</w:t>
      </w:r>
      <w:r>
        <w:rPr>
          <w:rFonts w:cs="Times New Roman"/>
          <w:b/>
          <w:sz w:val="22"/>
          <w:lang w:eastAsia="cs-CZ"/>
        </w:rPr>
        <w:t xml:space="preserve"> V roce 1973  Jay Adams, autor mnoha knih v oboru křesťanského poradenství, měl  několik přednášek v jednom z vedoucích evangelických seminářů.  Hlavní důraz položil na nutnost držet se striktně Bible a vyhnout  se psychologickým vlivům. Adams řekl studentům:"Nemyslím, že musím  tento bod příliš rozebírat...Jsem si jistý, že ten důvod, proč jsem  byl pozvaný abych tyto přednášky provedl, byla ta skutečnost, že  máme stejný pohled na tuto důležitost"</w:t>
      </w:r>
      <w:r>
        <w:rPr>
          <w:rFonts w:cs="Times New Roman"/>
          <w:sz w:val="22"/>
          <w:lang w:eastAsia="cs-CZ"/>
        </w:rPr>
        <w:t xml:space="preserve"> (Jay E.Adams, "The Use of  the Scriptures in Counseling", 1975).</w:t>
      </w:r>
    </w:p>
    <w:p>
      <w:pPr>
        <w:pStyle w:val="Normal"/>
        <w:spacing w:before="120" w:after="0"/>
        <w:jc w:val="both"/>
        <w:rPr/>
      </w:pPr>
      <w:r>
        <w:rPr>
          <w:rFonts w:cs="Times New Roman"/>
          <w:b/>
          <w:sz w:val="22"/>
          <w:lang w:eastAsia="cs-CZ"/>
        </w:rPr>
        <w:t xml:space="preserve"> </w:t>
      </w:r>
      <w:r>
        <w:rPr>
          <w:rFonts w:cs="Times New Roman"/>
          <w:b/>
          <w:sz w:val="22"/>
          <w:lang w:eastAsia="cs-CZ"/>
        </w:rPr>
        <w:t>Adams dal své přesvědčení jasně najevo: "Podle mého názoru,  obhajovat, dovolovat a praktikovat psychiatrická a psychoanalytická  dogmata uvnitř církve, je právě tak pohanské a heretické</w:t>
      </w:r>
      <w:r>
        <w:rPr>
          <w:rFonts w:cs="Times New Roman"/>
          <w:sz w:val="22"/>
          <w:lang w:eastAsia="cs-CZ"/>
        </w:rPr>
        <w:t xml:space="preserve"> (a proto  nebezpečné)</w:t>
      </w:r>
      <w:r>
        <w:rPr>
          <w:rFonts w:cs="Times New Roman"/>
          <w:b/>
          <w:sz w:val="22"/>
          <w:lang w:eastAsia="cs-CZ"/>
        </w:rPr>
        <w:t xml:space="preserve"> jako propagace učení těch nejbizarnějších kultů. Jediný  hlavní rozdíl spočívá v tom, že kulty jsou méně nebezpečné, protože  jejich omyly se dají snadno rozpoznat"..</w:t>
      </w:r>
      <w:r>
        <w:rPr>
          <w:rFonts w:cs="Times New Roman"/>
          <w:sz w:val="22"/>
          <w:lang w:eastAsia="cs-CZ"/>
        </w:rPr>
        <w:t>(Jay E.Adams,"More Than  Redemption",1979).</w:t>
      </w:r>
      <w:r>
        <w:rPr>
          <w:rFonts w:cs="Times New Roman"/>
          <w:b/>
          <w:sz w:val="22"/>
          <w:lang w:eastAsia="cs-CZ"/>
        </w:rPr>
        <w:t xml:space="preserve"> Adams varoval tuto skupinu budoucích pastorů:  "Členové vaší kongregace, starší, a duchovenstvo vůbec - nemluvě  o Křesťanech, kteří jsou psychiatři a psychologové se mohou na vás  obrátit s tlakem, a pokusí se vás odvrátit od jakéhokoliv pevného  rozhodnutí učinit vaše rady pouze podle Písma".</w:t>
      </w:r>
    </w:p>
    <w:p>
      <w:pPr>
        <w:pStyle w:val="Normal"/>
        <w:spacing w:before="120" w:after="0"/>
        <w:jc w:val="both"/>
        <w:rPr/>
      </w:pPr>
      <w:r>
        <w:rPr>
          <w:rFonts w:cs="Times New Roman"/>
          <w:b/>
          <w:sz w:val="22"/>
          <w:lang w:eastAsia="cs-CZ"/>
        </w:rPr>
        <w:t xml:space="preserve"> </w:t>
      </w:r>
      <w:r>
        <w:rPr>
          <w:rFonts w:cs="Times New Roman"/>
          <w:b/>
          <w:sz w:val="22"/>
          <w:lang w:eastAsia="cs-CZ"/>
        </w:rPr>
        <w:t>Mohou trvat na tom, že nemůžete požít Bibli jako učebnici pro  poradenství, pokusí se vám namluvit, že vás seminář dostatečně pro  vaší práci nevyškolil, budou vás pokoušet tím, že vám nakoupí  spoustu naleštěného psychologického zboží které by jste měli  používat společně s Biblí a všeobecně budou tvrdit, že váš postoj  je arogantní, omezený, úzkoprsý a že se prostě pro vaší práci  nehodíte. Budou vás varovat a hrozit a vysmívat se tak, jak se  vysmívají biblické metodě: "Víš jakou škodu naděláš, budeš-li  rozdávat verše z Bible jako recepty a pilulky"...</w:t>
      </w:r>
      <w:r>
        <w:rPr>
          <w:rFonts w:cs="Times New Roman"/>
          <w:sz w:val="22"/>
          <w:lang w:eastAsia="cs-CZ"/>
        </w:rPr>
        <w:t xml:space="preserve"> (Adams, "Use of  Scripture").</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Tento seminář zůstal jako bašta biblické pravdy - jeden  z mála seminářů bez oboru psychologie.Ovšem i tak se tam časem  psychologie dostala. Dvanáct let po těchto přednáškách, předmět,  který se nazývá "Pastorální Poradna" , je vyučovaná dvěma  psychiatry a jedním psychologem...</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Tito zastávají mylnou představu, že psychologie je vědecká. </w:t>
      </w:r>
      <w:r>
        <w:rPr>
          <w:rFonts w:cs="Times New Roman"/>
          <w:sz w:val="22"/>
          <w:lang w:eastAsia="cs-CZ"/>
        </w:rPr>
        <w:t xml:space="preserve"> (Paul D.Meier, M.D., Frank B.Minirth, M.D., Frank Wichern, Ph.D.,  "Introduction to Psychology and Counseling, 1982).</w:t>
      </w:r>
      <w:r>
        <w:rPr>
          <w:rFonts w:cs="Times New Roman"/>
          <w:b/>
          <w:sz w:val="22"/>
          <w:lang w:eastAsia="cs-CZ"/>
        </w:rPr>
        <w:t xml:space="preserve"> Ve skutečnosti  je to pseudo-věda plná kontradikcí a zmatků. Učebnice, kterou nyní  tento seminář používá, společně sepsaná kádrem pracovníků  "Pastorální Poradny", nabízí úplnou antitezi toho, co Jay Adams  vnímal jako orientaci té školy v r. 1973:</w:t>
      </w:r>
      <w:r>
        <w:rPr>
          <w:rFonts w:cs="Times New Roman"/>
          <w:b/>
          <w:sz w:val="22"/>
          <w:u w:val="single"/>
          <w:lang w:eastAsia="cs-CZ"/>
        </w:rPr>
        <w:t xml:space="preserve"> Základní koncept této  učebnice je "že všechno, co je pravda, je Boží pravda, ať už ji  najdete kdekoliv"."Autoři doufají, že tato kniha pomůže snížit  antagonismus, který by Křesťané vůči psychologii mohli  mít"..</w:t>
      </w:r>
      <w:r>
        <w:rPr>
          <w:rFonts w:cs="Times New Roman"/>
          <w:sz w:val="22"/>
          <w:u w:val="single"/>
          <w:lang w:eastAsia="cs-CZ"/>
        </w:rPr>
        <w:t>(stejná kniha).</w:t>
      </w:r>
    </w:p>
    <w:p>
      <w:pPr>
        <w:pStyle w:val="Normal"/>
        <w:spacing w:before="120" w:after="0"/>
        <w:jc w:val="both"/>
        <w:rPr>
          <w:rFonts w:ascii="Times New Roman" w:hAnsi="Times New Roman" w:cs="Times New Roman"/>
          <w:sz w:val="22"/>
          <w:u w:val="single"/>
          <w:lang w:eastAsia="cs-CZ"/>
        </w:rPr>
      </w:pPr>
      <w:r>
        <w:rPr>
          <w:rFonts w:cs="Times New Roman"/>
          <w:sz w:val="22"/>
          <w:u w:val="single"/>
          <w:lang w:eastAsia="cs-CZ"/>
        </w:rPr>
      </w:r>
    </w:p>
    <w:p>
      <w:pPr>
        <w:pStyle w:val="Normal"/>
        <w:spacing w:before="120" w:after="0"/>
        <w:jc w:val="both"/>
        <w:rPr/>
      </w:pPr>
      <w:r>
        <w:rPr>
          <w:rFonts w:cs="Times New Roman"/>
          <w:b/>
          <w:sz w:val="22"/>
          <w:lang w:eastAsia="cs-CZ"/>
        </w:rPr>
        <w:t xml:space="preserve"> </w:t>
      </w:r>
      <w:r>
        <w:rPr>
          <w:rFonts w:cs="Times New Roman"/>
          <w:b/>
          <w:sz w:val="22"/>
          <w:lang w:eastAsia="cs-CZ"/>
        </w:rPr>
        <w:t>PSYCHOLOGICKÝ SVOD.</w:t>
      </w:r>
    </w:p>
    <w:p>
      <w:pPr>
        <w:pStyle w:val="Normal"/>
        <w:spacing w:before="120" w:after="0"/>
        <w:jc w:val="both"/>
        <w:rPr/>
      </w:pPr>
      <w:r>
        <w:rPr>
          <w:rFonts w:cs="Times New Roman"/>
          <w:b/>
          <w:sz w:val="22"/>
          <w:lang w:eastAsia="cs-CZ"/>
        </w:rPr>
        <w:t xml:space="preserve"> </w:t>
      </w:r>
      <w:r>
        <w:rPr>
          <w:rFonts w:cs="Times New Roman"/>
          <w:b/>
          <w:sz w:val="22"/>
          <w:lang w:eastAsia="cs-CZ"/>
        </w:rPr>
        <w:t>Základní problém v přístupu že "všechna pravda je Boží  pravda" spočívá v tom:</w:t>
      </w:r>
      <w:r>
        <w:rPr>
          <w:rFonts w:cs="Times New Roman"/>
          <w:b/>
          <w:sz w:val="22"/>
          <w:u w:val="single"/>
          <w:lang w:eastAsia="cs-CZ"/>
        </w:rPr>
        <w:t xml:space="preserve"> Psychologie předstírá že nabízí odpovědi,  které - i kdyby vědou opravdu byla - nikdy by dát nemohla!</w:t>
      </w:r>
      <w:r>
        <w:rPr>
          <w:rFonts w:cs="Times New Roman"/>
          <w:b/>
          <w:sz w:val="22"/>
          <w:lang w:eastAsia="cs-CZ"/>
        </w:rPr>
        <w:t xml:space="preserve"> Nemáme  žádný spor s chemií, medicínou nebo fyzikou ale máme spor s  psychologií, která předstírá že vědecky rozumí a jedná se srdcem  člověka, který je spirituální bytostí, stvořenou k Božímu  obrazu.Jakmile se pokusíte jednat "vědecky" s lidským chováním,  popíráte svobodnou vůli a duchovní přirozenost. Pakliže vědomí,  osobnost a lidské reakce je možné vědecky, nebo psychologicky  vysvětlit, potom věta "Miluji Tě" nebude mít více smyslu, než věta  "Bolí mně břicho". Láska a radost právě tak jako smysl pro  spravedlnost, krásu či smyslu by byl produktem přirozených procesů,  které se dají vysvětlit vědecky a - tím bez jakéhokoliv významu.</w:t>
      </w:r>
    </w:p>
    <w:p>
      <w:pPr>
        <w:pStyle w:val="Normal"/>
        <w:spacing w:before="120" w:after="0"/>
        <w:jc w:val="both"/>
        <w:rPr/>
      </w:pPr>
      <w:r>
        <w:rPr>
          <w:rFonts w:cs="Times New Roman"/>
          <w:b/>
          <w:sz w:val="22"/>
          <w:lang w:eastAsia="cs-CZ"/>
        </w:rPr>
        <w:t xml:space="preserve"> </w:t>
      </w:r>
      <w:r>
        <w:rPr>
          <w:rFonts w:cs="Times New Roman"/>
          <w:b/>
          <w:sz w:val="22"/>
          <w:lang w:eastAsia="cs-CZ"/>
        </w:rPr>
        <w:t>Psychologie, na rozdíl od od biblické rady - už svou definicí  není schopná ani vysvětlit, ani dostatečně jednat s člověkem, jak  jej stvořil Bůh - tím méně jako vykoupenou, spasenou bytost, ve  které žije Kristus.</w:t>
      </w:r>
      <w:r>
        <w:rPr>
          <w:rFonts w:cs="Times New Roman"/>
          <w:b/>
          <w:sz w:val="22"/>
          <w:u w:val="single"/>
          <w:lang w:eastAsia="cs-CZ"/>
        </w:rPr>
        <w:t xml:space="preserve"> Věda se může zabývat s něčím jako s nedostatkem  živin, nebo chemickou nevyrovnaností v mozku, ALE UŽ NEMÁ CO ŘÍCI  O LIDSKÉ MYSLI, KTERÁ JE NEFYZICKÁ!</w:t>
      </w:r>
      <w:r>
        <w:rPr>
          <w:rFonts w:cs="Times New Roman"/>
          <w:b/>
          <w:sz w:val="22"/>
          <w:lang w:eastAsia="cs-CZ"/>
        </w:rPr>
        <w:t xml:space="preserve"> Kromě toho psychologie nejenom  předstírá, že přináší "vědu" k problémům, které nemůže ani  definovat, natož vyřešit - ale zároveň tvrdí, že může "dodat" to,  o čemž Bible říká, že ona sama jediná to může zaopatřit.</w:t>
      </w:r>
      <w:r>
        <w:rPr>
          <w:rFonts w:cs="Times New Roman"/>
          <w:b/>
          <w:sz w:val="22"/>
          <w:u w:val="single"/>
          <w:lang w:eastAsia="cs-CZ"/>
        </w:rPr>
        <w:t xml:space="preserve"> A tím  psychologie se stává konkurenčním náboženstvím, které se nikdy  s Křesťanstvím spojit nemůže!</w:t>
      </w:r>
      <w:r>
        <w:rPr>
          <w:rFonts w:cs="Times New Roman"/>
          <w:b/>
          <w:sz w:val="22"/>
          <w:lang w:eastAsia="cs-CZ"/>
        </w:rPr>
        <w:t xml:space="preserve"> Kromě toho psychoterapie v sobě nese  nebezpečí, které je obsažené v každém falešném náboženství: Ti  kteří jej praktikují, se vystavují všem druhům démonických lží  a klamů.</w:t>
      </w:r>
    </w:p>
    <w:p>
      <w:pPr>
        <w:pStyle w:val="Normal"/>
        <w:spacing w:before="120" w:after="0"/>
        <w:jc w:val="both"/>
        <w:rPr/>
      </w:pPr>
      <w:r>
        <w:rPr>
          <w:rFonts w:cs="Times New Roman"/>
          <w:b/>
          <w:sz w:val="22"/>
          <w:lang w:eastAsia="cs-CZ"/>
        </w:rPr>
        <w:t xml:space="preserve"> </w:t>
      </w:r>
      <w:r>
        <w:rPr>
          <w:rFonts w:cs="Times New Roman"/>
          <w:b/>
          <w:sz w:val="22"/>
          <w:lang w:eastAsia="cs-CZ"/>
        </w:rPr>
        <w:t>Pakliže je Bible pravdivá, pak psychologie předstírá, že nám  dává něco, co my nepotřebujeme:</w:t>
      </w:r>
      <w:r>
        <w:rPr>
          <w:rFonts w:cs="Times New Roman"/>
          <w:i/>
          <w:sz w:val="22"/>
          <w:lang w:eastAsia="cs-CZ"/>
        </w:rPr>
        <w:t xml:space="preserve"> "Jeho Božská moc nám dala všechno,  co potřebujeme k životu a zbožnosti"..</w:t>
      </w:r>
      <w:r>
        <w:rPr>
          <w:rFonts w:cs="Times New Roman"/>
          <w:sz w:val="22"/>
          <w:lang w:eastAsia="cs-CZ"/>
        </w:rPr>
        <w:t xml:space="preserve"> (2 Petr 1:3). "Přišel jsem,  aby měli život a to život hojný" (Jan 10:10).</w:t>
      </w:r>
      <w:r>
        <w:rPr>
          <w:rFonts w:cs="Times New Roman"/>
          <w:i/>
          <w:sz w:val="22"/>
          <w:lang w:eastAsia="cs-CZ"/>
        </w:rPr>
        <w:t xml:space="preserve"> "Kteréžto věci také  hovoříme ne ve slovech lidské moudrosti, ale v těch, které učí  Duch"..</w:t>
      </w:r>
      <w:r>
        <w:rPr>
          <w:rFonts w:cs="Times New Roman"/>
          <w:sz w:val="22"/>
          <w:lang w:eastAsia="cs-CZ"/>
        </w:rPr>
        <w:t>1 Korint.2:13).</w:t>
      </w:r>
    </w:p>
    <w:p>
      <w:pPr>
        <w:pStyle w:val="Normal"/>
        <w:spacing w:before="120" w:after="0"/>
        <w:jc w:val="both"/>
        <w:rPr/>
      </w:pPr>
      <w:r>
        <w:rPr>
          <w:rFonts w:cs="Times New Roman"/>
          <w:b/>
          <w:sz w:val="22"/>
          <w:lang w:eastAsia="cs-CZ"/>
        </w:rPr>
        <w:t xml:space="preserve"> </w:t>
      </w:r>
      <w:r>
        <w:rPr>
          <w:rFonts w:cs="Times New Roman"/>
          <w:b/>
          <w:sz w:val="22"/>
          <w:lang w:eastAsia="cs-CZ"/>
        </w:rPr>
        <w:t>G.Campbell Morgan popisuje křesťanský život těmito slovy:  Kristus musí být vytvořen uvnitř spojením</w:t>
      </w:r>
      <w:r>
        <w:rPr>
          <w:rFonts w:cs="Times New Roman"/>
          <w:sz w:val="22"/>
          <w:lang w:eastAsia="cs-CZ"/>
        </w:rPr>
        <w:t xml:space="preserve"> (by communication)</w:t>
      </w:r>
      <w:r>
        <w:rPr>
          <w:rFonts w:cs="Times New Roman"/>
          <w:b/>
          <w:sz w:val="22"/>
          <w:lang w:eastAsia="cs-CZ"/>
        </w:rPr>
        <w:t xml:space="preserve"> sama  sebe...A zde jsme dosáhli hranice záhady... Nikdo nepochopí  dokonale akt Božího Ducha, který napojí k individuální duši samý  Kristův život... V okamžiku, kdy se duše poddá požadavkům Krista, ,  Kristus je uvnitř stvořen Duchem Svatým. A v tom je podřízení se  Jemu, jako absolutnímu Pánu života a důvěra v Něj proto, že  odstranil náš hřích - je to proces mimo naší schopnost vysvětlit  cokoliv. Nemůžete simulovat tento život! Svatost není "ta", ale On.</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EVANGELICKÝ HUMANISMUS.</w:t>
      </w:r>
    </w:p>
    <w:p>
      <w:pPr>
        <w:pStyle w:val="Normal"/>
        <w:spacing w:before="120" w:after="0"/>
        <w:jc w:val="both"/>
        <w:rPr/>
      </w:pPr>
      <w:r>
        <w:rPr>
          <w:rFonts w:cs="Times New Roman"/>
          <w:b/>
          <w:sz w:val="22"/>
          <w:lang w:eastAsia="cs-CZ"/>
        </w:rPr>
        <w:t xml:space="preserve"> </w:t>
      </w:r>
      <w:r>
        <w:rPr>
          <w:rFonts w:cs="Times New Roman"/>
          <w:b/>
          <w:sz w:val="22"/>
          <w:lang w:eastAsia="cs-CZ"/>
        </w:rPr>
        <w:t>Myšlenka vrozeného lidského dobra - nevinného dítěte, která  v nás ještě stále žije - je základním kamenem psychologie. Pod  tímto praporem byla evangelická tradice nahrazená novým,  humanistickým pohledem člověka, který se vysmívá "teologii červa"  důrazu na uvědomění si hříchu , lítosti, lidské nehodnosti. Nové  evangelium sebe-ocenění bylo přijaté upřímnými křesťanskými vůdci,  kteří mají efektivní kongregace. Jeden z nejuznávanějších píše:  "V pravém smyslu slova, zdraví celé společnosti závisí na  snadnosti, jak jednotlivý člen, získá přijetí své osobnosti. A tak,  kdykoliv klíč k sebe-ocenění je mimo dosah většího procenta lidí  jako ve dvacátém století Ameriky, potom se rozšíří "duševní nemoci"  jako neurózy, nenávist, alkoholismus, drogy, násilí a sociální  neklid určitě nastane"..</w:t>
      </w:r>
      <w:r>
        <w:rPr>
          <w:rFonts w:cs="Times New Roman"/>
          <w:sz w:val="22"/>
          <w:lang w:eastAsia="cs-CZ"/>
        </w:rPr>
        <w:t>(James Dobson,"Hide or Seek" 1974).</w:t>
      </w:r>
    </w:p>
    <w:p>
      <w:pPr>
        <w:pStyle w:val="Normal"/>
        <w:spacing w:before="120" w:after="0"/>
        <w:jc w:val="both"/>
        <w:rPr/>
      </w:pPr>
      <w:r>
        <w:rPr>
          <w:rFonts w:cs="Times New Roman"/>
          <w:b/>
          <w:sz w:val="22"/>
          <w:lang w:eastAsia="cs-CZ"/>
        </w:rPr>
        <w:t xml:space="preserve"> </w:t>
      </w:r>
      <w:r>
        <w:rPr>
          <w:rFonts w:cs="Times New Roman"/>
          <w:b/>
          <w:sz w:val="22"/>
          <w:lang w:eastAsia="cs-CZ"/>
        </w:rPr>
        <w:t>Tato myšlenka, že nízké sebe-ocenění je hojné a je kořenem  celého problému je prezentovaný tak, jako by to byl dokázaný fakt.  A přesto mnoho psychologů nesouhlasí. Přesto že autor si upřímně  přeje držet se Bible, založil svou službu na víře, která není  odvozená z Bible ale je pouze jednou - ze vzájemně konfliktujících  psychologických teorií. Sebe-láska</w:t>
      </w:r>
      <w:r>
        <w:rPr>
          <w:rFonts w:cs="Times New Roman"/>
          <w:sz w:val="22"/>
          <w:lang w:eastAsia="cs-CZ"/>
        </w:rPr>
        <w:t xml:space="preserve"> (selfism)</w:t>
      </w:r>
      <w:r>
        <w:rPr>
          <w:rFonts w:cs="Times New Roman"/>
          <w:b/>
          <w:sz w:val="22"/>
          <w:lang w:eastAsia="cs-CZ"/>
        </w:rPr>
        <w:t xml:space="preserve"> je také u srdce světa  "úspěch/motivace.. Jeden z nejznámějších křesťanských vůdců na  tomto poli píše: Když se sami sebe přijmete, uvidíte se jako osoba,  která si skutečně zaslouží "dobré věci života"... Shakespeare to  řekl: "A nade vše buď věrný (pravdivý) sobě". Jakmile přijmete sami  sebe ve vlastní skutečné ceně, potom symptomy vulgárnosti,  sprostoty, lenosti promiskuity zmizí. A tam se ztratí váš problém". </w:t>
      </w:r>
      <w:r>
        <w:rPr>
          <w:rFonts w:cs="Times New Roman"/>
          <w:sz w:val="22"/>
          <w:lang w:eastAsia="cs-CZ"/>
        </w:rPr>
        <w:t xml:space="preserve"> (Zig Zigler, "See You At the Top", 1975).</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Toto svůdné evangelium "sebe" je nyní vyučováno dobře známými  pastory a prohlašováno známýmio mluvčími. Tato "sebe" psychologie  v křesťanském balení by byla snadno rozpoznmatelná jako zřejmý  podvod, nebýt pro skutečnost že to, co je "Boží pravda", dostalo  v psychologii autoritu jako na wstejné rovině s Biblí. Písmo se  rozchází s nynějším pohledem, že problémy světa vznikají  z nedostatku sebe-lásky jeho obyvate. Naopak. Pavel varuje, že  sebe-láska v konečné době, bude kořenem těchto problémů. Nezačíná  se proroctví naplňovat?</w:t>
      </w:r>
    </w:p>
    <w:p>
      <w:pPr>
        <w:pStyle w:val="Normal"/>
        <w:spacing w:before="120" w:after="0"/>
        <w:jc w:val="both"/>
        <w:rPr/>
      </w:pPr>
      <w:r>
        <w:rPr>
          <w:rFonts w:cs="Times New Roman"/>
          <w:i/>
          <w:sz w:val="22"/>
          <w:lang w:eastAsia="cs-CZ"/>
        </w:rPr>
        <w:t xml:space="preserve"> </w:t>
      </w:r>
      <w:r>
        <w:rPr>
          <w:rFonts w:cs="Times New Roman"/>
          <w:i/>
          <w:sz w:val="22"/>
          <w:lang w:eastAsia="cs-CZ"/>
        </w:rPr>
        <w:t>"Uvědomte si však, že v konečných dnech přijde těžká doba .  Muži budou milovat sami sebe, budou milovat peníze.. Nafoukaní,  arogantní,pomlouvační, neposlouchající své rodiče, nevděční,  nečistí, bez lásky, nesmiřitelní, bez ovládání sama sebe, brutální,  bezohlední, vychloubační, mi</w:t>
      </w:r>
      <w:r>
        <w:rPr>
          <w:i/>
          <w:sz w:val="22"/>
          <w:lang w:eastAsia="cs-CZ"/>
        </w:rPr>
        <w:t xml:space="preserve">lovníci požitku více než Boha". </w:t>
      </w:r>
      <w:r>
        <w:rPr>
          <w:rFonts w:cs="Times New Roman"/>
          <w:sz w:val="22"/>
          <w:lang w:eastAsia="cs-CZ"/>
        </w:rPr>
        <w:t xml:space="preserve"> 2 Timoteovi 3:1-4.</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Někteří z nejupřímnějších Božích služebníků přijímají myšlenky,  které jsou v rozporu s tím, co evangelikálové učili před několika  lety. Tento problém je tím těžší odhalit proto, že psychologové  a psychiatři se většinou upřímně snaží pomoci. Kromě toho jsou  psychiatři M.D. (jako Freud nebo Jung), medicína stojí za  psychiatrií a nikdo nemá větší důvěru společnosti jako domácí lékař  (snad kromě pastora). Stále větší počet pastorů dostává diplomy  v psychologii, aby mohli těm, kteří přichází pro radu, a ti, se  potom cítí povinní přijmout "zdánlivě" nedůležitá prohlášení  psychologických profesionálů.</w:t>
      </w:r>
    </w:p>
    <w:p>
      <w:pPr>
        <w:pStyle w:val="Normal"/>
        <w:spacing w:before="120" w:after="0"/>
        <w:jc w:val="both"/>
        <w:rPr/>
      </w:pPr>
      <w:r>
        <w:rPr>
          <w:rFonts w:cs="Times New Roman"/>
          <w:b/>
          <w:sz w:val="22"/>
          <w:lang w:eastAsia="cs-CZ"/>
        </w:rPr>
        <w:t xml:space="preserve"> </w:t>
      </w:r>
      <w:r>
        <w:rPr>
          <w:rFonts w:cs="Times New Roman"/>
          <w:b/>
          <w:sz w:val="22"/>
          <w:lang w:eastAsia="cs-CZ"/>
        </w:rPr>
        <w:t>Tato nová vlna teologie/psychologie sbe-lásky a sebe-ocenění  - nejenom, že není Biblí podpořená, ale je s ním v přímé opozici.  Bůh si vybral Mojžíše, který byl "velice pokorný, pokornější, než  kdokoliv na zemi".</w:t>
      </w:r>
      <w:r>
        <w:rPr>
          <w:rFonts w:cs="Times New Roman"/>
          <w:sz w:val="22"/>
          <w:lang w:eastAsia="cs-CZ"/>
        </w:rPr>
        <w:t xml:space="preserve"> (Numbers, 12:3),</w:t>
      </w:r>
      <w:r>
        <w:rPr>
          <w:rFonts w:cs="Times New Roman"/>
          <w:b/>
          <w:sz w:val="22"/>
          <w:lang w:eastAsia="cs-CZ"/>
        </w:rPr>
        <w:t xml:space="preserve"> aby se postavil nejmocnějšímu  vládci země a vysvobodil Israel. Tak, aby pouze Bůh a nikdo jiný  nedostal slávu. Mojžíš se třásl při pomyšlení na tento úkol. Místo  aby mu Bůh dal několika měsíční školení, a pozdvihl jeho ubohé sebe  ocenění, slíbil mu že půjde s ním a že mu pomůže. Dnes jsme  připravováni o přítomnost a sílu Boha ((kterou Mojžíš a jiní znali)  tím, že je nám řečeno, že naše problémy vznikají z nedostatečného  sebe-ocenění.</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Jediný správný obraz našeho "Já", přichází skrze pozorování  Boha - ne sebe. Není to zrovna povzbuzující, ale mění to životy  a vrací nás to k Bohu. Když Izaiáš spatřil Boha na trůnu , zvolal:  "Běda mi, jsem člověk nečistých rtů!" Pouhý záblesk Boží slávy  - v porovnání k jeho ubohosti, změnil celý jeho život. Okamžik,  který změnil Jobův život byl, když řekl: "Nyní Tě mé oči viděly  a štítím se sama sebe"... A tak Bůh požehnal konci Jobova života  více, než začátku. . A tak to bylo se všemi Božími muži i ženami v  minulosti. Dnes by ovšem takový zážitek byl škodlivý našemu  sebe-ocenění.</w:t>
      </w:r>
    </w:p>
    <w:p>
      <w:pPr>
        <w:pStyle w:val="Normal"/>
        <w:spacing w:before="120" w:after="0"/>
        <w:jc w:val="both"/>
        <w:rPr>
          <w:rFonts w:ascii="Times New Roman" w:hAnsi="Times New Roman" w:cs="Times New Roman"/>
          <w:b/>
          <w:b/>
          <w:sz w:val="22"/>
          <w:lang w:eastAsia="cs-CZ"/>
        </w:rPr>
      </w:pPr>
      <w:r>
        <w:rPr>
          <w:rFonts w:cs="Times New Roman"/>
          <w:b/>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STARÉ A NOVÉ PRINCIPY.</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Jakmile se přijme názor, že psychologie obsahuje část Boží  pravdy, která schází v Bibli, potom její prohlášení a závěry musí  stát na stejné výši, jako slova Bible. Výsledek je, že psychologie  má konečné slovo a ti, kteří rozumí pouze Bibli, ale ne  psychologii, nejsou kvalifikovaní posuzovat tuto novou pravdu. To  znamená že ti, kteří mají diplom v psychologii, mohou činit  prohlášení, která nejsou napadnutelná z jakékoliv pozice. Toto  "světské duchovenstvo" tvrdí, že může diktovat nové "vědecké"  standardy na všechno od našeho sexuálního života, až po výchovu  našich dětí. Tyto "zdravé" psychologické principy se staly sítem,  přes který vykládáme Bibli.</w:t>
      </w:r>
    </w:p>
    <w:p>
      <w:pPr>
        <w:pStyle w:val="Normal"/>
        <w:spacing w:before="120" w:after="0"/>
        <w:jc w:val="both"/>
        <w:rPr/>
      </w:pPr>
      <w:r>
        <w:rPr>
          <w:rFonts w:cs="Times New Roman"/>
          <w:b/>
          <w:sz w:val="22"/>
          <w:lang w:eastAsia="cs-CZ"/>
        </w:rPr>
        <w:t xml:space="preserve"> </w:t>
      </w:r>
      <w:r>
        <w:rPr>
          <w:rFonts w:cs="Times New Roman"/>
          <w:b/>
          <w:sz w:val="22"/>
          <w:lang w:eastAsia="cs-CZ"/>
        </w:rPr>
        <w:t>Jedno je ale jasné: Bible nikdy nevyzývá k sebelásce,  sebe-přijetí, sebe-jistotě, sebe-ocenění a k dalším "sebesmům", tak  populárních v naší době. Odpověď na depresi není "přijmout sebe  sama" ale obrátit se od sebe ke Kristu. Zabývat se sebou, je úplná  antiteze toho, co učí Bible a nikdo v církvích by o tom nic  nevěděl, nebýt svádivého vlivu psychologických "sebesmů". Bůh  stvořil člověka ke svému obrazu. člověka hned napadne obraz  zrcadla, které má pouze jediný účel: obrážet skutečnost jinou, ne  vlastní. Bylo by absurdní, kdyby zrcadlo chtělo obrážet vlastní  sebe-obraz. Je právě tak absurdní a nebiblické, aby toto dělali  lidé. Pakliže je něco vadného s obrazem v zrcadle, potom jediné  řešení pro zrcadlo je dostat se do správného poměru s tím, jehož  obraz má ukazovat. A tak je to i s člověkem, který byl stvořený,  aby odrážel slávu svého Stvořitele. A kdykoliv se soustředíme na  sebe-obraz - ať už jakkoliv upřímně, okrádáme sebe i Boha o ten  správný vztah který musíme mít, abychom správně obráželi Jeho  slávu. Zdá se, že není konce všem těm nebiblickým, nelogickým a  nepodpořeným teoriím. Mělo bY být jasné, že dnešní populární  "sebesmus" nás neosvobodí "od nás". A to "nás", je naším největším  nepřítelem.</w:t>
      </w:r>
      <w:r>
        <w:rPr>
          <w:rFonts w:cs="Times New Roman"/>
          <w:b/>
          <w:sz w:val="22"/>
          <w:u w:val="single"/>
          <w:lang w:eastAsia="cs-CZ"/>
        </w:rPr>
        <w:t xml:space="preserve"> To jediné, co nám Bible říká je, abychom naše "JÁ"  popřeli a přijmuli Kristovu smrt za vlastní.</w:t>
      </w:r>
      <w:r>
        <w:rPr>
          <w:rFonts w:cs="Times New Roman"/>
          <w:b/>
          <w:sz w:val="22"/>
          <w:lang w:eastAsia="cs-CZ"/>
        </w:rPr>
        <w:t xml:space="preserve"> To se zdálo být  dostatečné jak pro apoštoly, tak i pro rannou Církev. Zapřeme-li  sebe, zničí to náš křehký sebesmus a pocit "autentické osobnosti".</w:t>
      </w:r>
    </w:p>
    <w:p>
      <w:pPr>
        <w:pStyle w:val="Normal"/>
        <w:spacing w:before="120" w:after="0"/>
        <w:jc w:val="both"/>
        <w:rPr/>
      </w:pPr>
      <w:r>
        <w:rPr>
          <w:rFonts w:cs="Times New Roman"/>
          <w:b/>
          <w:sz w:val="22"/>
          <w:lang w:eastAsia="cs-CZ"/>
        </w:rPr>
        <w:t xml:space="preserve"> </w:t>
      </w:r>
      <w:r>
        <w:rPr>
          <w:rFonts w:cs="Times New Roman"/>
          <w:b/>
          <w:sz w:val="22"/>
          <w:lang w:eastAsia="cs-CZ"/>
        </w:rPr>
        <w:t>Následující "doporučení" od křesťanského autora představuje  to, co je dnes tak populární:"Vybudujte si vlastní sebe-obraz,  napište si na papír všechny vaše positivní kvality, a mějte jej po  ruce... Občas se chlubte sám sebou.. Najděte si vlastní koutek.  Měli by jste si také vyhradit pár minut denně k jedinému účelu:  dívejte se (v zrcadle) sám sobě do očí. A jak se tak na sebe díváte  opakujte si některé positivní věci, které jste udělali. Potom  opakujte nějaké dobré věci, které o vás lidé řekli. Jsou případy,  kdy plastická operace může ve výstavbě sebe-ocenění pomoci. Toto je  obzvláště pravdou, máte-li odstávající uši, veliký či dlouhý nos,  nebo nadměrná či malá ňadra.</w:t>
      </w:r>
      <w:r>
        <w:rPr>
          <w:rFonts w:cs="Times New Roman"/>
          <w:sz w:val="22"/>
          <w:lang w:eastAsia="cs-CZ"/>
        </w:rPr>
        <w:t xml:space="preserve"> (Ziglar, "See You"):</w:t>
      </w:r>
    </w:p>
    <w:p>
      <w:pPr>
        <w:pStyle w:val="Normal"/>
        <w:spacing w:before="120" w:after="0"/>
        <w:jc w:val="both"/>
        <w:rPr/>
      </w:pPr>
      <w:r>
        <w:rPr>
          <w:rFonts w:cs="Times New Roman"/>
          <w:b/>
          <w:sz w:val="22"/>
          <w:lang w:eastAsia="cs-CZ"/>
        </w:rPr>
        <w:t xml:space="preserve"> </w:t>
      </w:r>
      <w:r>
        <w:rPr>
          <w:rFonts w:cs="Times New Roman"/>
          <w:b/>
          <w:sz w:val="22"/>
          <w:lang w:eastAsia="cs-CZ"/>
        </w:rPr>
        <w:t xml:space="preserve">Je divné, že příliš málo lidí v křesťanských kruzích si  uvědomuje, že Křesťanství začíná znít jako psychologie humanismu.  Porovnejte to co říkají Křesťané s následující řečí psychoterapisty  z Los Angeles, jménem Nathaniel Branden, který je autorem  "Psychology of Self and Honoring the Self": Nikdo nedělá zlo  záměrně - my všichni jsme obětmi nemoci, za kterou nemáme nijakou  odpovědnost. "Mor" ubohého sebe-konceptu nakazil náš svět a ten je  příčinou všeho špatného". Branden pokračuje: "Nemohu přijít ani na  jeden psychologický problém - od depresí a strachu z intimity - až  po zločinné násilí, za kterým by se nenacházel ubohý sebe-koncept..  Dokud nebudeme ochotní ctít sama sebe a hrdě prohlásit naše právo  tak učinit, nemůžeme bojovat za sebe-ocenění, ani jej dosáhnout. </w:t>
      </w:r>
      <w:r>
        <w:rPr>
          <w:rFonts w:cs="Times New Roman"/>
          <w:sz w:val="22"/>
          <w:lang w:eastAsia="cs-CZ"/>
        </w:rPr>
        <w:t xml:space="preserve"> (Nathaniel Branden, "Rises to the Defense of Self", 1984).</w:t>
      </w:r>
    </w:p>
    <w:p>
      <w:pPr>
        <w:pStyle w:val="Normal"/>
        <w:spacing w:before="120" w:after="0"/>
        <w:jc w:val="both"/>
        <w:rPr/>
      </w:pPr>
      <w:r>
        <w:rPr>
          <w:rFonts w:cs="Times New Roman"/>
          <w:b/>
          <w:sz w:val="22"/>
          <w:lang w:eastAsia="cs-CZ"/>
        </w:rPr>
        <w:t xml:space="preserve"> </w:t>
      </w:r>
      <w:r>
        <w:rPr>
          <w:rFonts w:cs="Times New Roman"/>
          <w:b/>
          <w:sz w:val="22"/>
          <w:lang w:eastAsia="cs-CZ"/>
        </w:rPr>
        <w:t>Jako kontrast k těmto novým myšlenkám, které byly vypůjčeny  z psychologie "sebesmu". William Law ukazuje pohled, který drželo  Křesťanství po staletí</w:t>
      </w:r>
      <w:r>
        <w:rPr>
          <w:rFonts w:cs="Times New Roman"/>
          <w:b/>
          <w:sz w:val="22"/>
          <w:u w:val="single"/>
          <w:lang w:eastAsia="cs-CZ"/>
        </w:rPr>
        <w:t>:Lidé jsou mrtví k Bohu, protože žijí "sobě".  Sebe-láska, sebe-ocenění a sebe-hledání jsou podstata pýchy života.  Ďábel, ten otec pýchy není nikdy prost těchto vášní ani svého vlivu  na ně. ..</w:t>
      </w:r>
      <w:r>
        <w:rPr>
          <w:rFonts w:cs="Times New Roman"/>
          <w:b/>
          <w:sz w:val="22"/>
          <w:lang w:eastAsia="cs-CZ"/>
        </w:rPr>
        <w:t xml:space="preserve"> Abychom objevili nejhlubší kořeny a železnou sílu pýchy a  sebe vynášení, musíme vstoupit do nejhlubší komůrky lidské duše,  kde Boží Duch, který jediný dává pokoru a podřízení se, byl popřený  skrze hřích Adama... Zde, v tom nejniternějším nitru, dostává  "sebesmus" svůj vznik. Tam si postaví trůn a začne vládnout nad  královstvím tajné pýchy, pro kterou všechna ta vnější pompéznost  a marnivost jsou pouze přechodné dětské hračky.. Představivost, ta  poslední a nejvěrnější podpora "sebesmu" pokládá neviditelné světy  k nohám "sebe" a korunuje se tajnými pomstami a vysněnými poctami.  Toto satanské přirozené "JÁ", musí být popřené a ukřižované, jinak  tam není místo pro učedníka Ježíše Krista. Jednodušší vysvětlení  není a můžeme to říci právě tak slovy Spasitele: Pokud se člověk  nezapře, nevezme svůj kříž a nenásleduje mně - nemůže být mým  učedníkem"..</w:t>
      </w:r>
      <w:r>
        <w:rPr>
          <w:rFonts w:cs="Times New Roman"/>
          <w:sz w:val="22"/>
          <w:lang w:eastAsia="cs-CZ"/>
        </w:rPr>
        <w:t>(William Law, "The Power of the Spirit").</w:t>
      </w:r>
    </w:p>
    <w:p>
      <w:pPr>
        <w:pStyle w:val="Normal"/>
        <w:spacing w:before="120" w:after="0"/>
        <w:jc w:val="both"/>
        <w:rPr>
          <w:rFonts w:ascii="Times New Roman" w:hAnsi="Times New Roman" w:cs="Times New Roman"/>
          <w:sz w:val="22"/>
          <w:lang w:eastAsia="cs-CZ"/>
        </w:rPr>
      </w:pPr>
      <w:r>
        <w:rPr>
          <w:rFonts w:cs="Times New Roman"/>
          <w:sz w:val="22"/>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EPIDEMIE POKORY.</w:t>
      </w:r>
    </w:p>
    <w:p>
      <w:pPr>
        <w:pStyle w:val="Normal"/>
        <w:spacing w:before="120" w:after="0"/>
        <w:jc w:val="both"/>
        <w:rPr/>
      </w:pPr>
      <w:r>
        <w:rPr>
          <w:rFonts w:cs="Times New Roman"/>
          <w:b/>
          <w:sz w:val="22"/>
          <w:lang w:eastAsia="cs-CZ"/>
        </w:rPr>
        <w:t xml:space="preserve"> </w:t>
      </w:r>
      <w:r>
        <w:rPr>
          <w:rFonts w:cs="Times New Roman"/>
          <w:b/>
          <w:sz w:val="22"/>
          <w:lang w:eastAsia="cs-CZ"/>
        </w:rPr>
        <w:t>Nejenom je to jasné učení Bible, ale i Pohané vědí ve svých  srdcích, že hřích, který souží lidstvo je pýcha. My máme přirozené  tendence myslet o sobě velmi vysoko. Ovšem, tato dlouho uznávaná  biblická pravda byla v poslední době shledána jako mylná. Osvíceni  psychologií, pastoři a křesťanští vedoucí nyní prohlašují, že ten  hřích, který lidstvo trápí, není pýcha, ale pokora. My máme ubohý  sebe-obraz, sebe-ocenění, ze kterých nás může zachránit pouze  terapeutické rituály, které byly pokřesťanštělé právě pro nás....  Ale tato rada psychologie je v přímém konfliktu s:</w:t>
      </w:r>
      <w:r>
        <w:rPr>
          <w:rFonts w:cs="Times New Roman"/>
          <w:i/>
          <w:sz w:val="22"/>
          <w:lang w:eastAsia="cs-CZ"/>
        </w:rPr>
        <w:t xml:space="preserve"> "V ničem se  nedejte ovládat ctižádostí ani ješitností, nýbrž v pokoře  pokládejte jeden druhého za pře</w:t>
      </w:r>
      <w:r>
        <w:rPr>
          <w:i/>
          <w:sz w:val="22"/>
          <w:lang w:eastAsia="cs-CZ"/>
        </w:rPr>
        <w:t xml:space="preserve">dnějšího než sebe"... </w:t>
      </w:r>
      <w:r>
        <w:rPr>
          <w:rFonts w:cs="Times New Roman"/>
          <w:sz w:val="22"/>
          <w:lang w:eastAsia="cs-CZ"/>
        </w:rPr>
        <w:t>Filipským 2:3.</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avlovo jasné varování v Římským 12:3, abychom nemysleli  o sobě víc, než bychom měli, se tak nějak otočilo a znamená, že  největší pro nás je, když si o sobě myslíme hodně... Pod touto  novou inspirací, která k nám přišla od apoštolů psychologie,  křesťanští vedoucí zasvěcují svá kázání, semináře a i celé knihy  evangelismu "sebesmu". Pakliže existuje - taková epidemie pocitu  méněcennosti - bude první v historii lidstva a určitě vznikla skrze  přednášky, kázání a knihy, varující před tím. Namísto aby bylo solí  a světlem, Křesťanství skočilo na udičku filosofie úspěchu  a poctilo svůj stereotyp sebe-jistých a sebe- prosazujících mužů  i žen, kteří "září" sebe-přijetím a dobrým sebe-obrazem.</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Graig W.Ellison editoval "Self Esteem", sbírku spisů  vedoucích křesťanských psychologů na tento námět, vydaný "Christian  Association for Psychological Studies". Co je na tom ironického, je  ta skutečnost, že ta moderní myšlenka, kterou tito lidé přijali, je  v opozici nejenom vůči Božímu Slovu, ale také proti nálezům samotné  psychologie...</w:t>
      </w:r>
    </w:p>
    <w:p>
      <w:pPr>
        <w:pStyle w:val="Normal"/>
        <w:spacing w:before="120" w:after="0"/>
        <w:jc w:val="both"/>
        <w:rPr/>
      </w:pPr>
      <w:r>
        <w:rPr>
          <w:rFonts w:cs="Times New Roman"/>
          <w:b/>
          <w:sz w:val="22"/>
          <w:lang w:eastAsia="cs-CZ"/>
        </w:rPr>
        <w:t xml:space="preserve"> </w:t>
      </w:r>
      <w:r>
        <w:rPr>
          <w:rFonts w:cs="Times New Roman"/>
          <w:b/>
          <w:sz w:val="22"/>
          <w:lang w:eastAsia="cs-CZ"/>
        </w:rPr>
        <w:t>Psycholog David G. Myers v "The Inflated Self" píše: Jean  Paul Codol provedl dvacet experimentů Francouzi ve stáří od  dvanácti let až po dospělé profesionály. Bez ohledu na stáří  a metody experimentů,</w:t>
      </w:r>
      <w:r>
        <w:rPr>
          <w:rFonts w:cs="Times New Roman"/>
          <w:b/>
          <w:sz w:val="22"/>
          <w:u w:val="single"/>
          <w:lang w:eastAsia="cs-CZ"/>
        </w:rPr>
        <w:t xml:space="preserve"> všichni měli vlastní pocit nadřazenosti  ustavičně.</w:t>
      </w:r>
      <w:r>
        <w:rPr>
          <w:rFonts w:cs="Times New Roman"/>
          <w:b/>
          <w:sz w:val="22"/>
          <w:lang w:eastAsia="cs-CZ"/>
        </w:rPr>
        <w:t xml:space="preserve"> Američtí studenti se typicky řadí mezi špičku třídy...  Soudě podle jejich reakcí k testům, kde se sami hodnotili se zdá,  že studenti amerických středních škol necítí nijakou podřazenost.  70 procent se řadilo do nadprůměru, 2 procenta do podprůměru. Ve  schopnosti "vyjít s druhým" ani jeden se nepovažoval za podprůměr.  60 procent se ocenilo mezi hořejšími 10 procenty a 25 procent mezi  nejvyšší jednoprocentní elitu. Povšimněte si, jak radikálně  nesouhlasí tento závěr s populární moudrostí, že trpíme nedostatkem  sebe-ocenění. Kazatelé přednášejí povzbuzující řeči k problému,  který existuje jen zřídka..</w:t>
      </w:r>
      <w:r>
        <w:rPr>
          <w:rFonts w:cs="Times New Roman"/>
          <w:sz w:val="22"/>
          <w:lang w:eastAsia="cs-CZ"/>
        </w:rPr>
        <w:t xml:space="preserve"> D.Meyers, "The Inflated Self", 1980).</w:t>
      </w:r>
    </w:p>
    <w:p>
      <w:pPr>
        <w:pStyle w:val="Normal"/>
        <w:spacing w:before="120" w:after="0"/>
        <w:jc w:val="both"/>
        <w:rPr>
          <w:rFonts w:ascii="Times New Roman" w:hAnsi="Times New Roman" w:cs="Times New Roman"/>
          <w:sz w:val="22"/>
          <w:lang w:eastAsia="cs-CZ"/>
        </w:rPr>
      </w:pPr>
      <w:r>
        <w:rPr>
          <w:rFonts w:cs="Times New Roman"/>
          <w:sz w:val="22"/>
          <w:lang w:eastAsia="cs-CZ"/>
        </w:rPr>
        <w:t xml:space="preserve"> </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MÝTUS SEBE-NENÁVISTI.</w:t>
      </w:r>
    </w:p>
    <w:p>
      <w:pPr>
        <w:pStyle w:val="Normal"/>
        <w:spacing w:before="120" w:after="0"/>
        <w:jc w:val="both"/>
        <w:rPr/>
      </w:pPr>
      <w:r>
        <w:rPr>
          <w:rFonts w:cs="Times New Roman"/>
          <w:b/>
          <w:sz w:val="22"/>
          <w:lang w:eastAsia="cs-CZ"/>
        </w:rPr>
        <w:t xml:space="preserve"> </w:t>
      </w:r>
      <w:r>
        <w:rPr>
          <w:rFonts w:cs="Times New Roman"/>
          <w:b/>
          <w:sz w:val="22"/>
          <w:lang w:eastAsia="cs-CZ"/>
        </w:rPr>
        <w:t>Ježíš shrnul Zákon a Proroky do něčeho, čemu se říká "Zlaté  Pravidlo": Jak chceš, aby lidé jednali s tebou, tak jednej s nimi".  Kdyby Ježíš nevěděl najisto, že lidé sami sebe milují, nemohl by  býval takové prohlášení učinit. Jistě, pakliže je nám vlastní  nenávidět sama sebe, potom bychom si přáli na druhé to stejné zlo,  jaké si přejeme na sebe. Ale kdo si na sebe přeje zlo? Nikdo, jen  duševně nemocní lidé. Efezským 5:29 říká universální pravdu, kterou  všichni uznáváme:</w:t>
      </w:r>
      <w:r>
        <w:rPr>
          <w:rFonts w:cs="Times New Roman"/>
          <w:i/>
          <w:sz w:val="22"/>
          <w:lang w:eastAsia="cs-CZ"/>
        </w:rPr>
        <w:t xml:space="preserve"> Nikdo přece nemá v nenávisti své tělo, ale živí  jej".</w:t>
      </w:r>
      <w:r>
        <w:rPr>
          <w:rFonts w:cs="Times New Roman"/>
          <w:b/>
          <w:sz w:val="22"/>
          <w:lang w:eastAsia="cs-CZ"/>
        </w:rPr>
        <w:t xml:space="preserve"> A přesto všechno, záplava křesťanského vysílání, televizní  show, kazety, magazíny - to všechno tvrdí, že se vlastně nenávidíme  a že potřebujeme milovat sami sebe dříve, než počneme milovat  druhé, či dokonce Boha..</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Jistě, jsou lidé, kteří vyjadřují určité stupně  sebe-nenávisti. Že ovšem tato nenávist není vůči nám samým, lze  snadno poznat. Osoba, která říká "jsem tak ošklivá, nenávidím se".  Není to pravda, protože kdyby se nenáviděla, byla by ráda, že  ošklivou je! Ale protože se miluje, je vyvedená z míry reakcí lidí  na sebe. Osoba, která žije v depresi a říká, že se nenávidí,  protože promarnila svůj život zbytečně, byla by tomu ráda, kdyby se  opravdu nenáviděla. Ten zdánlivě lítostný zločinec, který tvrdí, že  se nenávidí, protože spáchal zločin, by měl být rád, že trpí ve  vězení - pakliže nenávidí sama sebe......</w:t>
      </w:r>
    </w:p>
    <w:p>
      <w:pPr>
        <w:pStyle w:val="Normal"/>
        <w:spacing w:before="120" w:after="0"/>
        <w:jc w:val="both"/>
        <w:rPr/>
      </w:pPr>
      <w:r>
        <w:rPr>
          <w:rFonts w:cs="Times New Roman"/>
          <w:b/>
          <w:sz w:val="22"/>
          <w:lang w:eastAsia="cs-CZ"/>
        </w:rPr>
        <w:t xml:space="preserve"> </w:t>
      </w:r>
      <w:r>
        <w:rPr>
          <w:rFonts w:cs="Times New Roman"/>
          <w:b/>
          <w:sz w:val="22"/>
          <w:lang w:eastAsia="cs-CZ"/>
        </w:rPr>
        <w:t>A přesto doufá, že svému osudu unikne, což dokazuje že se má  rád - přes všechny ta výkřiky.. To stejné je s těmi, kteří spáchají  sebevraždu. Drtivá většina z nich považují sebevraždu za únik - ale  kdo by pomáhal k úniku tomu, koho nenávidí? Sebezabití je poslední,  finální akt "sebesmu", utéct okolnostem, bez ohledu na kohokoliv  jiného. Osoba, která se stále ponižuje, neprojevuje k sobě nenávist  ani nemá nějaký špatný sebe-obraz. Prostě dává nejevo druhým, že  nestačí na standard,</w:t>
      </w:r>
      <w:r>
        <w:rPr>
          <w:rFonts w:cs="Times New Roman"/>
          <w:b/>
          <w:sz w:val="22"/>
          <w:u w:val="single"/>
          <w:lang w:eastAsia="cs-CZ"/>
        </w:rPr>
        <w:t xml:space="preserve"> který si sám pro sebe určil.</w:t>
      </w:r>
      <w:r>
        <w:rPr>
          <w:rFonts w:cs="Times New Roman"/>
          <w:b/>
          <w:sz w:val="22"/>
          <w:lang w:eastAsia="cs-CZ"/>
        </w:rPr>
        <w:t xml:space="preserve"> Není to žádný  symptom nízkého sebe-ocenění, ale druhá strana pýchy. A.W.Tozer to  velmi dobře vysvětluje: Sebe-pohrdání, odsuzování sebe ja špatné  proto, že "Sebe" tam vždy musí být, aby pohrdalo. "JÁ", ať už se  chválí, nebo haní, vždy stojí k nenávisti vůči Bohu. Vytahujeme-li  se, dáváme najevo, že jsme sami se sebou spokojení - ponižujeme-li  se, říkáme že nejsme s "JÁ" spokojení. V obou případech říkáme, že  o sobě máme vysoké mínění.</w:t>
      </w:r>
      <w:r>
        <w:rPr>
          <w:rFonts w:cs="Times New Roman"/>
          <w:sz w:val="22"/>
          <w:lang w:eastAsia="cs-CZ"/>
        </w:rPr>
        <w:t xml:space="preserve"> (A.W.Tozer, "Man,, the Dwelling Place od  God", 1975).</w:t>
      </w:r>
    </w:p>
    <w:p>
      <w:pPr>
        <w:pStyle w:val="Normal"/>
        <w:spacing w:before="120" w:after="0"/>
        <w:jc w:val="both"/>
        <w:rPr/>
      </w:pPr>
      <w:r>
        <w:rPr>
          <w:rFonts w:cs="Times New Roman"/>
          <w:b/>
          <w:sz w:val="22"/>
          <w:lang w:eastAsia="cs-CZ"/>
        </w:rPr>
        <w:t xml:space="preserve"> </w:t>
      </w:r>
      <w:r>
        <w:rPr>
          <w:rFonts w:cs="Times New Roman"/>
          <w:b/>
          <w:sz w:val="22"/>
          <w:lang w:eastAsia="cs-CZ"/>
        </w:rPr>
        <w:t>Byl to Friedrich Nietzche, otec "Bůh Je Mrtvý" filosofie,  velký inspirátor Adolfa Hitlera, kdo položil základ pro moderní  interpretaci "Zlatého Pravidla" Ježíše Krista. Nietzche napsal:  Vaše láska k bližnímu, je špatnou láskou k vám samým. Prcháte od  sebe k bližnímu a děláte z toho ctnost. Ale já prokoukl vaší  "nesobeckost!" Nemůžete vystát sami sebe a nemilujete se  dostatečně!</w:t>
      </w:r>
      <w:r>
        <w:rPr>
          <w:rFonts w:cs="Times New Roman"/>
          <w:sz w:val="22"/>
          <w:lang w:eastAsia="cs-CZ"/>
        </w:rPr>
        <w:t xml:space="preserve"> (Friedrich Nietzche, "Thus Spake Zarahustra").</w:t>
      </w:r>
      <w:r>
        <w:rPr>
          <w:rFonts w:cs="Times New Roman"/>
          <w:b/>
          <w:sz w:val="22"/>
          <w:lang w:eastAsia="cs-CZ"/>
        </w:rPr>
        <w:t xml:space="preserve"> Nietzche  byl mezi prvními který si stěžoval na "epidemii" sebe-nenávisti,  o které tak často káží dnešní evangeličtí vůdci.</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Po 1900 let církve učily, že my jsme, už od přirozenosti  egocentrické bytosti, které se nepotřebují učit lásku k sobě  samému. Je nám řečeno, abychom milovali Boha a druhé lidi. Dobrá  kniha na toto téma je "Danger of Self-love", Paul Brownback, 1982.  Ale skrze vlivu Fromma a dalších psychologů, jsme přijali myšlenku,  že když Ježíš učil "miluj svého bližního" učil nejprve, že musíme  milovat sami sebe, než začneme milovat Boha a svého bližního.  Robert Schuller byl mezi prvními církevními vůdci, který propagoval  tuto radikální pře-interpretaci ve své knize "Self-love, the  Dynamic Force of Success". Mnozí jej následovali a dnes je toto  všeobecně přijatý výklad, který slyšíte z mnoha kazatelen.</w:t>
      </w:r>
    </w:p>
    <w:p>
      <w:pPr>
        <w:pStyle w:val="Normal"/>
        <w:spacing w:before="120" w:after="0"/>
        <w:jc w:val="both"/>
        <w:rPr/>
      </w:pPr>
      <w:r>
        <w:rPr>
          <w:rFonts w:cs="Times New Roman"/>
          <w:b/>
          <w:sz w:val="22"/>
          <w:lang w:eastAsia="cs-CZ"/>
        </w:rPr>
        <w:t xml:space="preserve"> </w:t>
      </w:r>
      <w:r>
        <w:rPr>
          <w:rFonts w:cs="Times New Roman"/>
          <w:b/>
          <w:sz w:val="22"/>
          <w:lang w:eastAsia="cs-CZ"/>
        </w:rPr>
        <w:t>Psychoterapeutické omyly, ať už jakkoliv upřímně zamýšlené,  nevyhnutelně pokřiví pohled na Písmo. Prohlášení Ježíše Krista, že  máme milovat své bližní, se neomezuje na ty, kteří mají tak zvaně  "zdravou sebe-lásku". Tento rozdíl kteří se křesťanští psychologové  snaží prosadit, není možné odvodit z Bible. Toto přikázání je pro  všechny - a není ani stín náznaku o tom, že někteří lidé by se  mohli milovat méně a tak nepochopit to, co řekl Ježíš... Biblické  varování abychom si o sobě mnoho nemysleli, je vykládáno ve světle  moderní psychologie abychom si o sobě nemysleli málo. A ti, kteří  nechtějí přijmout toto nové evangelium "neznají prostě psychologii"  i když možná znají Písmo.</w:t>
      </w:r>
      <w:r>
        <w:rPr>
          <w:rFonts w:cs="Times New Roman"/>
          <w:b/>
          <w:sz w:val="22"/>
          <w:u w:val="single"/>
          <w:lang w:eastAsia="cs-CZ"/>
        </w:rPr>
        <w:t xml:space="preserve"> Podporovat "sebesmus" ve tvorech, kteří  jsou plní hříchu a egocentrismu je jako hasit oheň benzínem...  Tozer to říká takto: "JÁ" je ta nejhouževnatější rostlina, která  roste v zahradě života! Ve skutečnosti je člověkem nezničitelná.  V okamžiku, kdy si myslíme že je mrtvá, objeví se někde právě tak  silná, jako před tím, aby nám otrávila život. Vítězný Křesťan se  ani nevychloubá, ani nesnižuje. Jeho pranic nezajímá čím on je,  nebo není. Křesťan věří, že byl ukřižovaný s Kristem a není ochotný  takového člověka ani povyšovat, ani jím pohrdat....</w:t>
      </w:r>
    </w:p>
    <w:p>
      <w:pPr>
        <w:pStyle w:val="Normal"/>
        <w:spacing w:before="120" w:after="0"/>
        <w:jc w:val="both"/>
        <w:rPr>
          <w:rFonts w:ascii="Times New Roman" w:hAnsi="Times New Roman" w:cs="Times New Roman"/>
          <w:b/>
          <w:b/>
          <w:sz w:val="22"/>
          <w:u w:val="single"/>
          <w:lang w:eastAsia="cs-CZ"/>
        </w:rPr>
      </w:pPr>
      <w:r>
        <w:rPr>
          <w:rFonts w:cs="Times New Roman"/>
          <w:b/>
          <w:sz w:val="22"/>
          <w:u w:val="single"/>
          <w:lang w:eastAsia="cs-CZ"/>
        </w:rPr>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ZKLAMANÍ PSYCHOTERAPISTÉ.</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Teď už by mělo být čtenáři jasné, že psychologie hraje hlavní  roli v nynějším závratném svodu Křesťanství. .... Vysoká úcta  a neodiskutovatelná autorita, věnovaná tomuto pohanskému císaři  uvnitř církví, je tím víc překvapující po tom, když jeho nahota  byla odhalená samotnými světskými psychology a psychiatry. V tom  stejném čase, kdy vlastní posádka se zoufale snaží ucpat všechny  díry aby se loď nepotopila, křesťanské nadšení pro tohoto monarchu  stále roste. Tooto je ještě více neuvěřitelné když si člověk  uvědomí, že vlastně prodávají svou biblickou prvorozenost aby si  zakoupili lístek k cestě na lodi, která se potápí...</w:t>
      </w:r>
    </w:p>
    <w:p>
      <w:pPr>
        <w:pStyle w:val="Normal"/>
        <w:spacing w:before="120" w:after="0"/>
        <w:jc w:val="both"/>
        <w:rPr>
          <w:rFonts w:ascii="Times New Roman" w:hAnsi="Times New Roman" w:cs="Times New Roman"/>
          <w:b/>
          <w:b/>
          <w:sz w:val="22"/>
          <w:lang w:eastAsia="cs-CZ"/>
        </w:rPr>
      </w:pPr>
      <w:r>
        <w:rPr>
          <w:rFonts w:cs="Times New Roman"/>
          <w:b/>
          <w:sz w:val="22"/>
          <w:lang w:eastAsia="cs-CZ"/>
        </w:rPr>
        <w:t xml:space="preserve"> </w:t>
      </w:r>
      <w:r>
        <w:rPr>
          <w:rFonts w:cs="Times New Roman"/>
          <w:b/>
          <w:sz w:val="22"/>
          <w:lang w:eastAsia="cs-CZ"/>
        </w:rPr>
        <w:t>Zklamání těch, kteří kdysi v psychoterapii věřili a důvod  proč psychoterapisté (a on sám také) se obrací k Orientálnímu  náboženství jsou vyjádřeny Jakubem Needlemanem: Moderní psychiatrie  vyrostla na myšlence, že člověk se musí změnit sám a nečekat na  imaginárního Boha. Před půl stoletím byla lidská duše vzata  z unavených rukou organizovaného náboženství a byla umístěna do  světa přírody jako předmět vědeckého zkoumání. Zrodila se éra  psychologie. Na konci Druhé Světové Války mnoho nejlepších mozků  nové generace byli magnetizováni vírou v tuto novou vědu duše. V  přesvědčení, že byla otevřena cesta pro odstranění zmatku a utrpení  lidstva, studie mysli počala být standardním předmětem na  Amerických univerzitách....</w:t>
      </w:r>
    </w:p>
    <w:p>
      <w:pPr>
        <w:pStyle w:val="Normal"/>
        <w:spacing w:before="120" w:after="0"/>
        <w:jc w:val="both"/>
        <w:rPr/>
      </w:pPr>
      <w:r>
        <w:rPr>
          <w:rFonts w:cs="Times New Roman"/>
          <w:b/>
          <w:sz w:val="22"/>
          <w:lang w:eastAsia="cs-CZ"/>
        </w:rPr>
        <w:t xml:space="preserve"> </w:t>
      </w:r>
      <w:r>
        <w:rPr>
          <w:rFonts w:cs="Times New Roman"/>
          <w:b/>
          <w:sz w:val="22"/>
          <w:lang w:eastAsia="cs-CZ"/>
        </w:rPr>
        <w:t>Proti tomu obru nové naděje bylo organizované náboženství  bezmocné. Koncvept lidské přirozenosti který vedl Judeo-Křesťanskou  tradici po dva tisíce let musel být pozměněn. Přesto že psychiatrie  v mnoha formách vrostla do naší kultury, naděje v ní vložené,  pomalu odcházejí a psychiatři sami si zoufají nad vlastní  neschopností pomoci lidským tvorům... Stále vzrůstající množství  psychoterapistů je přesvědčeno, že Orientální náboženství nabízí  mnohem kompletnější pochopení lidské mysli, než cokoliv, o co se  pokouší západní věda.. V té stejné době - početní guru - se snaží  přeformulovat a pře-adaptovat tradiční systém podle jazykosloví a  atmosféry moderní psychologie...</w:t>
      </w:r>
      <w:r>
        <w:rPr>
          <w:rFonts w:cs="Times New Roman"/>
          <w:sz w:val="22"/>
          <w:lang w:eastAsia="cs-CZ"/>
        </w:rPr>
        <w:t>(Daniel, Goleman, Richard Davidson,  "Consciousness of Awarenessand Mysticismus", Jacob Needleman,  "Psychiatry and the Sacred").</w:t>
      </w:r>
    </w:p>
    <w:p>
      <w:pPr>
        <w:pStyle w:val="Normal"/>
        <w:spacing w:before="120" w:after="0"/>
        <w:jc w:val="both"/>
        <w:rPr/>
      </w:pPr>
      <w:r>
        <w:rPr>
          <w:rFonts w:cs="Times New Roman"/>
          <w:b/>
          <w:sz w:val="22"/>
          <w:lang w:eastAsia="cs-CZ"/>
        </w:rPr>
        <w:t xml:space="preserve"> </w:t>
      </w:r>
      <w:r>
        <w:rPr>
          <w:rFonts w:cs="Times New Roman"/>
          <w:b/>
          <w:sz w:val="22"/>
          <w:lang w:eastAsia="cs-CZ"/>
        </w:rPr>
        <w:t>Početné studie ukázaly, že množství "psychologických"  problémů vzrůstá v přímém poměru k rostoucímu počtu psychologů  a psychiatrů. Jerome Frank, profesor emeritus při John Hopkins  University School of Medicine - sám psychiatr, říká: "Čím větší  počet lokací pro léčení a čím lépe jsou známé, tím větší je počet  lidí, kteří je vyhledávají.</w:t>
      </w:r>
      <w:r>
        <w:rPr>
          <w:rFonts w:cs="Times New Roman"/>
          <w:b/>
          <w:sz w:val="22"/>
          <w:u w:val="single"/>
          <w:lang w:eastAsia="cs-CZ"/>
        </w:rPr>
        <w:t xml:space="preserve"> Psychoterapie je jedinou formou léčení  která, alespoň do určité míry, se zdá vytvářet problémy, které  léčí"...</w:t>
      </w:r>
    </w:p>
    <w:sectPr>
      <w:footerReference w:type="default" r:id="rId2"/>
      <w:type w:val="nextPage"/>
      <w:pgSz w:w="11906" w:h="16838"/>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7:11:00Z</dcterms:created>
  <dc:creator>Ondrej Šichula</dc:creator>
  <dc:description>Filtr T602 id: </dc:description>
  <dc:language>en-US</dc:language>
  <cp:lastModifiedBy>Ondrej Šichula</cp:lastModifiedBy>
  <dcterms:modified xsi:type="dcterms:W3CDTF">1999-03-06T15:34:00Z</dcterms:modified>
  <cp:revision>6</cp:revision>
  <dc:subject/>
  <dc:title> Magie, Scientismus a Křesťanství</dc:title>
</cp:coreProperties>
</file>