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2"/>
          <w:u w:val="single"/>
          <w:lang w:eastAsia="cs-CZ"/>
        </w:rPr>
      </w:pPr>
      <w:r>
        <w:rPr>
          <w:b/>
          <w:sz w:val="22"/>
          <w:lang w:eastAsia="cs-CZ"/>
        </w:rPr>
        <w:t>Křesťané, kteří žijí</w:t>
      </w:r>
      <w:r>
        <w:rPr>
          <w:sz w:val="22"/>
          <w:lang w:eastAsia="cs-CZ"/>
        </w:rPr>
        <w:t xml:space="preserve"> (žili)</w:t>
      </w:r>
      <w:r>
        <w:rPr>
          <w:b/>
          <w:sz w:val="22"/>
          <w:lang w:eastAsia="cs-CZ"/>
        </w:rPr>
        <w:t xml:space="preserve"> pod perzekucí v komunistických  zemích jsou tak trochu zmatení když slyší, jak společensky  přijímané je Křesťanství na Západě. Jelikož Pavlovo prohlášení že  "</w:t>
      </w:r>
      <w:r>
        <w:rPr>
          <w:i/>
          <w:sz w:val="22"/>
          <w:lang w:eastAsia="cs-CZ"/>
        </w:rPr>
        <w:t>všichni, kteří chtějí žít zbožně v Ježíši Kristu, budou  pronásledováni" (</w:t>
      </w:r>
      <w:r>
        <w:rPr>
          <w:sz w:val="22"/>
          <w:lang w:eastAsia="cs-CZ"/>
        </w:rPr>
        <w:t>2 Timot. 3:12)</w:t>
      </w:r>
      <w:r>
        <w:rPr>
          <w:b/>
          <w:sz w:val="22"/>
          <w:lang w:eastAsia="cs-CZ"/>
        </w:rPr>
        <w:t xml:space="preserve"> se ukázalo být pravdivé pro  ruské, polské, čínské i jiné Křesťany, jak to že to samé neplatí  pro Západ?</w:t>
      </w:r>
      <w:r>
        <w:rPr>
          <w:b/>
          <w:sz w:val="22"/>
          <w:u w:val="single"/>
          <w:lang w:eastAsia="cs-CZ"/>
        </w:rPr>
        <w:t xml:space="preserve"> A oni prosí Boha, aby nám pomohl nedělat kompromisy  pod tlakem popularity a úspěchu právě tak, jak oni odmítli nákazu  komunismu.</w:t>
      </w:r>
      <w:r>
        <w:rPr>
          <w:b/>
          <w:sz w:val="22"/>
          <w:lang w:eastAsia="cs-CZ"/>
        </w:rPr>
        <w:t xml:space="preserve"> Tito Křesťané shledávají neuvěřitelným fakt, že jejich  bratří na Západě stráví měsíce - někdy i roky - v terapii, aby  překonali duševní stavy, údajně způsobené "odmítnutím".</w:t>
      </w:r>
      <w:r>
        <w:rPr>
          <w:b/>
          <w:sz w:val="22"/>
          <w:u w:val="single"/>
          <w:lang w:eastAsia="cs-CZ"/>
        </w:rPr>
        <w:t xml:space="preserve"> Ti, kteří  žijí pod totalitními vládami, které jsou Křesťanství nepřátelské,  logicky očekávají že jejich evangelium bude odmítnuto, že se mu  budou vysmívat a že oni půjdou do vězení - někdy i na popraviště  za svou víru! Tito Křesťané sotva pochopí důležitost, kterou  Křesťané na Západě dávají na "sebe-ocenění, "sebe-naplnění"....</w:t>
      </w:r>
    </w:p>
    <w:p>
      <w:pPr>
        <w:pStyle w:val="Normal"/>
        <w:spacing w:before="120" w:after="0"/>
        <w:jc w:val="both"/>
        <w:rPr/>
      </w:pPr>
      <w:r>
        <w:rPr>
          <w:b/>
          <w:sz w:val="22"/>
          <w:lang w:eastAsia="cs-CZ"/>
        </w:rPr>
        <w:t xml:space="preserve"> </w:t>
      </w:r>
      <w:r>
        <w:rPr>
          <w:b/>
          <w:sz w:val="22"/>
          <w:lang w:eastAsia="cs-CZ"/>
        </w:rPr>
        <w:t>Ještě více nepochopitelné pro ty, kteří tak trpěli - mnozí  z nich nikdy v životě neměli svou Bibli a kteří snili o tom, že  jednou někdo jednu propašuje ze Západu, by byla zpráva, že církve  na Západě již nepovažují Bibli za dostatečný zdroj pro křesťanský  život. V každém případě by shledali neuvěřitelným fakt, že  západní církve otevírají s radostí náruč novým teologiím, které  jsou založené na teoriích psychologie. Jeden ze západních  křesťanských vedoucích založil svou službu Bohu kolem zvláštní  psychologické teorie: Potřeba sebe-ocenění". Prohlašuje: Epidemie  pocitu méněcennosti řádí v naší společnosti!</w:t>
      </w:r>
      <w:r>
        <w:rPr>
          <w:sz w:val="22"/>
          <w:lang w:eastAsia="cs-CZ"/>
        </w:rPr>
        <w:t xml:space="preserve"> (James Dobson, "Hide  or Seek").</w:t>
      </w:r>
      <w:r>
        <w:rPr>
          <w:b/>
          <w:sz w:val="22"/>
          <w:lang w:eastAsia="cs-CZ"/>
        </w:rPr>
        <w:t xml:space="preserve"> I když další psychologové nesouhlasí - ať už Křesťané  či ne - tento prohlašuje i nadále: "vnitřní bolest méněcennosti  je dominantní silou v našich životech"</w:t>
      </w:r>
      <w:r>
        <w:rPr>
          <w:sz w:val="22"/>
          <w:lang w:eastAsia="cs-CZ"/>
        </w:rPr>
        <w:t xml:space="preserve"> (tamtéž).</w:t>
      </w:r>
      <w:r>
        <w:rPr>
          <w:b/>
          <w:sz w:val="22"/>
          <w:lang w:eastAsia="cs-CZ"/>
        </w:rPr>
        <w:t xml:space="preserve"> "Nedostatek  sebe-ocenění produkuje mnohem více psychiatrických poruch, než  každý jiný faktor".</w:t>
      </w:r>
    </w:p>
    <w:p>
      <w:pPr>
        <w:pStyle w:val="Normal"/>
        <w:spacing w:before="120" w:after="0"/>
        <w:jc w:val="both"/>
        <w:rPr>
          <w:b/>
          <w:b/>
          <w:sz w:val="22"/>
          <w:lang w:eastAsia="cs-CZ"/>
        </w:rPr>
      </w:pPr>
      <w:r>
        <w:rPr>
          <w:b/>
          <w:sz w:val="22"/>
          <w:lang w:eastAsia="cs-CZ"/>
        </w:rPr>
        <w:t xml:space="preserve"> </w:t>
      </w:r>
      <w:r>
        <w:rPr>
          <w:b/>
          <w:sz w:val="22"/>
          <w:lang w:eastAsia="cs-CZ"/>
        </w:rPr>
        <w:t>Část problému spočívá v tom, že zaměňujeme pocit méněcennosti  s nedostatkem sebe-ocenění. Ten první má co do činění s "výkonem"  nebo "schopností" , zatím co ten druhý je vlastně pocit osobní  ceny, hodnoty. Je jasné, že čím větší je naše "sebe-ocenění", tím  větší bude zklamání, pakliže schopnosti a výkon nejsou  srovnatelné. Není člověka, který by nenáviděl sama sebe, ale  můžeme nenávidět okolnosti a vlastní neschopnost. Sama  skutečnost, že si stěžujeme na okolnosti a neúspěch je důkazem,  že se máme rádi, protože kdybychom se nenáviděli, cítili bychom  se dobře, když by okolnosti pracovaly proti nám. Není pravdy, že  nedostatek "sebe-ocenění" je příčinou našich neúspěchů. Ve své  úžasné knize "Inside the Criminal Mind", klinický psycholog  S.E.Samenow dokumentuje - po létech šetření - že kladné "sebe  ocenění i u těch největších zločinců zůstává neporušené i v době,  kdy plánují svůj zločin. "Lidé mají tendenci připisovat positivní  chování k sobě samým, zatím co příčiny negativního chování  připisují vnějším vlivům a tím odmítají odpovědnost"...</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BOŽÍ LÉK NA MÉNĚCENNOST.</w:t>
      </w:r>
      <w:r>
        <w:rPr>
          <w:sz w:val="22"/>
          <w:lang w:eastAsia="cs-CZ"/>
        </w:rPr>
        <w:t xml:space="preserve"> (101).</w:t>
      </w:r>
    </w:p>
    <w:p>
      <w:pPr>
        <w:pStyle w:val="Normal"/>
        <w:spacing w:before="120" w:after="0"/>
        <w:jc w:val="both"/>
        <w:rPr/>
      </w:pPr>
      <w:r>
        <w:rPr>
          <w:b/>
          <w:sz w:val="22"/>
          <w:lang w:eastAsia="cs-CZ"/>
        </w:rPr>
        <w:t>Pocit méněcennosti vůči druhým, nebo přesvědčení nedokonalosti  pro ten či onen úkol, nejsou defekty, které by musely být nejprve  odstraněny než se jednotlivec stane užitečným. Právě naopak, poznat  svou neschopnost je potřebné pro skutečné vítězství, protože když  jsme osvobozeni od sebejistoty, může nás Bůh použít pro svou slávu.  Jonatánův zmrzačený syn Mephibosheth si říkal "mrtvý pes" ale král  David trval na tom, aby s ním denně jedl u královského stolu.</w:t>
      </w:r>
      <w:r>
        <w:rPr>
          <w:sz w:val="22"/>
          <w:lang w:eastAsia="cs-CZ"/>
        </w:rPr>
        <w:t xml:space="preserve"> (2  Samuel 9:6-13).</w:t>
      </w:r>
      <w:r>
        <w:rPr>
          <w:b/>
          <w:sz w:val="22"/>
          <w:lang w:eastAsia="cs-CZ"/>
        </w:rPr>
        <w:t xml:space="preserve"> Gideón se nepovažoval za schopného, jeho rodina  byla chudá, on sám "poslední v domě mého otce"</w:t>
      </w:r>
      <w:r>
        <w:rPr>
          <w:sz w:val="22"/>
          <w:lang w:eastAsia="cs-CZ"/>
        </w:rPr>
        <w:t xml:space="preserve"> (Soudců 6:15), </w:t>
      </w:r>
      <w:r>
        <w:rPr>
          <w:b/>
          <w:sz w:val="22"/>
          <w:lang w:eastAsia="cs-CZ"/>
        </w:rPr>
        <w:t xml:space="preserve"> a přesto se naučil důvěřovat Bohu a stal se jedním z největších  osvoboditelů v Israeli.</w:t>
      </w:r>
    </w:p>
    <w:p>
      <w:pPr>
        <w:pStyle w:val="Normal"/>
        <w:spacing w:before="120" w:after="0"/>
        <w:jc w:val="both"/>
        <w:rPr/>
      </w:pPr>
      <w:r>
        <w:rPr>
          <w:b/>
          <w:sz w:val="22"/>
          <w:lang w:eastAsia="cs-CZ"/>
        </w:rPr>
        <w:t>Izaiáš se zdráhal Božímu volání, když považoval svá ústa za  nečistá, aby mohla mluvit za Boha</w:t>
      </w:r>
      <w:r>
        <w:rPr>
          <w:sz w:val="22"/>
          <w:lang w:eastAsia="cs-CZ"/>
        </w:rPr>
        <w:t xml:space="preserve"> (Izaiáš 6:5)</w:t>
      </w:r>
      <w:r>
        <w:rPr>
          <w:b/>
          <w:sz w:val="22"/>
          <w:lang w:eastAsia="cs-CZ"/>
        </w:rPr>
        <w:t>. Ámos nebyl vůbec  žádným prorokem, ale pasákem dobytka</w:t>
      </w:r>
      <w:r>
        <w:rPr>
          <w:sz w:val="22"/>
          <w:lang w:eastAsia="cs-CZ"/>
        </w:rPr>
        <w:t xml:space="preserve"> (Ámos 7:14),</w:t>
      </w:r>
      <w:r>
        <w:rPr>
          <w:b/>
          <w:sz w:val="22"/>
          <w:lang w:eastAsia="cs-CZ"/>
        </w:rPr>
        <w:t xml:space="preserve"> kterého Bůh  použil k pronášení soudů nad národy. Bod zvratu v životě Jóba bylo,  když se nakonec počal nenávidět</w:t>
      </w:r>
      <w:r>
        <w:rPr>
          <w:sz w:val="22"/>
          <w:lang w:eastAsia="cs-CZ"/>
        </w:rPr>
        <w:t xml:space="preserve"> (Jób 42:6).</w:t>
      </w:r>
      <w:r>
        <w:rPr>
          <w:b/>
          <w:sz w:val="22"/>
          <w:lang w:eastAsia="cs-CZ"/>
        </w:rPr>
        <w:t xml:space="preserve"> Teprve potom ho mohl  Bůh zrestaurovat. Když byl požádán Bohem, Mojžíš odvětil: Kdo jsem  já, abych mohl stát před faraónem?"</w:t>
      </w:r>
      <w:r>
        <w:rPr>
          <w:sz w:val="22"/>
          <w:lang w:eastAsia="cs-CZ"/>
        </w:rPr>
        <w:t xml:space="preserve"> (Exodus 3:11).</w:t>
      </w:r>
      <w:r>
        <w:rPr>
          <w:b/>
          <w:sz w:val="22"/>
          <w:lang w:eastAsia="cs-CZ"/>
        </w:rPr>
        <w:t xml:space="preserve"> Potom tvrdil, že  mluví pomalu a že je neschopný</w:t>
      </w:r>
      <w:r>
        <w:rPr>
          <w:sz w:val="22"/>
          <w:lang w:eastAsia="cs-CZ"/>
        </w:rPr>
        <w:t xml:space="preserve"> (Exodus 4:10-13).</w:t>
      </w:r>
      <w:r>
        <w:rPr>
          <w:b/>
          <w:sz w:val="22"/>
          <w:lang w:eastAsia="cs-CZ"/>
        </w:rPr>
        <w:t xml:space="preserve"> Boží odpověď  Mojžíši by měla dodat odvahu komukoliv, kdo se cítí méněcenný: "Já  budu s Tebou"....</w:t>
      </w:r>
    </w:p>
    <w:p>
      <w:pPr>
        <w:pStyle w:val="Normal"/>
        <w:spacing w:before="120" w:after="0"/>
        <w:jc w:val="both"/>
        <w:rPr/>
      </w:pPr>
      <w:r>
        <w:rPr>
          <w:b/>
          <w:sz w:val="22"/>
          <w:lang w:eastAsia="cs-CZ"/>
        </w:rPr>
        <w:t>Bůh se nesnažil jednat s Mojžíšovým komplexem méněcennosti,  ani nezačal pracovat na jeho "lepším sebe-obrazu". Prostě slíbil  svou přítomnost a moc. Ve skutečnosti si vybral toho  nejpokornějšího člověka na zemi</w:t>
      </w:r>
      <w:r>
        <w:rPr>
          <w:sz w:val="22"/>
          <w:lang w:eastAsia="cs-CZ"/>
        </w:rPr>
        <w:t xml:space="preserve"> (Numeri 12:3)</w:t>
      </w:r>
      <w:r>
        <w:rPr>
          <w:b/>
          <w:sz w:val="22"/>
          <w:lang w:eastAsia="cs-CZ"/>
        </w:rPr>
        <w:t>, aby jej konfrontoval  s tím nejmocnějším vládcem svého času a osvobodil svůj lid, aby ne  člověk, ale Bůh dostal slávu. A tak může být s každým, kdo přizná  svou neschopnost a bezcennost</w:t>
      </w:r>
      <w:r>
        <w:rPr>
          <w:b/>
          <w:sz w:val="22"/>
          <w:u w:val="single"/>
          <w:lang w:eastAsia="cs-CZ"/>
        </w:rPr>
        <w:t xml:space="preserve"> a potom, namísto aby se vyžíval  v odmítání sebe sama a nebo hledal humanistické cesty k odstranění  svého komplexu, obrátí se k Bohu a ve své slabosti se spolehne na  Jeho sílu.</w:t>
      </w:r>
      <w:r>
        <w:rPr>
          <w:b/>
          <w:sz w:val="22"/>
          <w:lang w:eastAsia="cs-CZ"/>
        </w:rPr>
        <w:t xml:space="preserve"> Namísto oplakávání sama sebe, Pavel se radoval ze své  slabosti:</w:t>
      </w:r>
      <w:r>
        <w:rPr>
          <w:i/>
          <w:sz w:val="22"/>
          <w:lang w:eastAsia="cs-CZ"/>
        </w:rPr>
        <w:t>A On mi řekl"Moje milost je pro tebe dostačující, protože  má síla je dokonalá ve tvé slabosti".. A proto mnohem raději se  budu radovat v mých slabostech, aby Kristova síla mohla na mně  spočinout. Jsem šťastný ve slabosti, ve výčitkách, v pronásledování  a v tísních, protože když jsem slabý, potom jsem silný...</w:t>
      </w:r>
      <w:r>
        <w:rPr>
          <w:sz w:val="22"/>
          <w:lang w:eastAsia="cs-CZ"/>
        </w:rPr>
        <w:t xml:space="preserve"> 2  Korintským 12:9-10.</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BÁZE PRO "SEBESMUS".</w:t>
      </w:r>
    </w:p>
    <w:p>
      <w:pPr>
        <w:pStyle w:val="Normal"/>
        <w:spacing w:before="120" w:after="0"/>
        <w:jc w:val="both"/>
        <w:rPr/>
      </w:pPr>
      <w:r>
        <w:rPr>
          <w:b/>
          <w:sz w:val="22"/>
          <w:lang w:eastAsia="cs-CZ"/>
        </w:rPr>
        <w:t>Samozřejmě ti, kteří zanesli "sebesmus" do církví</w:t>
      </w:r>
      <w:r>
        <w:rPr>
          <w:sz w:val="22"/>
          <w:lang w:eastAsia="cs-CZ"/>
        </w:rPr>
        <w:t xml:space="preserve"> (i když  přiznávají, že tato idea přišla z humanismu),</w:t>
      </w:r>
      <w:r>
        <w:rPr>
          <w:b/>
          <w:sz w:val="22"/>
          <w:lang w:eastAsia="cs-CZ"/>
        </w:rPr>
        <w:t xml:space="preserve"> pokoušejí se ji  podpořit Písmem. Jeden z vedoucích křesťanských psychologů cituje  Žalm 139 a tvrdí, že "životě mé matky jsi mne utkal" znamená že to  co Bůh zabudoval do našich genů je vrcholný důvod pro  sebe-ocenění. Jistě, génius genetického kódu mně nutí, abych se  sklonil před Jeho moudrostí a mocí - ale sebe-ocenění??? Přece když  vidím Boží tvůrčí síly ať už v genech, nebo v západu slunce, nemám  žádnou bázi pro sebe-hodnocení právě tak, jako když vidím nádhernou  květinu. Já přece s jejím stvořením nemám nic společného! Když se  dívám na nádheru stvoření, to přece nezlepšuje můj sebe-obraz ale  nutí mně to uctívat mého Stvořitele! "Nebe ukazuje slávu Boží - ne  mou. Pakliže to co Bůh udělal vytvořením vesmíru je pro Jeho slávu,  potom to, co udělal ve mně, jako v novém stvoření v Kristu je právě  tak pro Jeho slávu!</w:t>
      </w:r>
    </w:p>
    <w:p>
      <w:pPr>
        <w:pStyle w:val="Normal"/>
        <w:spacing w:before="120" w:after="0"/>
        <w:jc w:val="both"/>
        <w:rPr/>
      </w:pPr>
      <w:r>
        <w:rPr>
          <w:b/>
          <w:sz w:val="22"/>
          <w:lang w:eastAsia="cs-CZ"/>
        </w:rPr>
        <w:t>I kdybych byl fyzicky nebo mentálně více nadaný, než kdokoliv  jiný v tomto světě, ani tak by to nebyl důvod k chlubení, protože  podle Pavla: "Kdo tě udělal odlišným od ostatních?" Odpověď bude  samozřejmě Bůh, i když Ho nemůžu vinit za nedostatky, které jsem  zdědil po svých hříšných předcích. Ale pokud se jedná o vlohy  a příležitosti - každého dobra, které bylo skrze něj manifestované,  Pavel prohlašuje "Z Boží milosti jsem, co jsem".</w:t>
      </w:r>
      <w:r>
        <w:rPr>
          <w:sz w:val="22"/>
          <w:lang w:eastAsia="cs-CZ"/>
        </w:rPr>
        <w:t xml:space="preserve">(1 Korint. 15:10). </w:t>
      </w:r>
      <w:r>
        <w:rPr>
          <w:b/>
          <w:sz w:val="22"/>
          <w:lang w:eastAsia="cs-CZ"/>
        </w:rPr>
        <w:t xml:space="preserve"> Žádná báze pro sebe-ocenění! Pavel pokračuje: Co máš, než to co jsi  dostal?</w:t>
      </w:r>
      <w:r>
        <w:rPr>
          <w:sz w:val="22"/>
          <w:lang w:eastAsia="cs-CZ"/>
        </w:rPr>
        <w:t xml:space="preserve"> (1 Korint.4:7).</w:t>
      </w:r>
      <w:r>
        <w:rPr>
          <w:b/>
          <w:sz w:val="22"/>
          <w:lang w:eastAsia="cs-CZ"/>
        </w:rPr>
        <w:t xml:space="preserve"> James Gray napsal před sto lety:</w:t>
      </w:r>
    </w:p>
    <w:p>
      <w:pPr>
        <w:pStyle w:val="Normal"/>
        <w:spacing w:before="120" w:after="0"/>
        <w:jc w:val="both"/>
        <w:rPr/>
      </w:pPr>
      <w:r>
        <w:rPr>
          <w:b/>
          <w:sz w:val="22"/>
          <w:lang w:eastAsia="cs-CZ"/>
        </w:rPr>
        <w:t>Nemám nic, než co jsem dostal</w:t>
      </w:r>
    </w:p>
    <w:p>
      <w:pPr>
        <w:pStyle w:val="Normal"/>
        <w:spacing w:before="120" w:after="0"/>
        <w:jc w:val="both"/>
        <w:rPr>
          <w:b/>
          <w:b/>
          <w:sz w:val="22"/>
          <w:lang w:eastAsia="cs-CZ"/>
        </w:rPr>
      </w:pPr>
      <w:r>
        <w:rPr>
          <w:b/>
          <w:sz w:val="22"/>
          <w:lang w:eastAsia="cs-CZ"/>
        </w:rPr>
        <w:t>Milost mi to dala od chvíle kdy jsem uvěřil</w:t>
      </w:r>
    </w:p>
    <w:p>
      <w:pPr>
        <w:pStyle w:val="Normal"/>
        <w:spacing w:before="120" w:after="0"/>
        <w:jc w:val="both"/>
        <w:rPr>
          <w:b/>
          <w:b/>
          <w:sz w:val="22"/>
          <w:lang w:eastAsia="cs-CZ"/>
        </w:rPr>
      </w:pPr>
      <w:r>
        <w:rPr>
          <w:b/>
          <w:sz w:val="22"/>
          <w:lang w:eastAsia="cs-CZ"/>
        </w:rPr>
        <w:t>Chlubení je vyloučené, pýchy se štítím</w:t>
      </w:r>
    </w:p>
    <w:p>
      <w:pPr>
        <w:pStyle w:val="Normal"/>
        <w:spacing w:before="120" w:after="0"/>
        <w:jc w:val="both"/>
        <w:rPr>
          <w:b/>
          <w:b/>
          <w:sz w:val="22"/>
          <w:lang w:eastAsia="cs-CZ"/>
        </w:rPr>
      </w:pPr>
      <w:r>
        <w:rPr>
          <w:b/>
          <w:sz w:val="22"/>
          <w:lang w:eastAsia="cs-CZ"/>
        </w:rPr>
        <w:t>jsem pouze hříšník spasený milostí.</w:t>
      </w:r>
    </w:p>
    <w:p>
      <w:pPr>
        <w:pStyle w:val="Normal"/>
        <w:spacing w:before="120" w:after="0"/>
        <w:jc w:val="both"/>
        <w:rPr>
          <w:b/>
          <w:b/>
          <w:sz w:val="22"/>
          <w:lang w:eastAsia="cs-CZ"/>
        </w:rPr>
      </w:pPr>
      <w:r>
        <w:rPr>
          <w:b/>
          <w:sz w:val="22"/>
          <w:lang w:eastAsia="cs-CZ"/>
        </w:rPr>
        <w:t>To je má povídka:Bohu buď všechna sláva</w:t>
      </w:r>
    </w:p>
    <w:p>
      <w:pPr>
        <w:pStyle w:val="Normal"/>
        <w:spacing w:before="120" w:after="0"/>
        <w:jc w:val="both"/>
        <w:rPr>
          <w:b/>
          <w:b/>
          <w:sz w:val="22"/>
          <w:lang w:eastAsia="cs-CZ"/>
        </w:rPr>
      </w:pPr>
      <w:r>
        <w:rPr>
          <w:b/>
          <w:sz w:val="22"/>
          <w:lang w:eastAsia="cs-CZ"/>
        </w:rPr>
        <w:t>Já jsem jen hříšník, spasený milostí...</w:t>
      </w:r>
    </w:p>
    <w:p>
      <w:pPr>
        <w:pStyle w:val="Normal"/>
        <w:spacing w:before="120" w:after="0"/>
        <w:jc w:val="both"/>
        <w:rPr/>
      </w:pPr>
      <w:r>
        <w:rPr>
          <w:b/>
          <w:sz w:val="22"/>
          <w:lang w:eastAsia="cs-CZ"/>
        </w:rPr>
        <w:t xml:space="preserve">V nebi nebude nikdo, než spasení hříšníci. Za tento fakt se  nikdy nedostaneme. Kristus bude mít na sobě navěky známky Golgoty.  Jizvy, které utrpěl za naše hříchy už nikdy nezmizí! Myslíte si, že  budeme někdy schopní zapomenout, že jsme byli hříšníky spasení  milostí? Kdo by si přál zapomenout na dluh, který dlužíme Tomu,  který nás vykoupil? Boží trůn vždy ponese jméno "trůn Beránka" </w:t>
      </w:r>
      <w:r>
        <w:rPr>
          <w:sz w:val="22"/>
          <w:lang w:eastAsia="cs-CZ"/>
        </w:rPr>
        <w:t xml:space="preserve"> (Apokalypsa 22:3).</w:t>
      </w:r>
      <w:r>
        <w:rPr>
          <w:b/>
          <w:sz w:val="22"/>
          <w:lang w:eastAsia="cs-CZ"/>
        </w:rPr>
        <w:t xml:space="preserve"> Náš oslavený Pán a Spasitel, v Jeho vzkříšeném  těle bude po věčnost jako "zabitý Beránek" a náš zpěv k Němu bude  pro vždy "Tomu, který nás miloval a osvobodil z hříchu svou krví".  Ukřižovaný a vzkříšený Spasitel, který ponese na sobě jizvy  Kalvárie bude slávou nebes.</w:t>
      </w:r>
    </w:p>
    <w:p>
      <w:pPr>
        <w:pStyle w:val="Normal"/>
        <w:spacing w:before="120" w:after="0"/>
        <w:jc w:val="both"/>
        <w:rPr>
          <w:b/>
          <w:b/>
          <w:sz w:val="22"/>
          <w:lang w:eastAsia="cs-CZ"/>
        </w:rPr>
      </w:pPr>
      <w:r>
        <w:rPr>
          <w:b/>
          <w:sz w:val="22"/>
          <w:lang w:eastAsia="cs-CZ"/>
        </w:rPr>
        <w:t>Lloyd Jones to vyjádřil velmi dobře: "Pýcha je příčinou  potíží, a nic tak neublíží přirozené pýše člověka jako kříž Ježíše  Krista. Proč? Co se vlastně stalo, že bylo zapotřebí toho kříže? Je  to proto, že jsme zkrachovaní, jsme hříšníci a jsme ztracení.  Křesťan není dobrým člověkem. Je to ubohý ničema, kterého  zachránila Boží milos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A CO SEBE-HODNOTA?</w:t>
      </w:r>
    </w:p>
    <w:p>
      <w:pPr>
        <w:pStyle w:val="Normal"/>
        <w:spacing w:before="120" w:after="0"/>
        <w:jc w:val="both"/>
        <w:rPr/>
      </w:pPr>
      <w:r>
        <w:rPr>
          <w:b/>
          <w:sz w:val="22"/>
          <w:lang w:eastAsia="cs-CZ"/>
        </w:rPr>
        <w:t xml:space="preserve">Ale Bůh nás miluje - nedokazuje to naší hodnotu? Tohle je láska  °a la Hollywood, láska která miluje rozkošné a sympatické. Je jeden  pohled připočíst si hodnotu proto, že mně Bůh miluje a uvědomění si </w:t>
      </w:r>
      <w:r>
        <w:rPr>
          <w:b/>
          <w:sz w:val="22"/>
          <w:u w:val="single"/>
          <w:lang w:eastAsia="cs-CZ"/>
        </w:rPr>
        <w:t xml:space="preserve"> že Bůh nás nemiluje pro to co my jsme, ale pro to co je On!!! Bůh  je Láska a v tom leží jistota zabezpečení pro věčnost.</w:t>
      </w:r>
      <w:r>
        <w:rPr>
          <w:b/>
          <w:sz w:val="22"/>
          <w:lang w:eastAsia="cs-CZ"/>
        </w:rPr>
        <w:t xml:space="preserve"> Kdyby nás  miloval pro to, co je v nás, potom bychom Jeho lásku mohli ztratit,  kdyby se naše "kvality" znehodnotily, ztratily. Ale pakliže nás  miluje proto že On je Láskou, potom takovou lásku ztratit nelze,  protože On se nikdy nemění...</w:t>
      </w:r>
    </w:p>
    <w:p>
      <w:pPr>
        <w:pStyle w:val="Normal"/>
        <w:spacing w:before="120" w:after="0"/>
        <w:jc w:val="both"/>
        <w:rPr/>
      </w:pPr>
      <w:r>
        <w:rPr>
          <w:b/>
          <w:sz w:val="22"/>
          <w:lang w:eastAsia="cs-CZ"/>
        </w:rPr>
        <w:t>Ale co Kristovo prohlášení, že jsme "cennější, nežli mnoho  vrabců?"</w:t>
      </w:r>
      <w:r>
        <w:rPr>
          <w:sz w:val="22"/>
          <w:lang w:eastAsia="cs-CZ"/>
        </w:rPr>
        <w:t xml:space="preserve"> (Lukáš 12:7)</w:t>
      </w:r>
      <w:r>
        <w:rPr>
          <w:b/>
          <w:sz w:val="22"/>
          <w:lang w:eastAsia="cs-CZ"/>
        </w:rPr>
        <w:t xml:space="preserve"> Vzbuzuje se ve vás pocit "sebe-hodnoty tím,  že máte větší cenu, než pár vrabčáků? Dělá nás to hodnými Jeho  lásky? Ježíš nepronesl toto přirovnání aby nás ujistil že lidská  hodnota je dostatečná pro Boží lásku - ale aby nás ujistil, že když  se Bůh stará o malé ptáčky, postará se i o nás.</w:t>
      </w:r>
      <w:r>
        <w:rPr>
          <w:b/>
          <w:sz w:val="22"/>
          <w:u w:val="single"/>
          <w:lang w:eastAsia="cs-CZ"/>
        </w:rPr>
        <w:t xml:space="preserve"> Ale to neznamená,  že nás potřebuje</w:t>
      </w:r>
      <w:r>
        <w:rPr>
          <w:b/>
          <w:sz w:val="22"/>
          <w:lang w:eastAsia="cs-CZ"/>
        </w:rPr>
        <w:t>, jak někteří učí,</w:t>
      </w:r>
      <w:r>
        <w:rPr>
          <w:sz w:val="22"/>
          <w:lang w:eastAsia="cs-CZ"/>
        </w:rPr>
        <w:t xml:space="preserve"> (Schuller, "Self-Esteem)</w:t>
      </w:r>
      <w:r>
        <w:rPr>
          <w:b/>
          <w:sz w:val="22"/>
          <w:lang w:eastAsia="cs-CZ"/>
        </w:rPr>
        <w:t xml:space="preserve"> nebo že  se o nás dobře postará proto, že jsme tak cenní! Pro naše  zabezpečení vzhlížíme k Jeho slibům a k Jeho charakteru - ne k naší  "hodnotě"...  Ano, neřekl však Ježíš, že "jeden lidský život je více než  celý svět", jak nám "sebesmisté" namlouvají?</w:t>
      </w:r>
      <w:r>
        <w:rPr>
          <w:sz w:val="22"/>
          <w:lang w:eastAsia="cs-CZ"/>
        </w:rPr>
        <w:t xml:space="preserve"> (Anthony A Hoekema,  "The Christian Looks At Himself", 1975).</w:t>
      </w:r>
      <w:r>
        <w:rPr>
          <w:b/>
          <w:sz w:val="22"/>
          <w:lang w:eastAsia="cs-CZ"/>
        </w:rPr>
        <w:t xml:space="preserve"> Opět to není to, co Písmo  říká, ale krásný případ kroucení Slova, aby to podpořilo  "sebesmus". Ježíš dává svým učedníkům otázku k zamyšlení, zda by to  mělo cenu "získat celý svět a ztratit svou duši".</w:t>
      </w:r>
      <w:r>
        <w:rPr>
          <w:sz w:val="22"/>
          <w:lang w:eastAsia="cs-CZ"/>
        </w:rPr>
        <w:t xml:space="preserve"> (Matouš 16:26). </w:t>
      </w:r>
      <w:r>
        <w:rPr>
          <w:b/>
          <w:sz w:val="22"/>
          <w:lang w:eastAsia="cs-CZ"/>
        </w:rPr>
        <w:t xml:space="preserve"> Daleko od toho, aby přisuzoval jakoukoliv cenu k lidské duši, Ježíš  porovnává nekonečné útrapy v pekle, nebo ztrátu věčné radosti v  nebi, k chvilkové rozkoši vlastnit celý svět. A v tom stejném  kontextu jim říká, že musí "zapřít sama sebe", chtějí-li být Jeho  učedníky. A opět žádná báze pro "sebesmus" - spíš opak.</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JE ROZDÍL MEZI SEBE-OCENĚNÍM A PÝCHOU?</w:t>
      </w:r>
    </w:p>
    <w:p>
      <w:pPr>
        <w:pStyle w:val="Normal"/>
        <w:spacing w:before="120" w:after="0"/>
        <w:jc w:val="both"/>
        <w:rPr/>
      </w:pPr>
      <w:r>
        <w:rPr>
          <w:b/>
          <w:sz w:val="22"/>
          <w:lang w:eastAsia="cs-CZ"/>
        </w:rPr>
        <w:t>Propagátoři "sebe-ocenění" si dávají velikou práci v pokusech  rozeznávat to, co oni nazývají "positivní sebe-ocenění" od pýchy.  Jeden srovnává "sebe-ocenění" s "hrdostí být lidskou bytostí"  a potom se snaží rozeznávat mezi "positivní" pýchou a "negativní"  pýchou.</w:t>
      </w:r>
      <w:r>
        <w:rPr>
          <w:sz w:val="22"/>
          <w:lang w:eastAsia="cs-CZ"/>
        </w:rPr>
        <w:t>(Schuller, "Self-Esteem)</w:t>
      </w:r>
      <w:r>
        <w:rPr>
          <w:b/>
          <w:sz w:val="22"/>
          <w:lang w:eastAsia="cs-CZ"/>
        </w:rPr>
        <w:t xml:space="preserve">. Je to jeho vlastní pojem. Takový  koncept nebyl známý ani v církvích ani ve světě v minulosti  - a pochopitelně v Bibli neexistuje. Písmo jasně a jednoznačně  pýchu odsuzuje, aniž by někde byla zmínka o "positivní pýše". </w:t>
      </w:r>
      <w:r>
        <w:rPr>
          <w:sz w:val="22"/>
          <w:lang w:eastAsia="cs-CZ"/>
        </w:rPr>
        <w:t xml:space="preserve"> (pozn.překlad.:Čeština má dva výrazy "pýcha" a "hrdost". Angličtina  pouze "pride" - proto někde je přirovnání obtížné).</w:t>
      </w:r>
      <w:r>
        <w:rPr>
          <w:b/>
          <w:sz w:val="22"/>
          <w:lang w:eastAsia="cs-CZ"/>
        </w:rPr>
        <w:t xml:space="preserve"> Přes to všechno  tento populární autor píše: "Skutečné sebe-ocenění je pravá pokora.  Zdravá pýcha a poctivá pokora jsou dvě stejné lidské kvality - jako  dvě strany jedné mince. Každý z nás uvítá ocenění a nemá rád  urážku".</w:t>
      </w:r>
      <w:r>
        <w:rPr>
          <w:sz w:val="22"/>
          <w:lang w:eastAsia="cs-CZ"/>
        </w:rPr>
        <w:t xml:space="preserve"> (Schuller, "Self-Esteem").</w:t>
      </w:r>
    </w:p>
    <w:p>
      <w:pPr>
        <w:pStyle w:val="Normal"/>
        <w:spacing w:before="120" w:after="0"/>
        <w:jc w:val="both"/>
        <w:rPr/>
      </w:pPr>
      <w:r>
        <w:rPr>
          <w:b/>
          <w:sz w:val="22"/>
          <w:lang w:eastAsia="cs-CZ"/>
        </w:rPr>
        <w:t>Nechceme pochybovat o upřímnosti autora - i když nesouhlasíme  s jeho konceptem který není vůbec biblický a zdá se záviset na jeho  zvláštní definici slov. "Zdravá pýcha" je jeho vynález. Bůh řekl  Israeli že je vedl divočinou</w:t>
      </w:r>
      <w:r>
        <w:rPr>
          <w:b/>
          <w:sz w:val="22"/>
          <w:u w:val="single"/>
          <w:lang w:eastAsia="cs-CZ"/>
        </w:rPr>
        <w:t xml:space="preserve"> aby je pokořil</w:t>
      </w:r>
      <w:r>
        <w:rPr>
          <w:sz w:val="22"/>
          <w:lang w:eastAsia="cs-CZ"/>
        </w:rPr>
        <w:t xml:space="preserve"> (Deuteronomy 8:2).</w:t>
      </w:r>
      <w:r>
        <w:rPr>
          <w:b/>
          <w:sz w:val="22"/>
          <w:lang w:eastAsia="cs-CZ"/>
        </w:rPr>
        <w:t xml:space="preserve"> a  celé svědectví Písma ukazuje veliké potíže v odstranění pýchy z  lidstva. A přesto tento pisatel tvrdí že právě opak je pravdou:  "Neurotický strach z pýchy motivoval církve již příliš dlouho. v  mých přednáškách k duchovenstvu v tom nejširším smyslu slova jsem  shledal nutným abys svým kolegům napsal:</w:t>
      </w:r>
    </w:p>
    <w:p>
      <w:pPr>
        <w:pStyle w:val="Normal"/>
        <w:spacing w:before="120" w:after="0"/>
        <w:jc w:val="both"/>
        <w:rPr>
          <w:b/>
          <w:b/>
          <w:sz w:val="22"/>
          <w:lang w:eastAsia="cs-CZ"/>
        </w:rPr>
      </w:pPr>
      <w:r>
        <w:rPr>
          <w:b/>
          <w:sz w:val="22"/>
          <w:lang w:eastAsia="cs-CZ"/>
        </w:rPr>
        <w:t>Mějte odvahu myslet na veškeré možnosti! Pýchy se nebojte! Ta  nejjednodušší práce Boha je nás pokořit! Jeho nejtěžší úkol je  udržet nás ve víře každou chvíli našeho života, jak skvělí jsou  Jeho synové a dcery na planetě Zemi. Nebojte se o pokoru. Udržet  nás pokorné, je to nejlehčí pro našeho Boha - nejtěžší je přivést  nás k přesvědčení že jsme někdo a že jsme schopní udělat hodně...  Nezapomeňte - pakliže vaše pýcha má kořeny ve vašem božském  povolání, vaše pokora je zaručena. Ten kříž posvětí cestu vašeho  "Já", protože ten kříž chránil sebe-ocenění našeho Pána aby se  nezměnilo v hříšnou pýchu"...</w:t>
      </w:r>
    </w:p>
    <w:p>
      <w:pPr>
        <w:pStyle w:val="Normal"/>
        <w:spacing w:before="120" w:after="0"/>
        <w:jc w:val="both"/>
        <w:rPr>
          <w:b/>
          <w:b/>
          <w:sz w:val="22"/>
          <w:lang w:eastAsia="cs-CZ"/>
        </w:rPr>
      </w:pPr>
      <w:r>
        <w:rPr>
          <w:b/>
          <w:sz w:val="22"/>
          <w:lang w:eastAsia="cs-CZ"/>
        </w:rPr>
        <w:t>Tato nová teologie může mást, svými novými definicemi pro  slova, která už měla dávno zaběhnuté významy. Je nám řečeno že  pokora a sebe-ocenění jsou to stejné a že se nemusíme starat  o problém pokory. Je podivné že se staráme o sebe-ocenění, když je  to druhá strana pokory a pokora prý přichází snadno. Tento nový  pohled ovlivňuje i hymnologii Křesťanství. Na příklad jinak krásná  píseň "They Will Know We Are Christians", obsahuje slib "chránit  důstojnost každého a zachránit pýchu každého člověka" Na druhé  straně Kalvín varuje před připomínáním člověku o jeho excelenci  a důstojnosti aby se nenaplnil pýchou....</w:t>
      </w:r>
    </w:p>
    <w:p>
      <w:pPr>
        <w:pStyle w:val="Normal"/>
        <w:spacing w:before="120" w:after="0"/>
        <w:jc w:val="both"/>
        <w:rPr/>
      </w:pPr>
      <w:r>
        <w:rPr>
          <w:b/>
          <w:sz w:val="22"/>
          <w:lang w:eastAsia="cs-CZ"/>
        </w:rPr>
        <w:t>F.B.Meyer napsal: Trůny pozemské mají, povětšinou schody,  které vedou k nim</w:t>
      </w:r>
      <w:r>
        <w:rPr>
          <w:b/>
          <w:sz w:val="22"/>
          <w:u w:val="single"/>
          <w:lang w:eastAsia="cs-CZ"/>
        </w:rPr>
        <w:t xml:space="preserve"> nahoru</w:t>
      </w:r>
      <w:r>
        <w:rPr>
          <w:b/>
          <w:sz w:val="22"/>
          <w:lang w:eastAsia="cs-CZ"/>
        </w:rPr>
        <w:t>; ta pozoruhodná skutečnost trůnů Věčného  Království je že schody k nim vedou</w:t>
      </w:r>
      <w:r>
        <w:rPr>
          <w:b/>
          <w:sz w:val="22"/>
          <w:u w:val="single"/>
          <w:lang w:eastAsia="cs-CZ"/>
        </w:rPr>
        <w:t xml:space="preserve"> dolů</w:t>
      </w:r>
      <w:r>
        <w:rPr>
          <w:b/>
          <w:sz w:val="22"/>
          <w:lang w:eastAsia="cs-CZ"/>
        </w:rPr>
        <w:t>... Chceme-li vládnout  musíme sestoupit - sklonit se, chceme-li vzestoupit, opásat se  ručníkem a umýt nohy jako obyčejný otrok, chceme-li sdílet  kralování s naším Božským Mistrem.</w:t>
      </w:r>
      <w:r>
        <w:rPr>
          <w:sz w:val="22"/>
          <w:lang w:eastAsia="cs-CZ"/>
        </w:rPr>
        <w:t xml:space="preserve">("The Best of F.B.Meyer", 1984). </w:t>
      </w:r>
      <w:r>
        <w:rPr>
          <w:b/>
          <w:sz w:val="22"/>
          <w:lang w:eastAsia="cs-CZ"/>
        </w:rPr>
        <w:t xml:space="preserve"> A.W.Tozer nazývá "Já" tou nejodolnější rostlinou, která je v  zahradě života. Andrew Murray říká, že to byla "pýcha, která  způsobila nutnost vykoupení", popisuje ji jako "sílu, kterou Satan  přinesl z Pekla",</w:t>
      </w:r>
      <w:r>
        <w:rPr>
          <w:sz w:val="22"/>
          <w:lang w:eastAsia="cs-CZ"/>
        </w:rPr>
        <w:t xml:space="preserve"> (Murray, "Humility")</w:t>
      </w:r>
      <w:r>
        <w:rPr>
          <w:b/>
          <w:sz w:val="22"/>
          <w:lang w:eastAsia="cs-CZ"/>
        </w:rPr>
        <w:t xml:space="preserve"> a varuje, že ve chvílích,  kdy se domníváme, že jsme "nejpokornější", jsme v největším  nebezpečím pýchy. C.S.Lewis varuje, že "když si myslíme, že nejsme  nafoukaní, jsme právě nafoukaní nejvíc"...</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NOVÉ DEFINICE - NEBO BOŽÍ ŘEŠENÍ.</w:t>
      </w:r>
    </w:p>
    <w:p>
      <w:pPr>
        <w:pStyle w:val="Normal"/>
        <w:spacing w:before="120" w:after="0"/>
        <w:jc w:val="both"/>
        <w:rPr/>
      </w:pPr>
      <w:r>
        <w:rPr>
          <w:b/>
          <w:sz w:val="22"/>
          <w:lang w:eastAsia="cs-CZ"/>
        </w:rPr>
        <w:t>Navzdory nejenom Písmu a sekulární literatuře, ale také  navzdory svědomí, teoretikové "sebesmu" trvají na tom, že to jejich  "positivní sebe-ocenění" nemá nic společného s pýchou. "Christian  Association for Psychological Studies" prohlašuje: Z toho, jak my  známe komponenty "sebe-ocenění", pokora je jeho biblická forma - ne  pýcha.</w:t>
      </w:r>
      <w:r>
        <w:rPr>
          <w:sz w:val="22"/>
          <w:lang w:eastAsia="cs-CZ"/>
        </w:rPr>
        <w:t xml:space="preserve"> (Craig W.Ellison, "Self-Esteem", 1976).</w:t>
      </w:r>
      <w:r>
        <w:rPr>
          <w:b/>
          <w:sz w:val="22"/>
          <w:lang w:eastAsia="cs-CZ"/>
        </w:rPr>
        <w:t xml:space="preserve"> Člověka jen napadá  myšlenka: pakliže je "vysoké sebe-ocenění" pokorou, je potom  "sebe-ocenění nízké", pýchou?</w:t>
      </w:r>
    </w:p>
    <w:p>
      <w:pPr>
        <w:pStyle w:val="Normal"/>
        <w:spacing w:before="120" w:after="0"/>
        <w:jc w:val="both"/>
        <w:rPr/>
      </w:pPr>
      <w:r>
        <w:rPr>
          <w:b/>
          <w:sz w:val="22"/>
          <w:lang w:eastAsia="cs-CZ"/>
        </w:rPr>
        <w:t>Kontradikce se stávají trapnější a trapnější. Argumentuje se,  že "positivní sebe-ocenění" pochází z uvědomění si, "kdo jsme  v Kristu".</w:t>
      </w:r>
      <w:r>
        <w:rPr>
          <w:b/>
          <w:sz w:val="22"/>
          <w:u w:val="single"/>
          <w:lang w:eastAsia="cs-CZ"/>
        </w:rPr>
        <w:t xml:space="preserve"> Ovšem, vše co jsme nebo co máme v Kristu, přichází  milostí, což automaticky poukazuje na naší neschopnost a nehodnost  a to by snad mělo spíše sebe-ocenění snížit - ne jej zdvihnout!</w:t>
      </w:r>
      <w:r>
        <w:rPr>
          <w:b/>
          <w:sz w:val="22"/>
          <w:lang w:eastAsia="cs-CZ"/>
        </w:rPr>
        <w:t xml:space="preserve"> Ať  už manipulujete s Písmem nebo logikou, ani jedno nepodporuje  tvrzení "sebesmistů"... Humanistické psychologické teorie nachází  jedinou podporu v nových definicích. To čemu se říkalo pýcha je  dnes sebe-ocenění.</w:t>
      </w:r>
    </w:p>
    <w:p>
      <w:pPr>
        <w:pStyle w:val="Normal"/>
        <w:spacing w:before="120" w:after="0"/>
        <w:jc w:val="both"/>
        <w:rPr/>
      </w:pPr>
      <w:r>
        <w:rPr>
          <w:b/>
          <w:sz w:val="22"/>
          <w:lang w:eastAsia="cs-CZ"/>
        </w:rPr>
        <w:t>Chlubení se předefinovalo na "positivní mluvu" a jeden  křesťanský psycholog napsal celou knihu na její propagaci.</w:t>
      </w:r>
      <w:r>
        <w:rPr>
          <w:sz w:val="22"/>
          <w:lang w:eastAsia="cs-CZ"/>
        </w:rPr>
        <w:t xml:space="preserve"> (David  Stoop, "Self Talk, Key To Personal Growth", 1982).</w:t>
      </w:r>
      <w:r>
        <w:rPr>
          <w:b/>
          <w:sz w:val="22"/>
          <w:lang w:eastAsia="cs-CZ"/>
        </w:rPr>
        <w:t xml:space="preserve"> Ať si  psychologové - křesťanští či nekřesťanští vymyslí nová jména  a definice - v našich srdcích pravdu známe, ať už to přiznáme či  ne.. Nedostatek sebe-ocenění není naším problémem a sebe-ocenění se  nedá zaměnit za pokoru, o které Bible učí, že je víc než sláva</w:t>
      </w:r>
      <w:r>
        <w:rPr>
          <w:sz w:val="22"/>
          <w:lang w:eastAsia="cs-CZ"/>
        </w:rPr>
        <w:t>,  (Přísloví 15:33, 18:12)</w:t>
      </w:r>
      <w:r>
        <w:rPr>
          <w:b/>
          <w:sz w:val="22"/>
          <w:lang w:eastAsia="cs-CZ"/>
        </w:rPr>
        <w:t xml:space="preserve"> a Petr píše, že pravý Křesťan má být oděný  do pokory stále.</w:t>
      </w:r>
      <w:r>
        <w:rPr>
          <w:sz w:val="22"/>
          <w:lang w:eastAsia="cs-CZ"/>
        </w:rPr>
        <w:t xml:space="preserve"> (1 Petr 5:5).</w:t>
      </w:r>
    </w:p>
    <w:p>
      <w:pPr>
        <w:pStyle w:val="Normal"/>
        <w:spacing w:before="120" w:after="0"/>
        <w:jc w:val="both"/>
        <w:rPr>
          <w:b/>
          <w:b/>
          <w:sz w:val="22"/>
          <w:lang w:eastAsia="cs-CZ"/>
        </w:rPr>
      </w:pPr>
      <w:r>
        <w:rPr>
          <w:b/>
          <w:sz w:val="22"/>
          <w:lang w:eastAsia="cs-CZ"/>
        </w:rPr>
        <w:t>Dobrá, připusťme, že zralý Křesťan "sebesmus" nepotřebuje,  ale co mladý člověk - syn nebo dcera - stojí před zrcadlem oči plné  slz, když se vidí jako příčina výsměchu a odmítnutí ve škole:  nedostatek stylu, neschopnost se přizpůsobit, nevýřečnost a  podobně. Není to případ, kdy by měli rodiče v dítěti vybudovat  positivní sebe-ocenění? Bible takové řešení nenavrhuje. Místo  obrácení dítěte do sebe, aby nalezlo nějakou hodnotu, nějaký talent  aby se "cítilo dobře" - proč ho raději neobrátit k Pánu? Bible je  plná příkladů lidí, kteří byli malí, slabí, bez talentů jak ve  svých očích, tak i u druhých, se kterými Bůh s potěšením vykonal  veliké skutky. O co lepší je budovat pevnou důvěru v Toho, jehož  láska, síla a pomoc nikdy nezklame! Proč si raději nepočkat na to  Jeho : "Dobře vykonáno", než budovat sebedůvěru na křehkém, občas  mylném a vždy nestálém souhlasu a schválení od svých vrstevníků?</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PÝCHA - VYTRVALÝ LIDSKÝ PROBLÉM.</w:t>
      </w:r>
    </w:p>
    <w:p>
      <w:pPr>
        <w:pStyle w:val="Normal"/>
        <w:spacing w:before="120" w:after="0"/>
        <w:jc w:val="both"/>
        <w:rPr/>
      </w:pPr>
      <w:r>
        <w:rPr>
          <w:b/>
          <w:sz w:val="22"/>
          <w:lang w:eastAsia="cs-CZ"/>
        </w:rPr>
        <w:t>Na "seznamu" sedmi smrtelných hříchů, o kterých Bůh praví že  jsou Mu odporné,</w:t>
      </w:r>
      <w:r>
        <w:rPr>
          <w:sz w:val="22"/>
          <w:lang w:eastAsia="cs-CZ"/>
        </w:rPr>
        <w:t xml:space="preserve"> (Přísloví 6:16-19)</w:t>
      </w:r>
      <w:r>
        <w:rPr>
          <w:b/>
          <w:sz w:val="22"/>
          <w:lang w:eastAsia="cs-CZ"/>
        </w:rPr>
        <w:t xml:space="preserve"> na prvním místě je "pyšný  pohled". Bohu je odporné všechno, co má co do činění s pýchou  a Bible učí, že tento rys lidské povahy zůstává i v nejpokořujících  situacích. Bůh udělal všechno, aby pokořil děti Israele pro jejich  dobro</w:t>
      </w:r>
      <w:r>
        <w:rPr>
          <w:sz w:val="22"/>
          <w:lang w:eastAsia="cs-CZ"/>
        </w:rPr>
        <w:t xml:space="preserve"> (Deuteronomy 8:1-5)</w:t>
      </w:r>
      <w:r>
        <w:rPr>
          <w:b/>
          <w:sz w:val="22"/>
          <w:lang w:eastAsia="cs-CZ"/>
        </w:rPr>
        <w:t xml:space="preserve"> a Israel, nade všechny ostatní národy  - z pohledu na jejich neúspěchy</w:t>
      </w:r>
      <w:r>
        <w:rPr>
          <w:sz w:val="22"/>
          <w:lang w:eastAsia="cs-CZ"/>
        </w:rPr>
        <w:t xml:space="preserve"> (spíše krachy)</w:t>
      </w:r>
      <w:r>
        <w:rPr>
          <w:b/>
          <w:sz w:val="22"/>
          <w:lang w:eastAsia="cs-CZ"/>
        </w:rPr>
        <w:t xml:space="preserve"> a časté Boží soudy,  které přicházely jako důsledek - by měl být národem pokorným.  A přesto pýcha u nich vytrvala i za neuvěřitelných okolností. Na  úpatí hory Sinaje vážně zhřešili, když prohlásili zlaté tele za  boha, který je vyvedl z Egypta</w:t>
      </w:r>
      <w:r>
        <w:rPr>
          <w:sz w:val="22"/>
          <w:lang w:eastAsia="cs-CZ"/>
        </w:rPr>
        <w:t xml:space="preserve"> (Exodus 32:1-6)</w:t>
      </w:r>
      <w:r>
        <w:rPr>
          <w:b/>
          <w:sz w:val="22"/>
          <w:lang w:eastAsia="cs-CZ"/>
        </w:rPr>
        <w:t xml:space="preserve"> a Boží soud je tvrdě  zasáhl. A o pár dní později už si opět vykračovali pyšně a zdobili  se ornamenty.</w:t>
      </w:r>
    </w:p>
    <w:p>
      <w:pPr>
        <w:pStyle w:val="Normal"/>
        <w:spacing w:before="120" w:after="0"/>
        <w:jc w:val="both"/>
        <w:rPr/>
      </w:pPr>
      <w:r>
        <w:rPr>
          <w:b/>
          <w:sz w:val="22"/>
          <w:lang w:eastAsia="cs-CZ"/>
        </w:rPr>
        <w:t>Zdá se být téměř absurdní, aby se mrňavý a ubohý člověk  postavil tak drze před Všemocného Boha. Pakliže kdy byla doba, kdy  israelité by měli trpět "negativním sebe-obrazem", a potřebovali  Boha aby jim ji "opravil", bylo to tenkrát. Ale namísto nedostatku  sebe-ocenění, jeho nadbytek byl jejich stálým problémem. A to se  přesně shoduje se skutečností, že ti nejhorší kriminálníci sami  sebe vidí jako docela slušné lidi... Jak mnohem nechutnější pro  Boha musí být Křesťané</w:t>
      </w:r>
      <w:r>
        <w:rPr>
          <w:sz w:val="22"/>
          <w:lang w:eastAsia="cs-CZ"/>
        </w:rPr>
        <w:t xml:space="preserve"> (kteří by měli vědět více)</w:t>
      </w:r>
      <w:r>
        <w:rPr>
          <w:b/>
          <w:sz w:val="22"/>
          <w:lang w:eastAsia="cs-CZ"/>
        </w:rPr>
        <w:t>, kteří tvrdí, že  jsou - přirozeně tak pokorní, že největším problémem našeho Boha je  přesvědčit takové, jak senzační ve skutečnosti jsou!</w:t>
      </w:r>
    </w:p>
    <w:p>
      <w:pPr>
        <w:pStyle w:val="Normal"/>
        <w:spacing w:before="120" w:after="0"/>
        <w:jc w:val="both"/>
        <w:rPr/>
      </w:pPr>
      <w:r>
        <w:rPr>
          <w:b/>
          <w:sz w:val="22"/>
          <w:lang w:eastAsia="cs-CZ"/>
        </w:rPr>
        <w:t>Pakliže někdy existovala skupina lidí, která měla presentovat  pokoru pro všechny následující generace následovníků, byli to  učedníci Ježíše Krista. V pohledu na to, že tolikrát neporozuměli,  tolikrát zklamali našeho Pána, měli by být negativním sebe-oceněním  doslova zavaleni! Navíc, po třech letech soukromého vyučování  pokorným a mírným Božím Beránkem, který dával denně příklad  dokonalé pokory, pýcha z nich měla totálně vyprchat. Nejenom že  nevyprchala, ale ukazovala se za trapně ponižujících okolností: Po  tom, co se jim nezdařilo vyhnat démona a po tom, co jim Ježíš  vyčinil pro jejich malou víru - "počali se dohadovat, kdo z nich by  měl být tím největším".</w:t>
      </w:r>
      <w:r>
        <w:rPr>
          <w:sz w:val="22"/>
          <w:lang w:eastAsia="cs-CZ"/>
        </w:rPr>
        <w:t xml:space="preserve"> (Marek, 9:34).</w:t>
      </w:r>
      <w:r>
        <w:rPr>
          <w:b/>
          <w:sz w:val="22"/>
          <w:lang w:eastAsia="cs-CZ"/>
        </w:rPr>
        <w:t xml:space="preserve"> Je zřejmé, že netrpěli  nedostatkem sebe-ocenění! Ale podívejme se na Poslední Večeři.  Smutný ve svém duchu, Ježíš řekl těm svým s velikým smutkem: "po  pravdě vám říkám, jeden z vás mne zradí". Takové ohromující  prohlášení by snad mělo vnést pochybnosti a zdrtit jejich  sebe-ocenění- ale nestalo se tak. Nastalo jen pár vteřin zvýšeného  zájmu: "Jsem to já, Pane?".</w:t>
      </w:r>
    </w:p>
    <w:p>
      <w:pPr>
        <w:pStyle w:val="Normal"/>
        <w:spacing w:before="120" w:after="0"/>
        <w:jc w:val="both"/>
        <w:rPr/>
      </w:pPr>
      <w:r>
        <w:rPr>
          <w:b/>
          <w:sz w:val="22"/>
          <w:lang w:eastAsia="cs-CZ"/>
        </w:rPr>
        <w:t>Jaký smutek je měl zachvátit! Jaký čas pro sebe-zkoumání, pro  vyšetření aby se zbavili toho zla ve svém středu. Namísto toho se  vrátili k tématu, které se zdálo je zajímat nejvíce: "Kdo bude tím  největším mezi nimi?"</w:t>
      </w:r>
      <w:r>
        <w:rPr>
          <w:sz w:val="22"/>
          <w:lang w:eastAsia="cs-CZ"/>
        </w:rPr>
        <w:t xml:space="preserve"> (Lukáš, 22:24)</w:t>
      </w:r>
      <w:r>
        <w:rPr>
          <w:b/>
          <w:sz w:val="22"/>
          <w:lang w:eastAsia="cs-CZ"/>
        </w:rPr>
        <w: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PŘEVRÁCENÍ CTNOSTÍ.</w:t>
      </w:r>
    </w:p>
    <w:p>
      <w:pPr>
        <w:pStyle w:val="Normal"/>
        <w:spacing w:before="120" w:after="0"/>
        <w:jc w:val="both"/>
        <w:rPr>
          <w:b/>
          <w:b/>
          <w:sz w:val="22"/>
          <w:lang w:eastAsia="cs-CZ"/>
        </w:rPr>
      </w:pPr>
      <w:r>
        <w:rPr>
          <w:b/>
          <w:sz w:val="22"/>
          <w:lang w:eastAsia="cs-CZ"/>
        </w:rPr>
        <w:t>Svatý Duch odhaluje tu odpornou pravdu, abychom tu stejnou  pýchu rozpoznali v našich srdcích - ano, pýcha je počátečním  hříchem lidské rasy. Ovšem křesťanští vedoucí tvrdí, že jak  Křesťanství tak i svět žijí v epidemii "ubohého sebe-ocenění", na  kterou zoufale potřebují lék: "Vyšší stupeň sebe-ocenění"!!! To je  přístup humanistický!</w:t>
      </w:r>
    </w:p>
    <w:p>
      <w:pPr>
        <w:pStyle w:val="Normal"/>
        <w:spacing w:before="120" w:after="0"/>
        <w:jc w:val="both"/>
        <w:rPr/>
      </w:pPr>
      <w:r>
        <w:rPr>
          <w:b/>
          <w:sz w:val="22"/>
          <w:lang w:eastAsia="cs-CZ"/>
        </w:rPr>
        <w:t>Potom když prohlásí, že "pýcha přichází přímo z Pekla",  C.S.Lewis poukazuje na to, jak příbuzná je k sebe-respektu, sebe  ocenění nebo smyslu pro důstojnost: Pýcha, občas je používána k  potlačení menších nectností. Na příklad učitelé ve škole občas  apelují na chlapcovo sebe-respektování aby ho naučili chovat se  slušně. Mnohý člověk překonal zbabělost, chtíč nebo neukázněnost  tím, že se přesvědčí, že je to pod jejich důstojnost - což je  pýcha... Ďábel je dokonale spokojený když vidí, jak se stáváme  čistými, odvážnými, sebe ovládanými, když - celou tu dobu nás  připravuje pro diktaturu pýchy"..</w:t>
      </w:r>
      <w:r>
        <w:rPr>
          <w:sz w:val="22"/>
          <w:lang w:eastAsia="cs-CZ"/>
        </w:rPr>
        <w:t xml:space="preserve"> (C.S.Lewis, "Mere Christianity").</w:t>
      </w:r>
    </w:p>
    <w:p>
      <w:pPr>
        <w:pStyle w:val="Normal"/>
        <w:spacing w:before="120" w:after="0"/>
        <w:jc w:val="both"/>
        <w:rPr/>
      </w:pPr>
      <w:r>
        <w:rPr>
          <w:b/>
          <w:sz w:val="22"/>
          <w:lang w:eastAsia="cs-CZ"/>
        </w:rPr>
        <w:t>Dokonce i láska, dobrota a každá jiná ctnost byly pokroucené  "sebesmem", který má svůj původ v Edenu. Mladý muž sedící v autě  a říká mladé ženě: "Miluji Tě", si ani neuvědomuje že vlastně  míní:"Miluji sebe, Tebe chci".. A ta mladá dívka pozná pravdu  většinou příliš pozdě. Je možné, že ani jeden z nich si neuvědomí,  proč ten ideál, který v životě hledají, jim tak nějak proklouznul  mezi prsty... Mnohý manžel či manželka neshledávají už svého  partnera za "přitažlivého" hoří touhou po někom jiném. Jsou  přesvědčeni v žáru sobeckého chtíče, že jediná cesta jak najít  štěstí je zbavit se partnera a dostat toho druhého.... Je to ten  samý svod, kterému podlehla Ev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NOVÝ POHLED NA ŠTĚSTÍ.</w:t>
      </w:r>
    </w:p>
    <w:p>
      <w:pPr>
        <w:pStyle w:val="Normal"/>
        <w:spacing w:before="120" w:after="0"/>
        <w:jc w:val="both"/>
        <w:rPr/>
      </w:pPr>
      <w:r>
        <w:rPr>
          <w:b/>
          <w:sz w:val="22"/>
          <w:lang w:eastAsia="cs-CZ"/>
        </w:rPr>
        <w:t xml:space="preserve">Sobecký chtíč nás okrádá o štěstí, které hledáme. vášeň po </w:t>
      </w:r>
      <w:r>
        <w:rPr>
          <w:b/>
          <w:sz w:val="22"/>
          <w:u w:val="single"/>
          <w:lang w:eastAsia="cs-CZ"/>
        </w:rPr>
        <w:t xml:space="preserve"> NAŠÍ</w:t>
      </w:r>
      <w:r>
        <w:rPr>
          <w:b/>
          <w:sz w:val="22"/>
          <w:lang w:eastAsia="cs-CZ"/>
        </w:rPr>
        <w:t xml:space="preserve"> vůli nás zaslepuje k faktu, že jediné štěstí nalezneme  v provádění vůle Boží. To "štěstí", které cizoložník, nebo osoba  která se rozvedla doufají najít, to štěstí vyčichne a nakonec se  zničí pocitem viny která vzniká z pošlapání cti, slibu a pravé  lásky. Jak se může někdo cítit šťastný, bez ohledu na všechen  nabytý majetek, prožívané rozkoše, když si uvědomuje že majetek  odcizil jinému, zradil něčí lásku a posmívá se Bohu? Takováto  "radost" se nakonec změní v "ústa plná štěrku"</w:t>
      </w:r>
      <w:r>
        <w:rPr>
          <w:sz w:val="22"/>
          <w:lang w:eastAsia="cs-CZ"/>
        </w:rPr>
        <w:t xml:space="preserve"> (Přísloví 20:17) </w:t>
      </w:r>
      <w:r>
        <w:rPr>
          <w:b/>
          <w:sz w:val="22"/>
          <w:lang w:eastAsia="cs-CZ"/>
        </w:rPr>
        <w:t xml:space="preserve"> která nakonec vyvrcholí ve věčnou lítost a bolest u všech těch,  kteří se neobrátili a nenalezli odpuštění Ježíše Krista...</w:t>
      </w:r>
    </w:p>
    <w:p>
      <w:pPr>
        <w:pStyle w:val="Normal"/>
        <w:spacing w:before="120" w:after="0"/>
        <w:jc w:val="both"/>
        <w:rPr>
          <w:b/>
          <w:b/>
          <w:sz w:val="22"/>
          <w:lang w:eastAsia="cs-CZ"/>
        </w:rPr>
      </w:pPr>
      <w:r>
        <w:rPr>
          <w:b/>
          <w:sz w:val="22"/>
          <w:lang w:eastAsia="cs-CZ"/>
        </w:rPr>
        <w:t>Zda pokušení podlehnout či nepodlehnout záleží z veliké části  na naší perspektivě. Chtíč je nazýván "klamnou vášní" v Efez. 4:22  a zkázou v 1 Timot. 6:9, protože nás svádí s rozkoší, která je  krátkodobá a a zahrnuje v sobě neposlušnost vůči Bohu, což působí  finálně bolest. Lidé, kteří se soustřeďují na sebe, vidí Boží  příkazy jako něco, co jim odepírá radost. Ale takoví, kteří  odmítnou, popřou sami sebe, najdou pravou a trvající radost  v poslušnosti. Existuje radost, která pochází z uspokojení Boha,  která je vysoko nade všemi radostmi tohoto světa - a v pohledu na  ní všechny světské svody ztrácí sílu...</w:t>
      </w:r>
    </w:p>
    <w:p>
      <w:pPr>
        <w:pStyle w:val="Normal"/>
        <w:spacing w:before="120" w:after="0"/>
        <w:jc w:val="both"/>
        <w:rPr/>
      </w:pPr>
      <w:r>
        <w:rPr>
          <w:b/>
          <w:sz w:val="22"/>
          <w:lang w:eastAsia="cs-CZ"/>
        </w:rPr>
        <w:t>Ta nová teologie nám upírá tuto cestu k vítězství. Její  radost je totálně sobecká.</w:t>
      </w:r>
      <w:r>
        <w:rPr>
          <w:b/>
          <w:sz w:val="22"/>
          <w:u w:val="single"/>
          <w:lang w:eastAsia="cs-CZ"/>
        </w:rPr>
        <w:t xml:space="preserve"> Touha potěšit Boha může sotva být  upřímná bez popření sebe sama: Není možné se popřít a ve stejném  čase se milovat, oceňovat, potvrzovat.</w:t>
      </w:r>
      <w:r>
        <w:rPr>
          <w:b/>
          <w:sz w:val="22"/>
          <w:lang w:eastAsia="cs-CZ"/>
        </w:rPr>
        <w:t xml:space="preserve"> A přesto se nám tvrdí, že  "positivní evangelium" je "Boží cesta k lidské důstojnosti". </w:t>
      </w:r>
      <w:r>
        <w:rPr>
          <w:sz w:val="22"/>
          <w:lang w:eastAsia="cs-CZ"/>
        </w:rPr>
        <w:t xml:space="preserve"> (Schuller, "Self-Esteem").</w:t>
      </w:r>
      <w:r>
        <w:rPr>
          <w:b/>
          <w:sz w:val="22"/>
          <w:lang w:eastAsia="cs-CZ"/>
        </w:rPr>
        <w:t xml:space="preserve"> Postavíte-li člověka do středu, obracíte  všechno hlavou dolů. Sebepopření se najednou změní v sebenaplnění:  Máme věřit tomu, že sebepopření znamená odmítnutí osobních rozkoší,  tužeb, prosperity? Příliš dlouho náboženští vůdci toto učili s  tragickými výsledky.</w:t>
      </w:r>
    </w:p>
    <w:p>
      <w:pPr>
        <w:pStyle w:val="Normal"/>
        <w:spacing w:before="120" w:after="0"/>
        <w:jc w:val="both"/>
        <w:rPr/>
      </w:pPr>
      <w:r>
        <w:rPr>
          <w:b/>
          <w:sz w:val="22"/>
          <w:lang w:eastAsia="cs-CZ"/>
        </w:rPr>
        <w:t>Takový postoj je nebezpečné pokroucení a ničivé nesprávné  informace, z roztroušených veršů Bible, od těch, kteří svým  negativním sebe-obrazem vrhli svůj negativismus na stránky Písma.  Sebezapřením nemyslí Kristus odmítnutí positivních emocí, které  nazýváme "sebe-oceněním".</w:t>
      </w:r>
      <w:r>
        <w:rPr>
          <w:sz w:val="22"/>
          <w:lang w:eastAsia="cs-CZ"/>
        </w:rPr>
        <w:t xml:space="preserve"> (Schuller, "Self-Esteem)...</w:t>
      </w:r>
    </w:p>
    <w:p>
      <w:pPr>
        <w:pStyle w:val="Normal"/>
        <w:spacing w:before="120" w:after="0"/>
        <w:jc w:val="both"/>
        <w:rPr/>
      </w:pPr>
      <w:r>
        <w:rPr>
          <w:b/>
          <w:sz w:val="22"/>
          <w:lang w:eastAsia="cs-CZ"/>
        </w:rPr>
        <w:t xml:space="preserve">"Radost z prožívání mé sebe-ceny" je velmi chudou náhražkou  mnohem větší radosti z uvědomění si, že mně miluje Bůh i přes mou  bezcennost. Poznání Kristovy vykupující a věčné lásky - ta nádherná  blízkost poznání Jej - je za všemi "radostmi" z mé vlastní hodnoty. </w:t>
      </w:r>
      <w:r>
        <w:rPr>
          <w:b/>
          <w:sz w:val="22"/>
          <w:u w:val="single"/>
          <w:lang w:eastAsia="cs-CZ"/>
        </w:rPr>
        <w:t xml:space="preserve"> Ano, být naplněný Kristem znamená vyprázdnit sám seb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PŘEKROUCENÍ SMYSLU KŘÍŽE.</w:t>
      </w:r>
    </w:p>
    <w:p>
      <w:pPr>
        <w:pStyle w:val="Normal"/>
        <w:spacing w:before="120" w:after="0"/>
        <w:jc w:val="both"/>
        <w:rPr/>
      </w:pPr>
      <w:r>
        <w:rPr>
          <w:b/>
          <w:sz w:val="22"/>
          <w:lang w:eastAsia="cs-CZ"/>
        </w:rPr>
        <w:t xml:space="preserve">"Kristova smrt na kříži, je Boží cenovka na lidské duši",  prohlašuje populární autor. "To znamená, že my jsme někdo!". </w:t>
      </w:r>
      <w:r>
        <w:rPr>
          <w:sz w:val="22"/>
          <w:lang w:eastAsia="cs-CZ"/>
        </w:rPr>
        <w:t xml:space="preserve"> (Schuller, "Self-Esteem").</w:t>
      </w:r>
      <w:r>
        <w:rPr>
          <w:b/>
          <w:sz w:val="22"/>
          <w:u w:val="single"/>
          <w:lang w:eastAsia="cs-CZ"/>
        </w:rPr>
        <w:t xml:space="preserve"> Omyl</w:t>
      </w:r>
      <w:r>
        <w:rPr>
          <w:b/>
          <w:sz w:val="22"/>
          <w:lang w:eastAsia="cs-CZ"/>
        </w:rPr>
        <w:t>!</w:t>
      </w:r>
      <w:r>
        <w:rPr>
          <w:b/>
          <w:sz w:val="22"/>
          <w:u w:val="single"/>
          <w:lang w:eastAsia="cs-CZ"/>
        </w:rPr>
        <w:t xml:space="preserve"> Kristus nezemřel "za někoho" ale  za hříšníky!</w:t>
      </w:r>
      <w:r>
        <w:rPr>
          <w:b/>
          <w:sz w:val="22"/>
          <w:lang w:eastAsia="cs-CZ"/>
        </w:rPr>
        <w:t xml:space="preserve"> Cena, kterou On na tom kříži zaplatil, nevyjadřuje mou  hodnotu, ale odpovídá požadavku Božské spravedlnosti! Skutečnost je  taková že čím větší cena, tím dražší je můj hřích - ne hodnota mé  osoby. Že zcela čistý a nevinný Boží Syn musel za mně zemřít mně  nedělá hrdým ale zahanbeným, protože to byly mé hříchy, které Jej  na ten kříž přibily! Jak by mohla taková skutečnost budovat moje  sebe-ocenění?</w:t>
      </w:r>
    </w:p>
    <w:p>
      <w:pPr>
        <w:pStyle w:val="Normal"/>
        <w:spacing w:before="120" w:after="0"/>
        <w:jc w:val="both"/>
        <w:rPr/>
      </w:pPr>
      <w:r>
        <w:rPr>
          <w:b/>
          <w:sz w:val="22"/>
          <w:lang w:eastAsia="cs-CZ"/>
        </w:rPr>
        <w:t>A přesto psycholog "sebesmu" tvrdí: Jaká báze pro sebe-ocenění!  Výkupná cena nám naznačuje hodnotu vykoupeného... Je řečeno o  člověku:"Byli jste koupeni za cenu"</w:t>
      </w:r>
      <w:r>
        <w:rPr>
          <w:sz w:val="22"/>
          <w:lang w:eastAsia="cs-CZ"/>
        </w:rPr>
        <w:t xml:space="preserve"> (1 Korint.6:20).</w:t>
      </w:r>
      <w:r>
        <w:rPr>
          <w:b/>
          <w:sz w:val="22"/>
          <w:lang w:eastAsia="cs-CZ"/>
        </w:rPr>
        <w:t xml:space="preserve"> My jsme  objekty Jeho vykoupení... Jaký to dává pocit hodnoty a ceny! Boží  Syn nás považuje za tak cenné, že za nás dal život".</w:t>
      </w:r>
      <w:r>
        <w:rPr>
          <w:sz w:val="22"/>
          <w:lang w:eastAsia="cs-CZ"/>
        </w:rPr>
        <w:t xml:space="preserve"> (Narramore,  "Special"....</w:t>
      </w:r>
      <w:r>
        <w:rPr>
          <w:b/>
          <w:sz w:val="22"/>
          <w:lang w:eastAsia="cs-CZ"/>
        </w:rPr>
        <w:t xml:space="preserve"> V pokusu o vybudování naší "sebe-ceny", jiný autor  píše: Bůh by přece nedal svého Syna pro tvory, které by považoval  za bezcenné"</w:t>
      </w:r>
      <w:r>
        <w:rPr>
          <w:sz w:val="22"/>
          <w:lang w:eastAsia="cs-CZ"/>
        </w:rPr>
        <w:t xml:space="preserve"> (Hoekema, "Christian").</w:t>
      </w:r>
      <w:r>
        <w:rPr>
          <w:b/>
          <w:sz w:val="22"/>
          <w:lang w:eastAsia="cs-CZ"/>
        </w:rPr>
        <w:t>.. A jiný: Musí být nekonečné  hodnoty v Božím pohledu"</w:t>
      </w:r>
      <w:r>
        <w:rPr>
          <w:sz w:val="22"/>
          <w:lang w:eastAsia="cs-CZ"/>
        </w:rPr>
        <w:t xml:space="preserve"> (Schuller, "Self-Esteem).</w:t>
      </w:r>
      <w:r>
        <w:rPr>
          <w:b/>
          <w:sz w:val="22"/>
          <w:lang w:eastAsia="cs-CZ"/>
        </w:rPr>
        <w:t xml:space="preserve"> "Ve svém  ukřižování položil Kristus nekonečnou cenu na lidskou duši" </w:t>
      </w:r>
      <w:r>
        <w:rPr>
          <w:sz w:val="22"/>
          <w:lang w:eastAsia="cs-CZ"/>
        </w:rPr>
        <w:t xml:space="preserve"> (Schuller, "Self-Esteem).</w:t>
      </w:r>
      <w:r>
        <w:rPr>
          <w:b/>
          <w:sz w:val="22"/>
          <w:lang w:eastAsia="cs-CZ"/>
        </w:rPr>
        <w:t xml:space="preserve"> Tyto názory nevyšly z Bible ale  z psychologie, a potom byly na Bibli "naroubované".</w:t>
      </w:r>
    </w:p>
    <w:p>
      <w:pPr>
        <w:pStyle w:val="Normal"/>
        <w:spacing w:before="120" w:after="0"/>
        <w:jc w:val="both"/>
        <w:rPr>
          <w:b/>
          <w:b/>
          <w:sz w:val="22"/>
          <w:lang w:eastAsia="cs-CZ"/>
        </w:rPr>
      </w:pPr>
      <w:r>
        <w:rPr>
          <w:b/>
          <w:sz w:val="22"/>
          <w:lang w:eastAsia="cs-CZ"/>
        </w:rPr>
        <w:t>"Bible Science Newsletter" podává pohled Písma: Boží přání  mít blízký vztah ke každému z nás, které ale není založené na  nějaké naší hodnotě. Jeho přání vyvěrá v Jeho lásce pro nás. Tato  láska Ho vedla aby nás učinil hodny v Kristu. Ale tato hodnota  neleží v ničem cenném v nás samých - je to důsledek Jeho lásky pro  nás - ne důvodem k ní.</w:t>
      </w:r>
    </w:p>
    <w:p>
      <w:pPr>
        <w:pStyle w:val="Normal"/>
        <w:spacing w:before="120" w:after="0"/>
        <w:jc w:val="both"/>
        <w:rPr/>
      </w:pPr>
      <w:r>
        <w:rPr>
          <w:b/>
          <w:sz w:val="22"/>
          <w:lang w:eastAsia="cs-CZ"/>
        </w:rPr>
        <w:t>A přesto nové litanie pokračují: "Jestliže tou nejhlubší  kletbou hříchu je vliv na naše sebe-ocenění, potom ta osvobozující  síla kříže vykupuje naší odhozenou sebe-hodnotu".</w:t>
      </w:r>
      <w:r>
        <w:rPr>
          <w:sz w:val="22"/>
          <w:lang w:eastAsia="cs-CZ"/>
        </w:rPr>
        <w:t xml:space="preserve"> ("Self-Esteem"). </w:t>
      </w:r>
      <w:r>
        <w:rPr>
          <w:b/>
          <w:sz w:val="22"/>
          <w:lang w:eastAsia="cs-CZ"/>
        </w:rPr>
        <w:t xml:space="preserve"> Hrůzy hříchu a pekla jsou zredukované na ztrátu sebe-ocenění! Jaká  to pýcha! "Já" opět ukradlo veškerou slávu! Zde se jedná o mnohem  víc, než o "vykoupení našeho ztraceného sebe-ocenění"  a o "šlechetnou pýchu" v člověku.</w:t>
      </w:r>
    </w:p>
    <w:p>
      <w:pPr>
        <w:pStyle w:val="Normal"/>
        <w:spacing w:before="120" w:after="0"/>
        <w:jc w:val="both"/>
        <w:rPr>
          <w:b/>
          <w:b/>
          <w:sz w:val="22"/>
          <w:lang w:eastAsia="cs-CZ"/>
        </w:rPr>
      </w:pPr>
      <w:r>
        <w:rPr>
          <w:b/>
          <w:sz w:val="22"/>
          <w:lang w:eastAsia="cs-CZ"/>
        </w:rPr>
        <w:t>Co tak nároky Boží spravedlnosti? Co Boží čest a rehabilitace  Jeho jména? Co očištění samého nebe Kristovou krví? A co sláva Bohu  až bude mít své spasené kolem trůnu, volající na věky díky? To  všechno, i když ne třebas zapomenuto, je až na druhém místě za  obnovením všech možných "sebesmů". Prostě znovuzřídit naší sebe  hodnotu na bázi toho, co Kristus pro nás na kříži udělal!</w:t>
      </w:r>
    </w:p>
    <w:p>
      <w:pPr>
        <w:pStyle w:val="Normal"/>
        <w:spacing w:before="120" w:after="0"/>
        <w:jc w:val="both"/>
        <w:rPr/>
      </w:pPr>
      <w:r>
        <w:rPr>
          <w:b/>
          <w:sz w:val="22"/>
          <w:lang w:eastAsia="cs-CZ"/>
        </w:rPr>
        <w:t>I když většina jejích propagátorů takový úmysl nemá,  křesťanská psychologie oloupila "starý, hrubě otesaný kříž" jak  o jeho hanbu, tak i o jeho slávu.</w:t>
      </w:r>
      <w:r>
        <w:rPr>
          <w:b/>
          <w:sz w:val="22"/>
          <w:u w:val="single"/>
          <w:lang w:eastAsia="cs-CZ"/>
        </w:rPr>
        <w:t xml:space="preserve"> Na ten kříž se dnes pohlíží  z čistě sobeckého pohledu: "Co udělal pro mně, a co z toho já mohu  vyrazit".</w:t>
      </w:r>
    </w:p>
    <w:p>
      <w:pPr>
        <w:pStyle w:val="Normal"/>
        <w:spacing w:before="120" w:after="0"/>
        <w:jc w:val="both"/>
        <w:rPr/>
      </w:pPr>
      <w:r>
        <w:rPr>
          <w:b/>
          <w:sz w:val="22"/>
          <w:lang w:eastAsia="cs-CZ"/>
        </w:rPr>
        <w:t>Když komentoval toto překrucování biblické pravdy, které do  církví zanesla psychologie, Jay Adams píše: V tomto pohledu nejenom  vykoupení, ale</w:t>
      </w:r>
      <w:r>
        <w:rPr>
          <w:b/>
          <w:sz w:val="22"/>
          <w:u w:val="single"/>
          <w:lang w:eastAsia="cs-CZ"/>
        </w:rPr>
        <w:t xml:space="preserve"> všechno</w:t>
      </w:r>
      <w:r>
        <w:rPr>
          <w:b/>
          <w:sz w:val="22"/>
          <w:lang w:eastAsia="cs-CZ"/>
        </w:rPr>
        <w:t xml:space="preserve"> co Bůh slibuje a pro nás dělá, je viděno  jako reakce s Jeho strany na naší významnost, důležitost - spíše,  než jako akt Jeho lásky, nezasloužené laskavosti, dobrotě  a milosti! ... Tak tomu není! Ten Kříž pozdvihuje Krista a Jeho  nádhernou milost - ne nás či naší předpokládanou hodnotu! Přestaňme  už povyšovat člověka; začněme opět společně oslavovat Pána a žehnat  Jeho svatému jménu!</w:t>
      </w:r>
      <w:r>
        <w:rPr>
          <w:sz w:val="22"/>
          <w:lang w:eastAsia="cs-CZ"/>
        </w:rPr>
        <w:t xml:space="preserve"> (Adams, "Self-Esteem).</w:t>
      </w:r>
    </w:p>
    <w:p>
      <w:pPr>
        <w:pStyle w:val="Normal"/>
        <w:spacing w:before="120" w:after="0"/>
        <w:jc w:val="both"/>
        <w:rPr/>
      </w:pPr>
      <w:r>
        <w:rPr>
          <w:b/>
          <w:sz w:val="22"/>
          <w:lang w:eastAsia="cs-CZ"/>
        </w:rPr>
        <w:t>Kristus na tom kříži vytrval nejenom pro Jeho lásku k nám,  ale také pro lásku k Otci. Jistě že bude Krista těšit naše  přítomnost s Ním na věky,</w:t>
      </w:r>
      <w:r>
        <w:rPr>
          <w:b/>
          <w:sz w:val="22"/>
          <w:u w:val="single"/>
          <w:lang w:eastAsia="cs-CZ"/>
        </w:rPr>
        <w:t xml:space="preserve"> ale tam šlo o mnoho víc než to!</w:t>
      </w:r>
      <w:r>
        <w:rPr>
          <w:b/>
          <w:sz w:val="22"/>
          <w:lang w:eastAsia="cs-CZ"/>
        </w:rPr>
        <w:t xml:space="preserve"> Byla  v tom zahrnutá porážka Satana, která od jeho přítomnosti zbavila  nebe provždy - byla v tom poslušnost Syna k vůli Otce, bez vteřiny  zaváhání. Spravedlivé Boží požadavky byly splněny. Nemyslíte si, že  veliká část Kristovy radosti na věčnosti bude také z vědomí, že  dokončil dílo, které Mu Otec k vykonání dal? A to je radost, kterou  On s námi chce sdílet skrze naší účast v Jeho utrpen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STARÉ HYMNY A JEJICH SVĚDECTVÍ.</w:t>
      </w:r>
    </w:p>
    <w:p>
      <w:pPr>
        <w:pStyle w:val="Normal"/>
        <w:spacing w:before="120" w:after="0"/>
        <w:jc w:val="both"/>
        <w:rPr/>
      </w:pPr>
      <w:r>
        <w:rPr>
          <w:b/>
          <w:sz w:val="22"/>
          <w:lang w:eastAsia="cs-CZ"/>
        </w:rPr>
        <w:t>Jak daleko od toho nového psychologického "Já" pohledu na Kříž  je to, jak Křesťanství chápalo všechna ta staletí Krista a Jeho  kříž. Je to jasně vidět v odkazu písní, které Křesťané zpívali  a milovali. V r.1700 John Wesley napsal v úžasu a úctě:"Died He for  me, who caused His pain? For me, who Him to death pursued? Amazing  love! How can it be that Thou, my God, shouldst die for me?" V tom  stejném století napsal Isaak Watts svou klasiku:"When I survey the  wondrous cross, on which the Lord of Glory died, my richest gain  I count but loss, and pour contempt on all my pride"...</w:t>
      </w:r>
    </w:p>
    <w:p>
      <w:pPr>
        <w:pStyle w:val="Normal"/>
        <w:spacing w:before="120" w:after="0"/>
        <w:jc w:val="both"/>
        <w:rPr/>
      </w:pPr>
      <w:r>
        <w:rPr>
          <w:b/>
          <w:sz w:val="22"/>
          <w:lang w:eastAsia="cs-CZ"/>
        </w:rPr>
        <w:t>Přibližně ve stejné době napsal John Newton svou "Amazing  Grace", která obsahuje frázi, kterou dnes mnozí shledávají příliš  "negativní": "that saved a</w:t>
      </w:r>
      <w:r>
        <w:rPr>
          <w:i/>
          <w:sz w:val="22"/>
          <w:lang w:eastAsia="cs-CZ"/>
        </w:rPr>
        <w:t xml:space="preserve"> wretch</w:t>
      </w:r>
      <w:r>
        <w:rPr>
          <w:b/>
          <w:sz w:val="22"/>
          <w:lang w:eastAsia="cs-CZ"/>
        </w:rPr>
        <w:t xml:space="preserve"> like me</w:t>
      </w:r>
      <w:r>
        <w:rPr>
          <w:sz w:val="22"/>
          <w:lang w:eastAsia="cs-CZ"/>
        </w:rPr>
        <w:t xml:space="preserve"> (wretch = chudák, ubožák  - ničema, bídák, darebák).</w:t>
      </w:r>
      <w:r>
        <w:rPr>
          <w:b/>
          <w:sz w:val="22"/>
          <w:lang w:eastAsia="cs-CZ"/>
        </w:rPr>
        <w:t xml:space="preserve"> Sebe-hodnocení a sebe-ocenění jsou zcela  neslučitelné s těmito písněmi.</w:t>
      </w:r>
    </w:p>
    <w:p>
      <w:pPr>
        <w:pStyle w:val="Normal"/>
        <w:spacing w:before="120" w:after="0"/>
        <w:jc w:val="both"/>
        <w:rPr>
          <w:b/>
          <w:b/>
          <w:sz w:val="22"/>
          <w:lang w:eastAsia="cs-CZ"/>
        </w:rPr>
      </w:pPr>
      <w:r>
        <w:rPr>
          <w:b/>
          <w:sz w:val="22"/>
          <w:lang w:eastAsia="cs-CZ"/>
        </w:rPr>
        <w:t>Velké hymny víry nesou svědectví k faktu, že po celá ta  století uvažování o kříži způsobilo, že Křesťané nemysleli tolik na  sebe ale spíše na Krista. Pomyslete:Král Slávy nese za vás trnovou  korunu! Staré hymny byly naplněny tímto duchem pokory - tak cizím  sebesmu - pohledem, že z pokory přijde triumf. Doktríny psychologie  změnily centr pozornosti od Boha na člověka. Nyní jsme to my, kteří  jsou hodni - jenom si to potřebujeme uvědomit! Boží čest, sláva i  svatost jsou opomenuty. Kdykoliv se Bůh interpretuje, je to v první  řadě pro naše dobro, zisk. Učí nás:"Nezasloužíme si ji (spásu), ale  stojím Bohu za to, tak neříkej, že jsem bezcenný!".....</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BEZCENNÝ ČI CENNÝ HŘÍŠNÍK?</w:t>
      </w:r>
    </w:p>
    <w:p>
      <w:pPr>
        <w:pStyle w:val="Normal"/>
        <w:spacing w:before="120" w:after="0"/>
        <w:jc w:val="both"/>
        <w:rPr/>
      </w:pPr>
      <w:r>
        <w:rPr>
          <w:b/>
          <w:sz w:val="22"/>
          <w:lang w:eastAsia="cs-CZ"/>
        </w:rPr>
        <w:t>Zapomněli jsme snad na to, že</w:t>
      </w:r>
      <w:r>
        <w:rPr>
          <w:i/>
          <w:sz w:val="22"/>
          <w:lang w:eastAsia="cs-CZ"/>
        </w:rPr>
        <w:t xml:space="preserve"> "Bůh tak miloval svět že dal  svého jediného Syna"</w:t>
      </w:r>
      <w:r>
        <w:rPr>
          <w:sz w:val="22"/>
          <w:lang w:eastAsia="cs-CZ"/>
        </w:rPr>
        <w:t xml:space="preserve"> Jan 3:16 ?</w:t>
      </w:r>
      <w:r>
        <w:rPr>
          <w:b/>
          <w:sz w:val="22"/>
          <w:lang w:eastAsia="cs-CZ"/>
        </w:rPr>
        <w:t xml:space="preserve"> Láska se přece neuděluje na bázi  ceny toho, kdo je milován! A co milost? Není to milost, zaplatit  cenu něčeho, ale dát mnohem víc! Ve skutečnosti cena zaplacená nemá  nic společného s mou "hodnotou"</w:t>
      </w:r>
      <w:r>
        <w:rPr>
          <w:b/>
          <w:sz w:val="22"/>
          <w:u w:val="single"/>
          <w:lang w:eastAsia="cs-CZ"/>
        </w:rPr>
        <w:t xml:space="preserve"> ale s hloubkou mého hříchu  a požadavku Boží spravedlnosti a Jeho věčnou slávou!</w:t>
      </w:r>
      <w:r>
        <w:rPr>
          <w:b/>
          <w:sz w:val="22"/>
          <w:lang w:eastAsia="cs-CZ"/>
        </w:rPr>
        <w:t xml:space="preserve"> Není to tak,  že bych já byl hoden Ježíšovy krve, ale Boží spravedlnost si jí  vyžadovala:</w:t>
      </w:r>
      <w:r>
        <w:rPr>
          <w:i/>
          <w:sz w:val="22"/>
          <w:lang w:eastAsia="cs-CZ"/>
        </w:rPr>
        <w:t xml:space="preserve"> "Bez prolití krve není odpuštění"</w:t>
      </w:r>
      <w:r>
        <w:rPr>
          <w:sz w:val="22"/>
          <w:lang w:eastAsia="cs-CZ"/>
        </w:rPr>
        <w:t xml:space="preserve"> Židům 9:22.</w:t>
      </w:r>
      <w:r>
        <w:rPr>
          <w:b/>
          <w:sz w:val="22"/>
          <w:lang w:eastAsia="cs-CZ"/>
        </w:rPr>
        <w:t xml:space="preserve"> A přes to  všechno, to nové evangelium silně ovlivněné teoriemi bezbožných  psychologů, prohlašuje: "Největším hříchem je ten, který nás  přinutí říci °Jsem nehodný, bezcenný°. Je možné, že nemám žádný  nárok na božské "synovství" když mně prošetříte v mém nejhorším".  Protože když jednou někdo o sobě věří, že je nehodným hříšníkem, je  velmi pochybné, zda může opravdu poctivě akceptovat tu spásnou  milost, kterou Bůh nabízí v Ježíši Kristu"</w:t>
      </w:r>
      <w:r>
        <w:rPr>
          <w:sz w:val="22"/>
          <w:lang w:eastAsia="cs-CZ"/>
        </w:rPr>
        <w:t>(Schuller,"Self-Esteem").</w:t>
      </w:r>
    </w:p>
    <w:p>
      <w:pPr>
        <w:pStyle w:val="Normal"/>
        <w:spacing w:before="120" w:after="0"/>
        <w:jc w:val="both"/>
        <w:rPr/>
      </w:pPr>
      <w:r>
        <w:rPr>
          <w:b/>
          <w:sz w:val="22"/>
          <w:lang w:eastAsia="cs-CZ"/>
        </w:rPr>
        <w:t>Není podivné, že toto jsou přesně ta slova, která Ježíš dává  do úst marnotratnému synu:</w:t>
      </w:r>
      <w:r>
        <w:rPr>
          <w:i/>
          <w:sz w:val="22"/>
          <w:lang w:eastAsia="cs-CZ"/>
        </w:rPr>
        <w:t xml:space="preserve"> "Otče, zhřešil jsem proti nebi i vůči  Tobě</w:t>
      </w:r>
      <w:r>
        <w:rPr>
          <w:i/>
          <w:sz w:val="22"/>
          <w:u w:val="single"/>
          <w:lang w:eastAsia="cs-CZ"/>
        </w:rPr>
        <w:t xml:space="preserve"> a nejsem více hoden nazývat se Tvým synem.</w:t>
      </w:r>
      <w:r>
        <w:rPr>
          <w:sz w:val="22"/>
          <w:lang w:eastAsia="cs-CZ"/>
        </w:rPr>
        <w:t xml:space="preserve"> Lukáš 15:21</w:t>
      </w:r>
      <w:r>
        <w:rPr>
          <w:i/>
          <w:sz w:val="22"/>
          <w:lang w:eastAsia="cs-CZ"/>
        </w:rPr>
        <w:t>.</w:t>
      </w:r>
      <w:r>
        <w:rPr>
          <w:b/>
          <w:sz w:val="22"/>
          <w:lang w:eastAsia="cs-CZ"/>
        </w:rPr>
        <w:t xml:space="preserve"> Ježíš  k tomu nedodal něco jako že ten syn udělal chybu a že proto nebyl  schopen přijmout od otce odpuštění:</w:t>
      </w:r>
      <w:r>
        <w:rPr>
          <w:b/>
          <w:sz w:val="22"/>
          <w:u w:val="single"/>
          <w:lang w:eastAsia="cs-CZ"/>
        </w:rPr>
        <w:t xml:space="preserve"> Byl to jeho hřích, který ho  udělal nehodným a kdyby to býval ostře necítil - nebylo by žádné  obrácení (</w:t>
      </w:r>
      <w:r>
        <w:rPr>
          <w:sz w:val="22"/>
          <w:u w:val="single"/>
          <w:lang w:eastAsia="cs-CZ"/>
        </w:rPr>
        <w:t>lítost, metanoia),</w:t>
      </w:r>
      <w:r>
        <w:rPr>
          <w:b/>
          <w:sz w:val="22"/>
          <w:u w:val="single"/>
          <w:lang w:eastAsia="cs-CZ"/>
        </w:rPr>
        <w:t xml:space="preserve"> a bez toho přiznání mu nemohlo být  odpuštěno.</w:t>
      </w:r>
      <w:r>
        <w:rPr>
          <w:b/>
          <w:sz w:val="22"/>
          <w:lang w:eastAsia="cs-CZ"/>
        </w:rPr>
        <w:t>...</w:t>
      </w:r>
      <w:r>
        <w:rPr>
          <w:b/>
          <w:sz w:val="22"/>
          <w:u w:val="single"/>
          <w:lang w:eastAsia="cs-CZ"/>
        </w:rPr>
        <w:t xml:space="preserve"> To pravé evangelium ničí názor, že i když nemůžeme  dosáhnout spásy skrze skutky, můžeme si jí zasloužit skrze hodnotu  naší osoby, naší duše!</w:t>
      </w:r>
      <w:r>
        <w:rPr>
          <w:b/>
          <w:sz w:val="22"/>
          <w:lang w:eastAsia="cs-CZ"/>
        </w:rPr>
        <w:t xml:space="preserve"> Naopak:</w:t>
      </w:r>
      <w:r>
        <w:rPr>
          <w:b/>
          <w:sz w:val="22"/>
          <w:u w:val="single"/>
          <w:lang w:eastAsia="cs-CZ"/>
        </w:rPr>
        <w:t xml:space="preserve"> Milost nemá místo v evangeliu osobní  hodnoty či ceny</w:t>
      </w:r>
      <w:r>
        <w:rPr>
          <w:b/>
          <w:sz w:val="22"/>
          <w:lang w:eastAsia="cs-CZ"/>
        </w:rPr>
        <w:t>,</w:t>
      </w:r>
      <w:r>
        <w:rPr>
          <w:b/>
          <w:sz w:val="22"/>
          <w:u w:val="single"/>
          <w:lang w:eastAsia="cs-CZ"/>
        </w:rPr>
        <w:t xml:space="preserve"> právě tak jako nemá místo v evangeliu spásy skrze  dobré skutky</w:t>
      </w:r>
      <w:r>
        <w:rPr>
          <w:b/>
          <w:sz w:val="22"/>
          <w:lang w:eastAsia="cs-CZ"/>
        </w:rPr>
        <w:t>!</w:t>
      </w:r>
    </w:p>
    <w:p>
      <w:pPr>
        <w:pStyle w:val="Normal"/>
        <w:spacing w:before="120" w:after="0"/>
        <w:jc w:val="both"/>
        <w:rPr/>
      </w:pPr>
      <w:r>
        <w:rPr>
          <w:b/>
          <w:sz w:val="22"/>
          <w:lang w:eastAsia="cs-CZ"/>
        </w:rPr>
        <w:t>Ta skutečnost, že Jan Křtitel se nepovažoval za hodného  rozvázat Ježíšovy sandály</w:t>
      </w:r>
      <w:r>
        <w:rPr>
          <w:sz w:val="22"/>
          <w:lang w:eastAsia="cs-CZ"/>
        </w:rPr>
        <w:t xml:space="preserve"> (Lukáš 3:16)</w:t>
      </w:r>
      <w:r>
        <w:rPr>
          <w:b/>
          <w:sz w:val="22"/>
          <w:lang w:eastAsia="cs-CZ"/>
        </w:rPr>
        <w:t xml:space="preserve"> není v Bibli zobrazená jako  překážka, nebo jako špatné sebe-ocenění! A právě tak Ježíš  nevyčinil setníkovi proto, že se prohlásil nehodným, aby Ježíš  vstoupil do jeho domu, ale pochválil ho za jeho víru.</w:t>
      </w:r>
      <w:r>
        <w:rPr>
          <w:sz w:val="22"/>
          <w:lang w:eastAsia="cs-CZ"/>
        </w:rPr>
        <w:t xml:space="preserve"> Lukáš  7:1-10.</w:t>
      </w:r>
      <w:r>
        <w:rPr>
          <w:b/>
          <w:sz w:val="22"/>
          <w:u w:val="single"/>
          <w:lang w:eastAsia="cs-CZ"/>
        </w:rPr>
        <w:t xml:space="preserve"> Pakliže přijmeme definici "hodnoty", kterou nás učí velmi  vážení křesťanští poradci a i profesor známé křesťanské university:  "Vlastní hodnota je pocit "Jsem dobrý"</w:t>
      </w:r>
      <w:r>
        <w:rPr>
          <w:sz w:val="22"/>
          <w:lang w:eastAsia="cs-CZ"/>
        </w:rPr>
        <w:t xml:space="preserve"> (Norman Wright, "Improving  Your Self-Image",1983)</w:t>
      </w:r>
      <w:r>
        <w:rPr>
          <w:b/>
          <w:sz w:val="22"/>
          <w:lang w:eastAsia="cs-CZ"/>
        </w:rPr>
        <w:t xml:space="preserve"> co ale potom uděláme s prohlášením Ježíše  Krista:</w:t>
      </w:r>
      <w:r>
        <w:rPr>
          <w:i/>
          <w:sz w:val="22"/>
          <w:lang w:eastAsia="cs-CZ"/>
        </w:rPr>
        <w:t>"Jen jeden je dobrý a to je Bůh"</w:t>
      </w:r>
      <w:r>
        <w:rPr>
          <w:b/>
          <w:sz w:val="22"/>
          <w:lang w:eastAsia="cs-CZ"/>
        </w:rPr>
        <w:t>??????</w:t>
      </w:r>
    </w:p>
    <w:p>
      <w:pPr>
        <w:pStyle w:val="Normal"/>
        <w:spacing w:before="120" w:after="0"/>
        <w:jc w:val="both"/>
        <w:rPr/>
      </w:pPr>
      <w:r>
        <w:rPr>
          <w:b/>
          <w:sz w:val="22"/>
          <w:lang w:eastAsia="cs-CZ"/>
        </w:rPr>
        <w:t>Jeden by se domníval, že to co Ježíš řekl Šimonu Farizeji,  navždy pohřbilo jeho iluze o sebe-hodnotě a sebe-lásce. Šimon  odsuzoval Ježíše pro to, že dovolil aby se Ho dotknula hříšná žena.  Ježíš na to reaguje povídkou o věřiteli, který odpustil dvěma  dlužníkům. Jeden dlužil velmi mnoho, druhý málo. Ježíš se ptá  Farizeje:"Pověz, kdo z nich miloval svého věřitele víc?" "Domnívám  se, že ten, kterému bylo odpuštěno více" odvětil Šimon. "Ano,  posoudil jsi správně" říká Ježíš. Vytknul Šimonovi, že Mu nenechal  ani umýt nohy na rozdíl od té ženy, která Mu umyla nohy svými  slzami a utřela svými vlasy. Potom řekl:"Její hříchy - a je jich  mnoho - jsou odpuštěny, protože ona milovala mnoho; ale komu je  odpuštěno málo, málo miluje".</w:t>
      </w:r>
      <w:r>
        <w:rPr>
          <w:sz w:val="22"/>
          <w:lang w:eastAsia="cs-CZ"/>
        </w:rPr>
        <w:t xml:space="preserve"> Lukáš 7:36-47...</w:t>
      </w:r>
      <w:r>
        <w:rPr>
          <w:b/>
          <w:sz w:val="22"/>
          <w:lang w:eastAsia="cs-CZ"/>
        </w:rPr>
        <w:t xml:space="preserve"> Neříká Ježíš, že  naše láska k Němu bude v poměru k našemu pocitu hříšnosti  a bezcennosti?</w:t>
      </w:r>
      <w:r>
        <w:rPr>
          <w:b/>
          <w:sz w:val="22"/>
          <w:u w:val="single"/>
          <w:lang w:eastAsia="cs-CZ"/>
        </w:rPr>
        <w:t xml:space="preserve"> Ne</w:t>
      </w:r>
      <w:r>
        <w:rPr>
          <w:b/>
          <w:sz w:val="22"/>
          <w:lang w:eastAsia="cs-CZ"/>
        </w:rPr>
        <w:t>,</w:t>
      </w:r>
      <w:r>
        <w:rPr>
          <w:b/>
          <w:sz w:val="22"/>
          <w:u w:val="single"/>
          <w:lang w:eastAsia="cs-CZ"/>
        </w:rPr>
        <w:t xml:space="preserve"> my nejsme hodni ničeho</w:t>
      </w:r>
      <w:r>
        <w:rPr>
          <w:b/>
          <w:sz w:val="22"/>
          <w:lang w:eastAsia="cs-CZ"/>
        </w:rPr>
        <w:t>! Sláva je pouze Jeho  a naše radost bude pramenit ze skutečnosti, že nás vykoupil za  takovou cenu - ale nikdy to nebudeme považovat za hodnotu naší  duše! Čím vice si uvědomíme naší hříšnost, tím více vděční budem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SNÍŽENÁ VĚDOMOST SVATOSTI.</w:t>
      </w:r>
    </w:p>
    <w:p>
      <w:pPr>
        <w:pStyle w:val="Normal"/>
        <w:spacing w:before="120" w:after="0"/>
        <w:jc w:val="both"/>
        <w:rPr>
          <w:b/>
          <w:b/>
          <w:sz w:val="22"/>
          <w:lang w:eastAsia="cs-CZ"/>
        </w:rPr>
      </w:pPr>
      <w:r>
        <w:rPr>
          <w:b/>
          <w:sz w:val="22"/>
          <w:lang w:eastAsia="cs-CZ"/>
        </w:rPr>
        <w:t>Tento současný klam, vzniklý ze soustředění se na sebe, by se  rychle rozplynul, kdybychom strávili nějaký čas v přítomnosti Boha!  Těžko se dá věřit tomu, že by výsledkem vlivu Boží čistoty  a svatosti na Mojžíše, bylo probuzení jeho sebe-ocenění! Ani si  nedovedeme představit Izaiáše když "uviděl Boha sedícího na trůnu",  aby namísto "Běda mi" volal "Jak cenný jsem!"... Jak tak spasení  zpívají v nebi:"Ty jsi hoden! Hoden je Beránek, který byl zabit!",  myslíte si, že by jim ozvěnou zpíval andělský sbor: "Ale  nezapomeňte, vy jste cenní také!" To je zcela nemyslitelné v Boží  přítomnost! Dnešní církve se ženou do zkázy, jak tak rapidně roste  "sebesmus". Tento trend by mohlo zastavit pouze nějaké nové  odhalení od Boha. Potřebujeme oživení bázně Boží a touhu poznat Ho  jaký On je ve skutečnosti - a ne jak my si Boha zobrazujeme v naší  fantazii!</w:t>
      </w:r>
    </w:p>
    <w:p>
      <w:pPr>
        <w:pStyle w:val="Normal"/>
        <w:spacing w:before="120" w:after="0"/>
        <w:jc w:val="both"/>
        <w:rPr/>
      </w:pPr>
      <w:r>
        <w:rPr>
          <w:b/>
          <w:sz w:val="22"/>
          <w:lang w:eastAsia="cs-CZ"/>
        </w:rPr>
        <w:t>A.W.Tozer prohlásil: Pokles uvědomění si Jeho svatosti, nám  přinesl problémy. Poznání Majestátu Boha, bude asi tím nejlepším  lékem. Je zcela nemožné si udržet zdravou morálku a správný vnitřní  postoj, pakliže naše idea Boha je vadná nebo nedostatečná.  Chceme-li získat zpět naší spirituální sílu, musíme začít myslet na  Boha v realitě toho, jaký On je.</w:t>
      </w:r>
      <w:r>
        <w:rPr>
          <w:sz w:val="22"/>
          <w:lang w:eastAsia="cs-CZ"/>
        </w:rPr>
        <w:t xml:space="preserve"> (Tozer, "Knowledge of the Holy").</w:t>
      </w:r>
    </w:p>
    <w:p>
      <w:pPr>
        <w:pStyle w:val="Normal"/>
        <w:spacing w:before="120" w:after="0"/>
        <w:jc w:val="both"/>
        <w:rPr/>
      </w:pPr>
      <w:r>
        <w:rPr>
          <w:b/>
          <w:sz w:val="22"/>
          <w:lang w:eastAsia="cs-CZ"/>
        </w:rPr>
        <w:t>Oswald J.Smith napsal že Bůh "nebude nikdy spokojený, dokud  se mu neoddáš jako otrok, jako dobrovolný otrok k Jeho disposici.  Potom tě může použít pro svou slávu".</w:t>
      </w:r>
      <w:r>
        <w:rPr>
          <w:sz w:val="22"/>
          <w:lang w:eastAsia="cs-CZ"/>
        </w:rPr>
        <w:t xml:space="preserve">("The Consuming Fire", 1957). </w:t>
      </w:r>
      <w:r>
        <w:rPr>
          <w:b/>
          <w:sz w:val="22"/>
          <w:lang w:eastAsia="cs-CZ"/>
        </w:rPr>
        <w:t xml:space="preserve"> A pouze ti, kteří Boha opravdu znají, budou schopní takového  odevzdání se. "Nejtěžší povinnost Křesťanství dnes", říká Tofer,  "je očistit a pozdvihnout náš koncept Boha". A to všechno je  nemožné, pokud se nezapřeme, jak kázal Ježíš a jak kdysi napsal  Spurgeon: Můžete se dívat, studovat, vážit - ale Ježíš je mnohem  větším Spasitelem než vy si myslíte že je, i když vaše myšlenky  dosahují jakékoliv výše. Můj Pán je mnohem více připravený než vy,  aby odpustil váš hřích, mnohem více schopný odpustit vaše  přestupky, než vy sami!</w:t>
      </w:r>
      <w:r>
        <w:rPr>
          <w:b/>
          <w:sz w:val="22"/>
          <w:u w:val="single"/>
          <w:lang w:eastAsia="cs-CZ"/>
        </w:rPr>
        <w:t xml:space="preserve"> Můj Pán je ochotnější dodat vše co  potřebujete, nežli vy jste ochotni se Mu s nimi svěřit. Nikdy  netolerujte podřadné myšlenky o Ježíši Kristu".</w:t>
      </w:r>
      <w:r>
        <w:rPr>
          <w:sz w:val="22"/>
          <w:lang w:eastAsia="cs-CZ"/>
        </w:rPr>
        <w:t xml:space="preserve"> (Spurgeon, "Morning  and Evening").</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KDYŽ ČLOVĚK POTKÁ BOHA.</w:t>
      </w:r>
    </w:p>
    <w:p>
      <w:pPr>
        <w:pStyle w:val="Normal"/>
        <w:spacing w:before="120" w:after="0"/>
        <w:jc w:val="both"/>
        <w:rPr/>
      </w:pPr>
      <w:r>
        <w:rPr>
          <w:b/>
          <w:sz w:val="22"/>
          <w:lang w:eastAsia="cs-CZ"/>
        </w:rPr>
        <w:t>Nevyhnutelný výsledek vyššího sebe-ocenění, je nižší pohled  na Boha. V každém biblickém případě těch, kteří byli uvedeni do  přítomnosti Boha, nebo těch kterým se Bůh vyjevil, vidíme že se  stanou dvě nevyhnutelné skutečnosti: 1) Bůh se stane úchvatně  nádherným té osobě s výsledným uctíváním, chválou, strachu a chvění  a za 2) osoba se stane ničím ve vlastních očích v porovnání s Ním.  Nikdy nečtete, že by Boží přítomnost dodávala silnější sebe-obraz,  tím méně "positivní pýchu" nebo "pocit vlastní hodnoty". Ne, Boží  přítomnost má vždy účinek opačný! Je nemožné znát pravého Boha  v Jeho nádheře bez toho, abychom se viděli velmi malí. Není  jistější cesta jak ztratit nafoukaný pocit sebe-důležitosti. "Když  se díváme na náš ubohý stav od Pádu Adama" píše Kalvín, "všechno to  sebevědomí a vychloubání je pryč, červenáme se studem a cítíme se  skutečně pokorně". C.S.Lewis to trefil přesně když napsal: Ten  pravý test zda jste v přítomnosti Boha je že buď na sebe zapomenete  úplně a nebo se budete cítit velmi mrňaví. Zapomenout na sebe je  mnohem lepší..</w:t>
      </w:r>
      <w:r>
        <w:rPr>
          <w:sz w:val="22"/>
          <w:lang w:eastAsia="cs-CZ"/>
        </w:rPr>
        <w:t>(Lewis, "Mere Christianity").</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ZNAMENÁ "VIDĚT" SKUTEČNĚ "VĚŘIT"?</w:t>
      </w:r>
    </w:p>
    <w:p>
      <w:pPr>
        <w:pStyle w:val="Normal"/>
        <w:spacing w:before="120" w:after="0"/>
        <w:jc w:val="both"/>
        <w:rPr/>
      </w:pPr>
      <w:r>
        <w:rPr>
          <w:i/>
          <w:sz w:val="22"/>
          <w:lang w:eastAsia="cs-CZ"/>
        </w:rPr>
        <w:t>"Víra je jistota že to v co věříme se stane. Víra je evidence  toho, co nevidíme"</w:t>
      </w:r>
      <w:r>
        <w:rPr>
          <w:sz w:val="22"/>
          <w:lang w:eastAsia="cs-CZ"/>
        </w:rPr>
        <w:t>..Židům 11:1.</w:t>
      </w:r>
    </w:p>
    <w:p>
      <w:pPr>
        <w:pStyle w:val="Normal"/>
        <w:spacing w:before="120" w:after="0"/>
        <w:jc w:val="both"/>
        <w:rPr/>
      </w:pPr>
      <w:r>
        <w:rPr>
          <w:i/>
          <w:sz w:val="22"/>
          <w:lang w:eastAsia="cs-CZ"/>
        </w:rPr>
        <w:t>A Ježíš mu řekl:"Tomáši, protože jsi mně uviděl, uvěřil jsi.  Šťastní jsou ti, kteří neviděli a přesto uvěřili".</w:t>
      </w:r>
      <w:r>
        <w:rPr>
          <w:sz w:val="22"/>
          <w:lang w:eastAsia="cs-CZ"/>
        </w:rPr>
        <w:t xml:space="preserve"> Jan 20:29.</w:t>
      </w:r>
    </w:p>
    <w:p>
      <w:pPr>
        <w:pStyle w:val="Normal"/>
        <w:spacing w:before="120" w:after="0"/>
        <w:jc w:val="both"/>
        <w:rPr/>
      </w:pPr>
      <w:r>
        <w:rPr>
          <w:b/>
          <w:sz w:val="22"/>
          <w:lang w:eastAsia="cs-CZ"/>
        </w:rPr>
        <w:t xml:space="preserve">V minulých dobách psali lidé o jejich touze poznat Boha. Dnes  je hlavní důraz na hledání, poznání sama sebe. Toto je přímý  důsledek vlivu psychologie, která se pokouší prozkoumat nitro  člověka a poznat jak člověk funguje - jako by tam ležely odpovědi.  Obrátili jsme se od průzkumu vesmíru k "vnitřnímu prostoru" do  hloubky naších duší. Tento proces vytváří klam, protože  "nejzrádnější nad všechno je srdce - zoufale zkažené - kdo je zná?" </w:t>
      </w:r>
      <w:r>
        <w:rPr>
          <w:sz w:val="22"/>
          <w:lang w:eastAsia="cs-CZ"/>
        </w:rPr>
        <w:t xml:space="preserve"> (Jeremiáš 17:9).</w:t>
      </w:r>
    </w:p>
    <w:p>
      <w:pPr>
        <w:pStyle w:val="Normal"/>
        <w:spacing w:before="120" w:after="0"/>
        <w:jc w:val="both"/>
        <w:rPr/>
      </w:pPr>
      <w:r>
        <w:rPr>
          <w:b/>
          <w:sz w:val="22"/>
          <w:lang w:eastAsia="cs-CZ"/>
        </w:rPr>
        <w:t>Není nijak snadné pro Boha odhalit se člověku a vysvětlit mu  svou vůli. Ježíš řekl svým kritikům: "Ten kdo je z Boha, slyší Jeho  slova; vy je neslyšíte, protože z Boha nejste".</w:t>
      </w:r>
      <w:r>
        <w:rPr>
          <w:sz w:val="22"/>
          <w:lang w:eastAsia="cs-CZ"/>
        </w:rPr>
        <w:t xml:space="preserve"> (Jan 8:47).</w:t>
      </w:r>
      <w:r>
        <w:rPr>
          <w:b/>
          <w:sz w:val="22"/>
          <w:lang w:eastAsia="cs-CZ"/>
        </w:rPr>
        <w:t xml:space="preserve"> Pojmem  "slyšet" Ježíš míní "rozumět a dbát". Přesto že Bůh mluvil k Evě  tak že Ho slyšela, byl to hlas hada, kterému dala přednost.  Podlehla slovům hada snad proto, že viděla jeho a ne Boha? Kdyby se  byl zjevil Evě Bůh v nějaké viditelné formě - zamezilo by to bývalo  ten svod? ZNAMENÁ "VIDĚT" OPRAVDU "VĚŘIT"? Zřejmě ne!</w:t>
      </w:r>
    </w:p>
    <w:p>
      <w:pPr>
        <w:pStyle w:val="Normal"/>
        <w:spacing w:before="120" w:after="0"/>
        <w:jc w:val="both"/>
        <w:rPr/>
      </w:pPr>
      <w:r>
        <w:rPr>
          <w:b/>
          <w:sz w:val="22"/>
          <w:lang w:eastAsia="cs-CZ"/>
        </w:rPr>
        <w:t>Podívejte se na učedníky, kterým se Ježíš "ukázal živý", po  svém vzkříšení "mnoha nezvratnými důkazy"</w:t>
      </w:r>
      <w:r>
        <w:rPr>
          <w:sz w:val="22"/>
          <w:lang w:eastAsia="cs-CZ"/>
        </w:rPr>
        <w:t xml:space="preserve"> (Skutky 1:3)</w:t>
      </w:r>
      <w:r>
        <w:rPr>
          <w:b/>
          <w:sz w:val="22"/>
          <w:u w:val="single"/>
          <w:lang w:eastAsia="cs-CZ"/>
        </w:rPr>
        <w:t xml:space="preserve"> a přesto  pochybovali!</w:t>
      </w:r>
      <w:r>
        <w:rPr>
          <w:sz w:val="22"/>
          <w:lang w:eastAsia="cs-CZ"/>
        </w:rPr>
        <w:t xml:space="preserve"> (Matouš 28:17).</w:t>
      </w:r>
      <w:r>
        <w:rPr>
          <w:b/>
          <w:sz w:val="22"/>
          <w:lang w:eastAsia="cs-CZ"/>
        </w:rPr>
        <w:t xml:space="preserve"> Zatím co vidět Ježíše, se zdálo  přesvědčit pochybovačného Tomáše, cítil se zahanbený, že si žádal  tento speciální důkaz. Ježíš přidal tato slova povzbuzení pro ty,  kteří tam nebyli:"Šťastní jsou ti, kteří neviděli a uvěřili".. Když  to komentuje, Boice píše: Ježíš mluví o víře, která se spokojí  s tím co Bůh zaopatřuje a netouží po vizích, zázracích, tajemných  prožitcích, nebo různých formách úspěchu, jako důkazu Boží lásky...  Více než to:</w:t>
      </w:r>
      <w:r>
        <w:rPr>
          <w:b/>
          <w:sz w:val="22"/>
          <w:u w:val="single"/>
          <w:lang w:eastAsia="cs-CZ"/>
        </w:rPr>
        <w:t xml:space="preserve"> On říká, že víra bez těchto úkazů není podřadná, ale  ve skutečnosti nadřazená víře, která má bázi v nich.</w:t>
      </w:r>
      <w:r>
        <w:rPr>
          <w:sz w:val="22"/>
          <w:lang w:eastAsia="cs-CZ"/>
        </w:rPr>
        <w:t xml:space="preserve"> (James  Montgomery Boice, "The Gospel of John" 1979).</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HÁDANKA VÍRY A NEVÍRY.</w:t>
      </w:r>
    </w:p>
    <w:p>
      <w:pPr>
        <w:pStyle w:val="Normal"/>
        <w:spacing w:before="120" w:after="0"/>
        <w:jc w:val="both"/>
        <w:rPr/>
      </w:pPr>
      <w:r>
        <w:rPr>
          <w:b/>
          <w:sz w:val="22"/>
          <w:u w:val="single"/>
          <w:lang w:eastAsia="cs-CZ"/>
        </w:rPr>
        <w:t>Pravá víra nezávisí na "vidění", ale nevíra se drží "zuby nehty" navzdory jakýmkoliv důkazům</w:t>
      </w:r>
      <w:r>
        <w:rPr>
          <w:b/>
          <w:sz w:val="22"/>
          <w:lang w:eastAsia="cs-CZ"/>
        </w:rPr>
        <w:t>! V podobenství o rozsévači Ježíš  zdůrazňuje důležitost "porozumění" a srovnává "dobrou půdu"  s "poctivým a dobrým srdcem"</w:t>
      </w:r>
      <w:r>
        <w:rPr>
          <w:sz w:val="22"/>
          <w:lang w:eastAsia="cs-CZ"/>
        </w:rPr>
        <w:t xml:space="preserve"> (Matouš 13:19, 23 - Lukáš 8:15).</w:t>
      </w:r>
      <w:r>
        <w:rPr>
          <w:b/>
          <w:sz w:val="22"/>
          <w:lang w:eastAsia="cs-CZ"/>
        </w:rPr>
        <w:t xml:space="preserve"> Už  Šalamoun radí: "Udržuj své srdce, z něj vychází věci života". </w:t>
      </w:r>
      <w:r>
        <w:rPr>
          <w:b/>
          <w:sz w:val="22"/>
          <w:u w:val="single"/>
          <w:lang w:eastAsia="cs-CZ"/>
        </w:rPr>
        <w:t xml:space="preserve"> Jediný způsob jak udržet naše srdce čisté, je dát ho do Jeho rukou. </w:t>
      </w:r>
      <w:r>
        <w:rPr>
          <w:b/>
          <w:sz w:val="22"/>
          <w:lang w:eastAsia="cs-CZ"/>
        </w:rPr>
        <w:t xml:space="preserve"> My jsme spirituálně zcela slepí - pouze Kristus nám může dát zrak. </w:t>
      </w:r>
      <w:r>
        <w:rPr>
          <w:b/>
          <w:sz w:val="22"/>
          <w:u w:val="single"/>
          <w:lang w:eastAsia="cs-CZ"/>
        </w:rPr>
        <w:t xml:space="preserve"> Žádný slepec není ve větším nebezpečí než ten, který se domnívá že  fantazie jeho srdce jsou pravé a tudíž že "vidí"..</w:t>
      </w:r>
    </w:p>
    <w:p>
      <w:pPr>
        <w:pStyle w:val="Normal"/>
        <w:spacing w:before="120" w:after="0"/>
        <w:jc w:val="both"/>
        <w:rPr/>
      </w:pPr>
      <w:r>
        <w:rPr>
          <w:b/>
          <w:sz w:val="22"/>
          <w:lang w:eastAsia="cs-CZ"/>
        </w:rPr>
        <w:t>Většina lidí kteří Ježíše viděli, nepoznali kdo On je. Jak se  tak Bůh stal člověkem, Ježíš neměl jedinou chybu a musel být  finálním příkladem lidství. Kromě toho, Jeho dokonalost nebyla jen  fyzická ale také spirituální. Jeho tvář i oči zářily nepopsatelnou  morální krásou. "On je odlesk a výraz Boží podstaty"</w:t>
      </w:r>
      <w:r>
        <w:rPr>
          <w:sz w:val="22"/>
          <w:lang w:eastAsia="cs-CZ"/>
        </w:rPr>
        <w:t xml:space="preserve"> (Židům 1:3).</w:t>
      </w:r>
    </w:p>
    <w:p>
      <w:pPr>
        <w:pStyle w:val="Normal"/>
        <w:spacing w:before="120" w:after="0"/>
        <w:jc w:val="both"/>
        <w:rPr/>
      </w:pPr>
      <w:r>
        <w:rPr>
          <w:b/>
          <w:sz w:val="22"/>
          <w:lang w:eastAsia="cs-CZ"/>
        </w:rPr>
        <w:t>Ježíš o sobě řekl:"Kdo viděl mně, viděl Otce".</w:t>
      </w:r>
      <w:r>
        <w:rPr>
          <w:sz w:val="22"/>
          <w:lang w:eastAsia="cs-CZ"/>
        </w:rPr>
        <w:t xml:space="preserve"> (Jan 14:9) </w:t>
      </w:r>
      <w:r>
        <w:rPr>
          <w:b/>
          <w:sz w:val="22"/>
          <w:lang w:eastAsia="cs-CZ"/>
        </w:rPr>
        <w:t xml:space="preserve"> A přece Izaiáš píše:.."neměl ani vzhled, ani důstojnost".. "byl  v opovržení, byl odmítnut".</w:t>
      </w:r>
      <w:r>
        <w:rPr>
          <w:sz w:val="22"/>
          <w:lang w:eastAsia="cs-CZ"/>
        </w:rPr>
        <w:t xml:space="preserve"> (Izaiáš 53:2,3).</w:t>
      </w:r>
      <w:r>
        <w:rPr>
          <w:b/>
          <w:sz w:val="22"/>
          <w:lang w:eastAsia="cs-CZ"/>
        </w:rPr>
        <w:t xml:space="preserve"> Ježíš řekl Židům jeho  doby: "Máte oči a nevidíte, máte uši a neslyšíte?" Existuje  "vidění" a "slyšení", které přichází jenom skrze víru. Není to ani  fyzické, ani mentální a jde mimo normální pochopení, protože  obsahuje zprávu od samého Boha a Jeho vůli pro nás. Lidé bez víry,  která vnímá neviditelné a slyší neslyšitelné, nebudou věřit i kdyby  byli konfrontováni jakýmkoliv důkazem. Boží odhalení musí přijít od  Něj a je třeba veliké opatrnosti, abychom tam nepřidali vlastní  fantazie. A přesto je nám dnes řečeno, že imaginace je hlavním  prvkem v meditaci, v modlitbě a v poznání Boha.</w:t>
      </w:r>
    </w:p>
    <w:p>
      <w:pPr>
        <w:pStyle w:val="Normal"/>
        <w:spacing w:before="120" w:after="0"/>
        <w:jc w:val="both"/>
        <w:rPr/>
      </w:pPr>
      <w:r>
        <w:rPr>
          <w:b/>
          <w:sz w:val="22"/>
          <w:lang w:eastAsia="cs-CZ"/>
        </w:rPr>
        <w:t>Jak si můžeme být jistí že nejsme podváděni něčím, o čem se  domníváme že je Boží vedení? Bible nám nedává žádnou "techniku" pro  kontaktování Boha a proto bychom se měli každé vyhnout. Bůh hovoří  skrze své Slovo a každé osobní vedení nebo ujištění Svatého Ducha  je vždy v souhlase s Jeho Slovem. Ale my nemůžeme vysvětlit jak  dostávat denní vedení od Boha více, než vysvětlit jak Jeho "Duch  dosvědčuje našemu duchu, že jsme děti Boží"</w:t>
      </w:r>
      <w:r>
        <w:rPr>
          <w:sz w:val="22"/>
          <w:lang w:eastAsia="cs-CZ"/>
        </w:rPr>
        <w:t xml:space="preserve"> (Římanům 8:16).</w:t>
      </w:r>
      <w:r>
        <w:rPr>
          <w:b/>
          <w:sz w:val="22"/>
          <w:lang w:eastAsia="cs-CZ"/>
        </w:rPr>
        <w:t xml:space="preserve"> Abychom  mohli slyšet Boží hlas i skrze psané slovo, musíme Mu patřit  a upřímně chtít Jeho vůli - ne naší. Růst v tomto vztahu přichází  skrze poslušnost a dozrávání ve víře pod vedením Božího Ducha.</w:t>
      </w:r>
    </w:p>
    <w:p>
      <w:pPr>
        <w:pStyle w:val="Normal"/>
        <w:spacing w:before="120" w:after="0"/>
        <w:jc w:val="both"/>
        <w:rPr/>
      </w:pPr>
      <w:r>
        <w:rPr>
          <w:b/>
          <w:sz w:val="22"/>
          <w:lang w:eastAsia="cs-CZ"/>
        </w:rPr>
        <w:t>Ježíš slíbil:</w:t>
      </w:r>
      <w:r>
        <w:rPr>
          <w:i/>
          <w:sz w:val="22"/>
          <w:lang w:eastAsia="cs-CZ"/>
        </w:rPr>
        <w:t xml:space="preserve"> "Když má pastýř všechny ovce venku, jde před  nimi a ovce jej následují, protože znají jeho hlas. Cizince  následovat nebudou, utečou od něho, protože hlas cizinců neznají.  Já jsem ten dobrý pastýř; dobrý pastýř dá svůj život za ovce"...</w:t>
      </w:r>
    </w:p>
    <w:p>
      <w:pPr>
        <w:pStyle w:val="Normal"/>
        <w:spacing w:before="120" w:after="0"/>
        <w:jc w:val="both"/>
        <w:rPr>
          <w:b/>
          <w:b/>
          <w:sz w:val="22"/>
          <w:lang w:eastAsia="cs-CZ"/>
        </w:rPr>
      </w:pPr>
      <w:r>
        <w:rPr>
          <w:b/>
          <w:sz w:val="22"/>
          <w:lang w:eastAsia="cs-CZ"/>
        </w:rPr>
        <w:t>Místo aby pomohla Bohu odhalit člověku sebe a svou vůli,  imaginace znečisťuje naše myšlenky pro čistou komunikaci s Duchem.  Modlářství v celé historii bylo pokusem představit Boha v Jeho  představované formě, a všechny takové pokusy jsou jasně zakázány.  Jan Kalvín píše: Bůh nedělá rozdílu mezi modlami - žádná není více  či méně "věrná" odmítá je všechny. Vidíme jak jasně se Bůh staví  proti jakékoliv formě, aby nás upozornil, že touha po takových  viditelných formách je vlastně vzpoura proti Němu.</w:t>
      </w:r>
    </w:p>
    <w:p>
      <w:pPr>
        <w:pStyle w:val="Normal"/>
        <w:spacing w:before="120" w:after="0"/>
        <w:jc w:val="both"/>
        <w:rPr/>
      </w:pPr>
      <w:r>
        <w:rPr>
          <w:b/>
          <w:sz w:val="22"/>
          <w:lang w:eastAsia="cs-CZ"/>
        </w:rPr>
        <w:t>"Jen kdyby Bůh ke mně promluvil tak abych Ho slyšel, jistě  bych uvěřil" už bylo slyšet mnohokrát a možná upřímně. Většinou  z toho zní pocit nespokojenosti s tím, že Bůh není schopný  spolupracovat v komunikaci a proto nevíra je zcela oprávněná.  Řekněme, že by Bůh promluvil z nebe mocným hlasem aby každý slyšel:  "Jsem Bůh, uctívejte mně!" Skeptik zůstane nepřesvědčený a bude  věřit že to nebyl Boží hlas ale náhoda, s pravděpodobností jedna ku  trilionu, kdy zvukové vlny vyprodukovaly něco jako hlas - i když ve  skutečnosti to pouze jako hlas znělo... Psycholog by navrhnul, že  zvuk, přicházející ze stratosféry, nebyl vůbec koherentní, ale že  my jsme si pouze představovali, že to hlas byl. Okultista by  tvrdil, že každý z nás slyšel hlas svého "spirituálního vůdce". Ti,  kteří byli přítomní, budou mít tendenci věřit, že každý slyšel to,  co slyšet chtěl - a jejich imaginace, která je sluhou jejich přání,  jim pomohla přesvědčit se, že nejenom mají pravdu, ale že jsou  upřímní. Jenom ti, kteří opravdu touží znát Boží vůli, poznají  pravdu.</w:t>
      </w:r>
      <w:r>
        <w:rPr>
          <w:b/>
          <w:sz w:val="22"/>
          <w:u w:val="single"/>
          <w:lang w:eastAsia="cs-CZ"/>
        </w:rPr>
        <w:t xml:space="preserve"> Ale i kdyby všichni přítomní uvěřili, že to byl hlas Boha  - kolik by porozumělo a kolik uposlechlo? Slyšet Boha zahrnuje víc  než zvukové vlny a ušní bubínky! Celý Israel slyšel Desatero ze  Sinaje, a přesto než se Mojžíš vrátil s hory, už tančili kolem  zlatého telete, které je podle nich vyvedlo z Egypta! To je proč  Mojžíš ve zlosti rozbil desky Zákona....</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SLYŠET A VIDĚT VÍROU.</w:t>
      </w:r>
    </w:p>
    <w:p>
      <w:pPr>
        <w:pStyle w:val="Normal"/>
        <w:spacing w:before="120" w:after="0"/>
        <w:jc w:val="both"/>
        <w:rPr/>
      </w:pPr>
      <w:r>
        <w:rPr>
          <w:b/>
          <w:sz w:val="22"/>
          <w:lang w:eastAsia="cs-CZ"/>
        </w:rPr>
        <w:t>Počínáme chápat, proč Ježíš končil každý dopis-zprávu sedmi  kongregacím v Apokalypse slovy:</w:t>
      </w:r>
      <w:r>
        <w:rPr>
          <w:i/>
          <w:sz w:val="22"/>
          <w:lang w:eastAsia="cs-CZ"/>
        </w:rPr>
        <w:t xml:space="preserve"> "Kdo má uši nechť slyší, co Duch  církvi říká"...</w:t>
      </w:r>
      <w:r>
        <w:rPr>
          <w:b/>
          <w:sz w:val="22"/>
          <w:lang w:eastAsia="cs-CZ"/>
        </w:rPr>
        <w:t xml:space="preserve"> Jistě "slyšení" nezávisí na slyšitelném zvuku  a nebude nutně "probuzeno" hromovým hlasem z nebes , i když by se  zdálo že je to od samotného Boha. Když Bůh skutečně promluvil  slyšitelným hlasem aby schválil dílo Ježíše Krista, je nám řečeno: </w:t>
      </w:r>
      <w:r>
        <w:rPr>
          <w:i/>
          <w:sz w:val="22"/>
          <w:lang w:eastAsia="cs-CZ"/>
        </w:rPr>
        <w:t xml:space="preserve"> "Lidé, kteří stáli kolem a slyšeli (ten hlas), řekli že zahřmělo.  Jiní mysleli, že k Němu promluvil anděl"...</w:t>
      </w:r>
      <w:r>
        <w:rPr>
          <w:sz w:val="22"/>
          <w:lang w:eastAsia="cs-CZ"/>
        </w:rPr>
        <w:t>Jan 12:29.</w:t>
      </w:r>
      <w:r>
        <w:rPr>
          <w:b/>
          <w:sz w:val="22"/>
          <w:lang w:eastAsia="cs-CZ"/>
        </w:rPr>
        <w:t xml:space="preserve"> Víra obsahuje  morální kvalitu, která umožňuje slepým aby viděli to, co lidé  s dokonalým zrakem nevidí. Ježíš řekl:</w:t>
      </w:r>
      <w:r>
        <w:rPr>
          <w:i/>
          <w:sz w:val="22"/>
          <w:lang w:eastAsia="cs-CZ"/>
        </w:rPr>
        <w:t xml:space="preserve"> "Šťastní jsou ti, kteří mají  čisté srdce, protože uzří Boha"..</w:t>
      </w:r>
    </w:p>
    <w:p>
      <w:pPr>
        <w:pStyle w:val="Normal"/>
        <w:spacing w:before="120" w:after="0"/>
        <w:jc w:val="both"/>
        <w:rPr/>
      </w:pPr>
      <w:r>
        <w:rPr>
          <w:b/>
          <w:sz w:val="22"/>
          <w:lang w:eastAsia="cs-CZ"/>
        </w:rPr>
        <w:t>Že takové "vidění" v sobě nezahrnuje mentální nebo fyzickou  imaginaci je jasné. Israel byl varován před jakýmkoliv pokusem  v Deuteronomy 4:15-16... John McArthur komentuje: "Jinými slovy,  když Bůh se Israelitům zjevil, nebyl representovaný nijakou  viditelnou formou. Nebyla tam žádná hmatatelná representace. Proč?  Protože Bůh si nepřeje aby byl zredukovaný do nějaké představy.  Modlářství nezačíná kladivem sochaře, ale v mysli. Když myslíme  "Bůh", co si máme představovat? Absolutně nic!</w:t>
      </w:r>
      <w:r>
        <w:rPr>
          <w:b/>
          <w:sz w:val="22"/>
          <w:u w:val="single"/>
          <w:lang w:eastAsia="cs-CZ"/>
        </w:rPr>
        <w:t xml:space="preserve"> Žádná visuální  koncepce Boha se nemůže přiblížit k Jeho věčné slávě!</w:t>
      </w:r>
    </w:p>
    <w:p>
      <w:pPr>
        <w:pStyle w:val="Normal"/>
        <w:spacing w:before="120" w:after="0"/>
        <w:jc w:val="both"/>
        <w:rPr/>
      </w:pPr>
      <w:r>
        <w:rPr>
          <w:b/>
          <w:sz w:val="22"/>
          <w:lang w:eastAsia="cs-CZ"/>
        </w:rPr>
        <w:t>Každému musí být jasné, že prohlášení:</w:t>
      </w:r>
      <w:r>
        <w:rPr>
          <w:i/>
          <w:sz w:val="22"/>
          <w:lang w:eastAsia="cs-CZ"/>
        </w:rPr>
        <w:t xml:space="preserve"> Bůh stvořil člověka k  obrazu svému,</w:t>
      </w:r>
      <w:r>
        <w:rPr>
          <w:b/>
          <w:sz w:val="22"/>
          <w:lang w:eastAsia="cs-CZ"/>
        </w:rPr>
        <w:t xml:space="preserve"> se netýká fyzického těla, ale jeho morálních  a spirituálních kvalit. Právě tak Židům 1:3</w:t>
      </w:r>
      <w:r>
        <w:rPr>
          <w:sz w:val="22"/>
          <w:lang w:eastAsia="cs-CZ"/>
        </w:rPr>
        <w:t>,</w:t>
      </w:r>
      <w:r>
        <w:rPr>
          <w:b/>
          <w:sz w:val="22"/>
          <w:lang w:eastAsia="cs-CZ"/>
        </w:rPr>
        <w:t xml:space="preserve"> se netýká ničeho  fyzického. Toto je jediné logické vysvětlení, proč v něm Jeho  současníci "žádnou krásu neshledali" - v Něm, kdo musel být  nejkrásnější ze všech lidí! Byli prostě zaslepení vlastní perverzí  a namísto toho Ho "nenáviděli bez příčiny". Ti, kteří Jej poznali,  byli přitahováni něčím hlubším, než fyzickým, jak píše Jan 1:14.. </w:t>
      </w:r>
      <w:r>
        <w:rPr>
          <w:i/>
          <w:sz w:val="22"/>
          <w:lang w:eastAsia="cs-CZ"/>
        </w:rPr>
        <w:t xml:space="preserve"> "Přišel ke svým a ti Ho nepřijmuli"..</w:t>
      </w:r>
      <w:r>
        <w:rPr>
          <w:b/>
          <w:sz w:val="22"/>
          <w:lang w:eastAsia="cs-CZ"/>
        </w:rPr>
        <w:t xml:space="preserve"> Taková slepota je morální  a spirituální.</w:t>
      </w:r>
      <w:r>
        <w:rPr>
          <w:b/>
          <w:sz w:val="22"/>
          <w:u w:val="single"/>
          <w:lang w:eastAsia="cs-CZ"/>
        </w:rPr>
        <w:t xml:space="preserve"> Bůh musí být viděn a slyšen V SRDCI, a pouze srdce  Ho může slyšet.</w:t>
      </w:r>
      <w:r>
        <w:rPr>
          <w:b/>
          <w:sz w:val="22"/>
          <w:lang w:eastAsia="cs-CZ"/>
        </w:rPr>
        <w:t xml:space="preserve"> Pravda, kterou mluví Bůh, nepřichází větrem, i když  je tak silná, že drolí skály, ani zemětřesením nebo ohněm, ale jak  poznal Eliáš, "tichým hlasem",</w:t>
      </w:r>
      <w:r>
        <w:rPr>
          <w:sz w:val="22"/>
          <w:lang w:eastAsia="cs-CZ"/>
        </w:rPr>
        <w:t xml:space="preserve"> (1 Královská 19:11-12)</w:t>
      </w:r>
      <w:r>
        <w:rPr>
          <w:b/>
          <w:sz w:val="22"/>
          <w:lang w:eastAsia="cs-CZ"/>
        </w:rPr>
        <w:t>, který jenom  ti "Jeho" mohou slyšet. Ježíš to vysvětluje:</w:t>
      </w:r>
      <w:r>
        <w:rPr>
          <w:i/>
          <w:sz w:val="22"/>
          <w:lang w:eastAsia="cs-CZ"/>
        </w:rPr>
        <w:t xml:space="preserve"> "Mé ovce znají můj  hlas, já je znám a mně následují. A já jim dávám věčný život  a nikdy nezahynou, ani je nikdo nevyrve z mé ruky"...</w:t>
      </w:r>
      <w:r>
        <w:rPr>
          <w:sz w:val="22"/>
          <w:lang w:eastAsia="cs-CZ"/>
        </w:rPr>
        <w:t>Jan 10:27-28.</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STARODÁVNÁ, ALE STÁLE MOCNÁ LEŽ.</w:t>
      </w:r>
    </w:p>
    <w:p>
      <w:pPr>
        <w:pStyle w:val="Normal"/>
        <w:spacing w:before="120" w:after="0"/>
        <w:jc w:val="both"/>
        <w:rPr/>
      </w:pPr>
      <w:r>
        <w:rPr>
          <w:b/>
          <w:sz w:val="22"/>
          <w:u w:val="single"/>
          <w:lang w:eastAsia="cs-CZ"/>
        </w:rPr>
        <w:t>Historie náboženství je jedna tragická povídka o těch, kteří  jsou morálně a spirituálně slepí a hluší, přesto však vynalézají  rituály a symboly v pokuse "vidět" Boha, "slyšet" Jeho hlas a mít  prospěch z Jeho síly skrze prostředky, které Bible odsuzuje jako  modlářství a věštění.</w:t>
      </w:r>
      <w:r>
        <w:rPr>
          <w:b/>
          <w:sz w:val="22"/>
          <w:lang w:eastAsia="cs-CZ"/>
        </w:rPr>
        <w:t xml:space="preserve"> Čarodějní doktoři, kouzelníci a jiní šámané,  už dávno poznali, že ve vyvolaných představách lze "vidět" i  "slyšet" co si kdo zatouží a pakliže ta celá scéna imaginace je  dosti silná, je možné získat spojení se záhadným duchovním světem, </w:t>
      </w:r>
      <w:r>
        <w:rPr>
          <w:b/>
          <w:sz w:val="22"/>
          <w:u w:val="single"/>
          <w:lang w:eastAsia="cs-CZ"/>
        </w:rPr>
        <w:t xml:space="preserve"> který je právě tak skutečný, jako ten náš fyzický</w:t>
      </w:r>
      <w:r>
        <w:rPr>
          <w:b/>
          <w:sz w:val="22"/>
          <w:lang w:eastAsia="cs-CZ"/>
        </w:rPr>
        <w:t>. Ti, kteří se  pokoušejí kontaktovat Boha tímto způsobem, se vystavují reálnému  nebezpečí démonického podvodu klamajících duchovních bytostí, které  by byly šťastné, kdyby se mohli představit komukoliv jako "Kristus"  či "Bůh", nebo jakékoliv "božství", které je právě žádáno, jak  jeden z nich, jménem "Soli" vysvětluje: "Jak nás v duchovní dimenzi  vnímáte, takoví se vám zjevíme".</w:t>
      </w:r>
      <w:r>
        <w:rPr>
          <w:sz w:val="22"/>
          <w:lang w:eastAsia="cs-CZ"/>
        </w:rPr>
        <w:t>(Life in the Spirit World)....</w:t>
      </w:r>
    </w:p>
    <w:p>
      <w:pPr>
        <w:pStyle w:val="Normal"/>
        <w:spacing w:before="120" w:after="0"/>
        <w:jc w:val="both"/>
        <w:rPr/>
      </w:pPr>
      <w:r>
        <w:rPr>
          <w:b/>
          <w:sz w:val="22"/>
          <w:lang w:eastAsia="cs-CZ"/>
        </w:rPr>
        <w:t>Experimentování s touto "starodávnou moudrostí" přesvědčilo  psychology, že "naše mysl není schopná poznat rozdíl mezi skutečným  a imaginárním prožitkem.</w:t>
      </w:r>
      <w:r>
        <w:rPr>
          <w:sz w:val="22"/>
          <w:lang w:eastAsia="cs-CZ"/>
        </w:rPr>
        <w:t xml:space="preserve"> (Waitley, "Seeds").</w:t>
      </w:r>
      <w:r>
        <w:rPr>
          <w:b/>
          <w:sz w:val="22"/>
          <w:lang w:eastAsia="cs-CZ"/>
        </w:rPr>
        <w:t xml:space="preserve"> Vedoucí křesťanský  propagátor motivačních metod to nazývá "šťastným klamem" a "druhým,  nejlépe utajeným tajemstvím totálního úspěchu"</w:t>
      </w:r>
      <w:r>
        <w:rPr>
          <w:sz w:val="22"/>
          <w:lang w:eastAsia="cs-CZ"/>
        </w:rPr>
        <w:t xml:space="preserve"> (Waitley).</w:t>
      </w:r>
      <w:r>
        <w:rPr>
          <w:b/>
          <w:sz w:val="22"/>
          <w:lang w:eastAsia="cs-CZ"/>
        </w:rPr>
        <w:t xml:space="preserve"> Dále  píše: Porozumět tomuto tajemství síly prožitku imaginace, je  základem pro pochopení lidského chování"</w:t>
      </w:r>
      <w:r>
        <w:rPr>
          <w:sz w:val="22"/>
          <w:lang w:eastAsia="cs-CZ"/>
        </w:rPr>
        <w:t xml:space="preserve">. (Waitley, "Seeds"). </w:t>
      </w:r>
      <w:r>
        <w:rPr>
          <w:b/>
          <w:sz w:val="22"/>
          <w:lang w:eastAsia="cs-CZ"/>
        </w:rPr>
        <w:t xml:space="preserve"> Namísto obav, ta skutečnost že můžeme být totálně podvedeni vlastní  imaginací, je ve skutečnosti veliká výhoda, protože to znamená že  můžeme "nacpat" do našeho podvědomí jakýkoliv sen či ambici - ať už  jakkoliv přehnanou - a fantazie se promění ve skutečnost, protože  mysl nezná žádný rozdíl. "</w:t>
      </w:r>
      <w:r>
        <w:rPr>
          <w:sz w:val="22"/>
          <w:lang w:eastAsia="cs-CZ"/>
        </w:rPr>
        <w:t>(pozn.:Logika, kterou nechápu!).</w:t>
      </w:r>
    </w:p>
    <w:p>
      <w:pPr>
        <w:pStyle w:val="Normal"/>
        <w:spacing w:before="120" w:after="0"/>
        <w:jc w:val="both"/>
        <w:rPr/>
      </w:pPr>
      <w:r>
        <w:rPr>
          <w:b/>
          <w:sz w:val="22"/>
          <w:lang w:eastAsia="cs-CZ"/>
        </w:rPr>
        <w:t xml:space="preserve">Psychologie "vědecky" změnila okultismus v "průzkum vnitřního  světa duše", "očistila" jej od démonů a skutečného zla, velmi  pohodlně novými definicemi a přeměnila spiritualismus na pouhý  mentální "výlet", prospěšný a předepisovaný některými formami  psychoterapie a sebe-zlepšení. Teorie Carl Junga zajišťují údajné  "vědecké interpretace", které vlastně zbaví okultismus mýtu. Tím  ti, kteří toto praktikují jsou ujištěni, že místo spirituálních  bytostí, jednají s pradávnými představami v "kolektivním nevědomí" </w:t>
      </w:r>
      <w:r>
        <w:rPr>
          <w:sz w:val="22"/>
          <w:lang w:eastAsia="cs-CZ"/>
        </w:rPr>
        <w:t xml:space="preserve"> (unconscious)</w:t>
      </w:r>
      <w:r>
        <w:rPr>
          <w:b/>
          <w:sz w:val="22"/>
          <w:lang w:eastAsia="cs-CZ"/>
        </w:rPr>
        <w:t>. Tento pohled dovoluje Jungiánskému analytikovi  používat starodávné čarodějnictví pod psychologickými názvy.</w:t>
      </w:r>
    </w:p>
    <w:p>
      <w:pPr>
        <w:pStyle w:val="Normal"/>
        <w:spacing w:before="120" w:after="0"/>
        <w:jc w:val="both"/>
        <w:rPr/>
      </w:pPr>
      <w:r>
        <w:rPr>
          <w:b/>
          <w:sz w:val="22"/>
          <w:lang w:eastAsia="cs-CZ"/>
        </w:rPr>
        <w:t>Robert Ellis kritizuje transpersonální psychologii pro to, že  přijala následující premisy: "Když se napojíme na transcendentální  a také na zdroje vyššího vědomí, jsme schopní zázraků a magických  výsledků.... My všichni máme v sobě Boha, který nám umožňuje  abychom byli perfektní v odvracení nebezpečí a ve vlastním  zázračném hojení"..</w:t>
      </w:r>
      <w:r>
        <w:rPr>
          <w:sz w:val="22"/>
          <w:lang w:eastAsia="cs-CZ"/>
        </w:rPr>
        <w:t xml:space="preserve"> ("Free Inquiry",1985).</w:t>
      </w:r>
    </w:p>
    <w:p>
      <w:pPr>
        <w:pStyle w:val="Normal"/>
        <w:spacing w:before="120" w:after="0"/>
        <w:jc w:val="both"/>
        <w:rPr/>
      </w:pPr>
      <w:r>
        <w:rPr>
          <w:b/>
          <w:sz w:val="22"/>
          <w:lang w:eastAsia="cs-CZ"/>
        </w:rPr>
        <w:t>"Pokřesťanštělá" verze tohoto psychologického šamanismu se  nyní praktikuje v církvích "vnitřními hojiči"</w:t>
      </w:r>
      <w:r>
        <w:rPr>
          <w:sz w:val="22"/>
          <w:lang w:eastAsia="cs-CZ"/>
        </w:rPr>
        <w:t xml:space="preserve"> (inner healers) </w:t>
      </w:r>
      <w:r>
        <w:rPr>
          <w:b/>
          <w:sz w:val="22"/>
          <w:lang w:eastAsia="cs-CZ"/>
        </w:rPr>
        <w:t xml:space="preserve"> a křesťanskými psychology, kteří se pokouší skrze "aktivní  imaginaci" "vidět" a "slyšet" Boží skutečnosti. Nechali se nachytat  na prastarou, ale silnou lež - lež, která "funguje". Jako důsledek,  velmi nebezpečné učení se šíří Křesťanstvím. Navrhuje, že "vidět"  je vlastně klíčem k víře, a že se to dá uskutečnit v mysli.  A cvičení v imaginaci - a speciálně visualizace jako nejmocnější  forma - je oslavováno jako tajemství ke spirituálnímu růstu  a k odpovědi na modlitby - a dokonce ke komunikaci s Bohem či  s Kristem.</w:t>
      </w:r>
    </w:p>
    <w:p>
      <w:pPr>
        <w:pStyle w:val="Normal"/>
        <w:spacing w:before="120" w:after="0"/>
        <w:jc w:val="both"/>
        <w:rPr/>
      </w:pPr>
      <w:r>
        <w:rPr>
          <w:b/>
          <w:sz w:val="22"/>
          <w:lang w:eastAsia="cs-CZ"/>
        </w:rPr>
        <w:t>V racionálním světě byla imaginace vždy v kontrastu k  realitě. Říkáme: To se nestalo, to jsme si jen představovali.  Imaginace je v Bibli považovaná za nebezpečnou:</w:t>
      </w:r>
      <w:r>
        <w:rPr>
          <w:i/>
          <w:sz w:val="22"/>
          <w:lang w:eastAsia="cs-CZ"/>
        </w:rPr>
        <w:t>"A Bůh viděl jak se  rozmnožilo zlo člověka a že každý výtvor jeho mysli a srdce je  zlo"..</w:t>
      </w:r>
      <w:r>
        <w:rPr>
          <w:b/>
          <w:sz w:val="22"/>
          <w:u w:val="single"/>
          <w:lang w:eastAsia="cs-CZ"/>
        </w:rPr>
        <w:t xml:space="preserve"> Pakliže položíme imaginaci a realitu na stejnou rovinu,  zničíme význam obou slov! A když uděláme z imaginace něco, co nás  přivede do přítomnosti Krista, snižujeme Křesťanství na úroveň  fantazie!</w:t>
      </w:r>
    </w:p>
    <w:p>
      <w:pPr>
        <w:pStyle w:val="Normal"/>
        <w:spacing w:before="120" w:after="0"/>
        <w:jc w:val="both"/>
        <w:rPr/>
      </w:pPr>
      <w:r>
        <w:rPr>
          <w:b/>
          <w:sz w:val="22"/>
          <w:lang w:eastAsia="cs-CZ"/>
        </w:rPr>
        <w:t>Charles Finney varoval před tím, co nazval "Náboženstvím  Imaginace": "Jednotlivci, oddělení od světa reality a žijící ve  světech imaginace se stávají perfektními tvory imaginace... V každé  době se lidé zamilovali do fikcí svých vlastních představ přes  které doklopýtali až do pekla"..</w:t>
      </w:r>
      <w:r>
        <w:rPr>
          <w:sz w:val="22"/>
          <w:lang w:eastAsia="cs-CZ"/>
        </w:rPr>
        <w:t xml:space="preserve"> (Mack R.Douglas, "Success Can be  Yours", 1977).</w:t>
      </w:r>
    </w:p>
    <w:p>
      <w:pPr>
        <w:pStyle w:val="Normal"/>
        <w:spacing w:before="120" w:after="0"/>
        <w:jc w:val="both"/>
        <w:rPr>
          <w:b/>
          <w:b/>
          <w:sz w:val="22"/>
          <w:lang w:eastAsia="cs-CZ"/>
        </w:rPr>
      </w:pPr>
      <w:r>
        <w:rPr>
          <w:b/>
          <w:sz w:val="22"/>
          <w:lang w:eastAsia="cs-CZ"/>
        </w:rPr>
        <w:t>SÍLA PŘEDSTAV.</w:t>
      </w:r>
    </w:p>
    <w:p>
      <w:pPr>
        <w:pStyle w:val="Normal"/>
        <w:spacing w:before="120" w:after="0"/>
        <w:jc w:val="both"/>
        <w:rPr/>
      </w:pPr>
      <w:r>
        <w:rPr>
          <w:b/>
          <w:sz w:val="22"/>
          <w:lang w:eastAsia="cs-CZ"/>
        </w:rPr>
        <w:t>Pochopitelně, legitimní použití imaginace a visualizace je  příliš početné, než aby se všechna dala vyjmenovat. Je přece jasné,  že upomenout si osobu, místo či událost z minulosti, zahrnuje  mentální imaginaci - právě tak neškodnou (a někdy prospěšnou) jako  použití představ, když si budete plánovat dům, který si chcete  postavit. Právě tak není nic škodlivého v opakování si v mysli  školní úlohy či připravovat si řeč.</w:t>
      </w:r>
      <w:r>
        <w:rPr>
          <w:b/>
          <w:sz w:val="22"/>
          <w:u w:val="single"/>
          <w:lang w:eastAsia="cs-CZ"/>
        </w:rPr>
        <w:t xml:space="preserve"> Ale jakmile se začnete  domnívat, že visualizace nějak vytvoří, či ovlivní vnější realitu  - nebo že můžete takto učinit kontakt s Ježíšem, otevíráte se  možnému démonickému vlivu.</w:t>
      </w:r>
    </w:p>
    <w:p>
      <w:pPr>
        <w:pStyle w:val="Normal"/>
        <w:spacing w:before="120" w:after="0"/>
        <w:jc w:val="both"/>
        <w:rPr>
          <w:b/>
          <w:b/>
          <w:sz w:val="22"/>
          <w:lang w:eastAsia="cs-CZ"/>
        </w:rPr>
      </w:pPr>
      <w:r>
        <w:rPr>
          <w:b/>
          <w:sz w:val="22"/>
          <w:lang w:eastAsia="cs-CZ"/>
        </w:rPr>
        <w:t>Navíc, i když imaginace je z jedné strany normální částí  života každého člověka, může se stát extrémně nebezpečnou i bez  okultního spojení, není-li prováděná střídmě. Ve své nejmírnější,  ale i tak problematické formě, mentální imaginace je prostředkem  k úniku z nepříjemného reálného světa do prostředí fantazií  "vnitřního vesmíru", kde člověk vládne jako bůh nad stvořením  vlastní mysli.</w:t>
      </w:r>
    </w:p>
    <w:p>
      <w:pPr>
        <w:pStyle w:val="Normal"/>
        <w:spacing w:before="120" w:after="0"/>
        <w:jc w:val="both"/>
        <w:rPr>
          <w:b/>
          <w:b/>
          <w:sz w:val="22"/>
          <w:lang w:eastAsia="cs-CZ"/>
        </w:rPr>
      </w:pPr>
      <w:r>
        <w:rPr>
          <w:b/>
          <w:sz w:val="22"/>
          <w:lang w:eastAsia="cs-CZ"/>
        </w:rPr>
        <w:t>Zde, v tomto tajuplném království, každý se může nechat svést  stejným snem o božství, snem který svedl Evu.. Jako stvořitelé, si  můžeme vytvořit ve své mysli jakékoliv "herecké obsazení", s námi  jako hrdiny či hrdinky v hlavních rolích. Naše nejvyšší ambice  mohou být uskutečněné jak si visualizujeme sebe ve fantastických  situacích a hrdinských dobrodružstvích, které se nám v reálném  životě vyhýbají. A tak se stáváme "tvůrci" vlastního sebeklamu...</w:t>
      </w:r>
    </w:p>
    <w:p>
      <w:pPr>
        <w:pStyle w:val="Normal"/>
        <w:spacing w:before="120" w:after="0"/>
        <w:jc w:val="both"/>
        <w:rPr>
          <w:b/>
          <w:b/>
          <w:sz w:val="22"/>
          <w:lang w:eastAsia="cs-CZ"/>
        </w:rPr>
      </w:pPr>
      <w:r>
        <w:rPr>
          <w:b/>
          <w:sz w:val="22"/>
          <w:lang w:eastAsia="cs-CZ"/>
        </w:rPr>
        <w:t>Zatím co imaginární "výlety" mohou být normální a někdy  i pomocí pro malé děti, stávají se vážným symptomem když, jak tak  dorůstají, pokračují v těchto dětských fantaziích - nyní ale aby  unikli skutečnému světu. Psychologové používají fantazii pro  dospělé aby překonali strach a různé fobie "vnitřní hojiči" zase  aby změnili postoj k bolestným vzpomínkám a motivačně/úspěchoví  experti pro positivní mentální postoj a pro ustavení cílů.  Zdůvodněním tohoto je názor, že visualizovaný a implantovaný cíl  v podvědomí, způsobí, že člověk učiní kroky potřebné k dosažení  cíle.</w:t>
      </w:r>
    </w:p>
    <w:p>
      <w:pPr>
        <w:pStyle w:val="Normal"/>
        <w:spacing w:before="120" w:after="0"/>
        <w:jc w:val="both"/>
        <w:rPr/>
      </w:pPr>
      <w:r>
        <w:rPr>
          <w:b/>
          <w:sz w:val="22"/>
          <w:lang w:eastAsia="cs-CZ"/>
        </w:rPr>
        <w:t>"Jsme schopní aktivně visualizovat a vytvořit svou budoucnost"  prohlašuje vedoucí křesťanský vědec behaviorismu</w:t>
      </w:r>
      <w:r>
        <w:rPr>
          <w:sz w:val="22"/>
          <w:lang w:eastAsia="cs-CZ"/>
        </w:rPr>
        <w:t xml:space="preserve"> (Waitley, "Seeds") </w:t>
      </w:r>
      <w:r>
        <w:rPr>
          <w:b/>
          <w:sz w:val="22"/>
          <w:lang w:eastAsia="cs-CZ"/>
        </w:rPr>
        <w:t xml:space="preserve"> Pokračuje: Co "vidíte", to dostanete. Naše výkony a naše chování  v životě nejde podle reality,</w:t>
      </w:r>
      <w:r>
        <w:rPr>
          <w:b/>
          <w:sz w:val="22"/>
          <w:u w:val="single"/>
          <w:lang w:eastAsia="cs-CZ"/>
        </w:rPr>
        <w:t xml:space="preserve"> ale podle našeho pojímání reality!</w:t>
      </w:r>
      <w:r>
        <w:rPr>
          <w:b/>
          <w:sz w:val="22"/>
          <w:lang w:eastAsia="cs-CZ"/>
        </w:rPr>
        <w:t xml:space="preserve"> A  tak my můžeme změnit všechno fantazírováním vlastní reality. V  populární knize "úspěchu" autor navrhuje: Vytvořte si mentální  obraz toho, čeho toužíte dosáhnout. Postavte se do středu tohoto  obrazu. Prožijte pocity té chvíle! Přimějte se použít všechny vaše  smysly. Cit, zrak, chuť, čich a sluch... Dejme tomu, že je to nový  dům. Očima mysli nakreslete všechny detaily... To jste vy, který  stojí na dvorku vedle nového Mercedesu. Čí je ten Cadilac, vaší  ženy? .... Je to vaše už v okamžiku vaší visualizace a uvědomte si,  že úsilí o získání toho, může být příjemnější, než to žít... Mysli  na to několikrát každý den. Brzy budou všechny tvé síly  koncentrované na dosažení toho, co si přeješ....</w:t>
      </w:r>
      <w:r>
        <w:rPr>
          <w:sz w:val="22"/>
          <w:lang w:eastAsia="cs-CZ"/>
        </w:rPr>
        <w:t xml:space="preserve"> (Mack R. Douglas,  "Success Can Be Yours", 1977).</w:t>
      </w:r>
    </w:p>
    <w:p>
      <w:pPr>
        <w:pStyle w:val="Normal"/>
        <w:spacing w:before="120" w:after="0"/>
        <w:jc w:val="both"/>
        <w:rPr/>
      </w:pPr>
      <w:r>
        <w:rPr>
          <w:b/>
          <w:sz w:val="22"/>
          <w:lang w:eastAsia="cs-CZ"/>
        </w:rPr>
        <w:t>Zatím co nějaká ta "motivační" pravda v tom je, fantazie není  branou do reality, a kultivace mentálních představ není nevinné  cvičení. I když dáme stranou okultní napojení, osoba aby cvičila  tuto techniku, sen úspěchu se musí stát posedlostí či mánií, která  neustále zaměstnává mysl Křesťana materialistický</w:t>
      </w:r>
      <w:r>
        <w:rPr>
          <w:sz w:val="22"/>
          <w:lang w:eastAsia="cs-CZ"/>
        </w:rPr>
        <w:t>m</w:t>
      </w:r>
      <w:r>
        <w:rPr>
          <w:b/>
          <w:sz w:val="22"/>
          <w:lang w:eastAsia="cs-CZ"/>
        </w:rPr>
        <w:t xml:space="preserve"> cíl</w:t>
      </w:r>
      <w:r>
        <w:rPr>
          <w:sz w:val="22"/>
          <w:lang w:eastAsia="cs-CZ"/>
        </w:rPr>
        <w:t>em</w:t>
      </w:r>
      <w:r>
        <w:rPr>
          <w:b/>
          <w:sz w:val="22"/>
          <w:lang w:eastAsia="cs-CZ"/>
        </w:rPr>
        <w:t>. A člověk  snadno upadne do klamu a věří, že skutečně tvoří to, co si  visualizuje. V jednom úvodu v jeho "Possibilities" magazínu, Robert  Schuller píše: Jak tak jezdím kolem světa a potkávám úspěšné,  dynamické lidi, stále znovu objevuji jeden rys, který mají  společný. Ti skutečně úspěšní lidé dosahují svých cílů pomocí  visualizace. Oni si ve skutečnosti zobrazují - většinou v detailech  - materiální, fyzické, a nebo spirituální cíle, které chtějí  dosáhnout. "To "Já", které vidím, je to "Já", které bude"...  Zobrazení sama sebe jako úspěšného člověka, kterým chceme být, je  prvním krokem k tomu cíli. Positivní imaginace je první krok".</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POKŘEŠŤANŠTĚNÍ OKULTISMU?</w:t>
      </w:r>
    </w:p>
    <w:p>
      <w:pPr>
        <w:pStyle w:val="Normal"/>
        <w:spacing w:before="120" w:after="0"/>
        <w:jc w:val="both"/>
        <w:rPr/>
      </w:pPr>
      <w:r>
        <w:rPr>
          <w:b/>
          <w:sz w:val="22"/>
          <w:lang w:eastAsia="cs-CZ"/>
        </w:rPr>
        <w:t>Křesťanský vedoucí píše o "promítnutých představách, jako  o základním zákonu mysli", jako by byly jak biblické i vědecké,  a tvrdí, že "tato technika je efektivní v téměř každé důležité  sféře života.</w:t>
      </w:r>
      <w:r>
        <w:rPr>
          <w:sz w:val="22"/>
          <w:lang w:eastAsia="cs-CZ"/>
        </w:rPr>
        <w:t xml:space="preserve"> Peale, "Imaging").</w:t>
      </w:r>
      <w:r>
        <w:rPr>
          <w:b/>
          <w:sz w:val="22"/>
          <w:lang w:eastAsia="cs-CZ"/>
        </w:rPr>
        <w:t xml:space="preserve"> Skutečnost, že něco produkuje  zdánlivě dobré výsledky není ještě důvod pro Křesťana, aby to  přijmul nebo praktikoval. Představte si korpulentního Křesťana, jak  hubne tím, že se bude visualizovat jako štíhlý člověk.</w:t>
      </w:r>
      <w:r>
        <w:rPr>
          <w:b/>
          <w:sz w:val="22"/>
          <w:u w:val="single"/>
          <w:lang w:eastAsia="cs-CZ"/>
        </w:rPr>
        <w:t xml:space="preserve"> Naše oči  jsou tím odvrácené od Krista na nás.</w:t>
      </w:r>
      <w:r>
        <w:rPr>
          <w:b/>
          <w:sz w:val="22"/>
          <w:lang w:eastAsia="cs-CZ"/>
        </w:rPr>
        <w:t xml:space="preserve"> Místo abychom byli  transformováni do Jeho obrazu Božím Duchem, snažíme se  transformovat sami sebe silou visualizace do nového obrazu, který  jsme si sami vyfantazírovali! Visualizace a jiné okultní techniky  k aktivizaci mocných sil se praktikovaly tajně a důsledně po tisíce  let. Dnes se přestaly skrývat a jako část New Age hnutí jsou  srdečně přijímány dokonce i upřímnými Křesťany, kteří nemají tušení  o původu a nebezpečí zahrnuté v provádění toho, co tak snadno  přijímají. Následující výzva od populárního pastora v Jižní  Kalifornii je zcela typická tomu, co dnes mnoho kongregací slyší:  "Minulý měsíc se hostující řečník zeptal otázku, která pronikla mým  srdcem. Ta otázka zněla: "Jaká by byla ta největší věc  představitelná ve vaší mysli, kterou by jste kdy mohli pro Boha  vykonat? .. Sněte opravdu mohutně! Udělejte visualizaci něčeho  totálně nemožného ve vašem srdci... Bůh chce aby jste věděli, že to  je právě ten sen, který On chce aby jste věřili a pracovali pro  jeho splnění</w:t>
      </w:r>
      <w:r>
        <w:rPr>
          <w:sz w:val="22"/>
          <w:lang w:eastAsia="cs-CZ"/>
        </w:rPr>
        <w:t>.</w:t>
      </w:r>
      <w:r>
        <w:rPr>
          <w:b/>
          <w:sz w:val="22"/>
          <w:lang w:eastAsia="cs-CZ"/>
        </w:rPr>
        <w:t xml:space="preserve"> Chci aby jste všichni měli mé čtyřdílné učení o víře  a vizích. Vím že to udělá revoluci ve vašem životě! Toto vzrušující  učení zahrnuje: 1 &amp; 2: Síla positivní víry 3: Tvořící síla vizí  a snů. 4: Spirituální</w:t>
      </w:r>
      <w:r>
        <w:rPr>
          <w:sz w:val="22"/>
          <w:lang w:eastAsia="cs-CZ"/>
        </w:rPr>
        <w:t xml:space="preserve"> "</w:t>
      </w:r>
      <w:r>
        <w:rPr>
          <w:b/>
          <w:sz w:val="22"/>
          <w:lang w:eastAsia="cs-CZ"/>
        </w:rPr>
        <w:t>rození</w:t>
      </w:r>
      <w:r>
        <w:rPr>
          <w:sz w:val="22"/>
          <w:lang w:eastAsia="cs-CZ"/>
        </w:rPr>
        <w:t>" (birthing)</w:t>
      </w:r>
      <w:r>
        <w:rPr>
          <w:b/>
          <w:sz w:val="22"/>
          <w:lang w:eastAsia="cs-CZ"/>
        </w:rPr>
        <w:t xml:space="preserve"> skrze vize a sny".</w:t>
      </w:r>
      <w:r>
        <w:rPr>
          <w:sz w:val="22"/>
          <w:lang w:eastAsia="cs-CZ"/>
        </w:rPr>
        <w:t xml:space="preserve"> (Gary  Greenwald, pastor of the "Eagle Nest Ministries", in a letter to  members December.5 1985).</w:t>
      </w:r>
    </w:p>
    <w:p>
      <w:pPr>
        <w:pStyle w:val="Normal"/>
        <w:spacing w:before="120" w:after="0"/>
        <w:jc w:val="both"/>
        <w:rPr/>
      </w:pPr>
      <w:r>
        <w:rPr>
          <w:b/>
          <w:sz w:val="22"/>
          <w:lang w:eastAsia="cs-CZ"/>
        </w:rPr>
        <w:t>Opět je zde nebezpečí ve zmatku v rozlišení mezi námi  vykouzlenými sny o úspěchu a Boží vůlí pro naše životy, rozvíjení  technik pro splnění naších tužeb a zaměňování imaginárního procesu,  který my sami vytváříme a inspirací, kterou může dát pouze Bůh.  Bohužel praxe visualizace, i když přichází jako pomoc k motivaci,  pouze zdůrazňuje nezdravé zaujetí v úspěchu, ale také nevyhnutelně  vede k příštímu kroku: víře, že naše mysl nějak vykonává nebo  spouští záhadnou sílu, která tvoří v reálném světě to, co bylo  visualizováno ve světě imaginárním. Tato základní čarodějná víra je  bází kultů "Mind Science</w:t>
      </w:r>
      <w:r>
        <w:rPr>
          <w:sz w:val="22"/>
          <w:lang w:eastAsia="cs-CZ"/>
        </w:rPr>
        <w:t xml:space="preserve"> (Religious Science, Christian Science,  Unity a celý PMA success/motivation svět).</w:t>
      </w:r>
    </w:p>
    <w:p>
      <w:pPr>
        <w:pStyle w:val="Normal"/>
        <w:spacing w:before="120" w:after="0"/>
        <w:jc w:val="both"/>
        <w:rPr/>
      </w:pPr>
      <w:r>
        <w:rPr>
          <w:b/>
          <w:sz w:val="22"/>
          <w:lang w:eastAsia="cs-CZ"/>
        </w:rPr>
        <w:t>Vezměte na příklad "Concept Therapy", známé také pod jménem  "Conceptology", která "změnila životy" mnohých, svou metodou  psychoterapie, mixovanou s Orientálním mysticismem a okultem:°Co  "Concept Therapy" dělá je, že představuje v jednoduše pochopitelném  jazyku "Wisdom of Ages", jako na příklad starodávný "Hermetic Law",  který jedná se vztahy mezi věcmi na fyzikální rovině, mezi  myšlenkami které myslíme a mezi činy které děláme.. V auto sugesci,  nebo sebe-hypnózou uložíte své vlastní představy do vašeho  podvědomí, bez zásahu myšlenek pochyb.... podvědomí pak není  zatíženo slovy ale spíše pocity. Dostaneme to, co si představíme...  když si podržíte jednu představu - a vyloučíte všechny ostatní  myšlenky - po třicet tři a jednu třetinu vteřiny, podaří se jí, (té  představě) zapadnout do podvědomí a v pravý čas se ukáže ve vašem  životě... Je velmi cenné se naučit, jak učinit naše přání  skutečnými, ne ze sobeckých, sekulárních důvodů, ale abychom,  nakonec vytvořili a manifestovali "Master Image" tak, že nakonec  budete spojený "se vším Životem"</w:t>
      </w:r>
      <w:r>
        <w:rPr>
          <w:sz w:val="22"/>
          <w:lang w:eastAsia="cs-CZ"/>
        </w:rPr>
        <w:t xml:space="preserve"> (to become one with all of Life) </w:t>
      </w:r>
      <w:r>
        <w:rPr>
          <w:b/>
          <w:sz w:val="22"/>
          <w:lang w:eastAsia="cs-CZ"/>
        </w:rPr>
        <w:t xml:space="preserve"> jako část mocné mezinárodní organizace zasvěcené Pravdě, té Pravdě,  která lidi osvobozuje°...</w:t>
      </w:r>
      <w:r>
        <w:rPr>
          <w:sz w:val="22"/>
          <w:lang w:eastAsia="cs-CZ"/>
        </w:rPr>
        <w:t>(William Wolf, " Psychic Self-Improvement  for the Milions",1969).</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ZPSYCHOLOGIZOVANÁ "BÍLÁ MAGIE".</w:t>
      </w:r>
    </w:p>
    <w:p>
      <w:pPr>
        <w:pStyle w:val="Normal"/>
        <w:spacing w:before="120" w:after="0"/>
        <w:jc w:val="both"/>
        <w:rPr/>
      </w:pPr>
      <w:r>
        <w:rPr>
          <w:b/>
          <w:sz w:val="22"/>
          <w:lang w:eastAsia="cs-CZ"/>
        </w:rPr>
        <w:t>Tragicky, mnoho toho co je přijímáno jako Křesťanství  - dokonce i v evangelických kruzích, vypadá jako "zpsychologizovná"  bílá magie, kterou propagují skupiny "sebe-pomoci". Jeden velmi  známý a uznávaný křesťanský spisovatel píše: Cokoliv si dovedete  vymyslet, v cokoliv jste schopní uvěřit, toho jste schopní  dosáhnout"</w:t>
      </w:r>
      <w:r>
        <w:rPr>
          <w:sz w:val="22"/>
          <w:lang w:eastAsia="cs-CZ"/>
        </w:rPr>
        <w:t xml:space="preserve"> (Glen Bland, "Success!", 1983).</w:t>
      </w:r>
      <w:r>
        <w:rPr>
          <w:b/>
          <w:sz w:val="22"/>
          <w:lang w:eastAsia="cs-CZ"/>
        </w:rPr>
        <w:t xml:space="preserve"> Tento autor tvrdí, že  Ježíš používal tuto "sílu víry k hojení, k proměnění vody ve víno,"  a že je to "univerzální a mocná síla", kterou může dosáhnout každý. </w:t>
      </w:r>
      <w:r>
        <w:rPr>
          <w:b/>
          <w:sz w:val="22"/>
          <w:u w:val="single"/>
          <w:lang w:eastAsia="cs-CZ"/>
        </w:rPr>
        <w:t xml:space="preserve"> Velmi nenápadně víra přestává být soustředěna na Boha a obrací  pozornost na sílu mysli, probuzenou a řízenou vlastní představou. </w:t>
      </w:r>
      <w:r>
        <w:rPr>
          <w:b/>
          <w:sz w:val="22"/>
          <w:lang w:eastAsia="cs-CZ"/>
        </w:rPr>
        <w:t xml:space="preserve"> Jeden z velmi uznávaných pastorů vypráví, jak on a jeho žena  "naplnili kostel" jeden deštivý večer tím, že si visualizovali  "lidi přicházející jako mocný proud, který se valí do kostela". </w:t>
      </w:r>
      <w:r>
        <w:rPr>
          <w:sz w:val="22"/>
          <w:lang w:eastAsia="cs-CZ"/>
        </w:rPr>
        <w:t xml:space="preserve"> (N.V. Peale,"Imaging").</w:t>
      </w:r>
      <w:r>
        <w:rPr>
          <w:b/>
          <w:sz w:val="22"/>
          <w:lang w:eastAsia="cs-CZ"/>
        </w:rPr>
        <w:t xml:space="preserve"> Peale připisuje tento "zázrak" síle, kterou  Bůh dal do našeho "nevědomí"</w:t>
      </w:r>
      <w:r>
        <w:rPr>
          <w:sz w:val="22"/>
          <w:lang w:eastAsia="cs-CZ"/>
        </w:rPr>
        <w:t xml:space="preserve"> (unconscious),</w:t>
      </w:r>
      <w:r>
        <w:rPr>
          <w:b/>
          <w:sz w:val="22"/>
          <w:lang w:eastAsia="cs-CZ"/>
        </w:rPr>
        <w:t xml:space="preserve"> sílu, která mění přání  ve skutečnost - pakliže přání jsou dostatečně silná.</w:t>
      </w:r>
    </w:p>
    <w:p>
      <w:pPr>
        <w:pStyle w:val="Normal"/>
        <w:spacing w:before="120" w:after="0"/>
        <w:jc w:val="both"/>
        <w:rPr>
          <w:b/>
          <w:b/>
          <w:sz w:val="22"/>
          <w:lang w:eastAsia="cs-CZ"/>
        </w:rPr>
      </w:pPr>
      <w:r>
        <w:rPr>
          <w:b/>
          <w:sz w:val="22"/>
          <w:lang w:eastAsia="cs-CZ"/>
        </w:rPr>
        <w:t>Nedávno ten stejný autor obhajoval ještě otevřenější  okultismus: "Marilyn Helleberg navrhuje meditaci, při které si  představujete bílou mlhu či opar, naplněný myriádami malých bodů  energie, které se třpytí jako diamanty. Vědci říkají, že je to  substance života - životní síla.... Visualizujte si tuto mlhu nad  sebou, kolem sebe, tekoucí po vás dolů jako vodopád zářivého  světla. Potom ji vdechněte do sebe a představujte si, jak stoupá  skrze hrdlo do vašeho mozku, oživuje a zostřuje vaší mysl - oživuje  ji novou silou...</w:t>
      </w:r>
    </w:p>
    <w:p>
      <w:pPr>
        <w:pStyle w:val="Normal"/>
        <w:spacing w:before="120" w:after="0"/>
        <w:jc w:val="both"/>
        <w:rPr/>
      </w:pPr>
      <w:r>
        <w:rPr>
          <w:b/>
          <w:sz w:val="22"/>
          <w:lang w:eastAsia="cs-CZ"/>
        </w:rPr>
        <w:t>Praktikoval jsem tento typ meditace po několik dní a mohu  potvrdit, že už po páté či šesté se člověk počne cítit nějak jinak.  Indukuje to pocit životní energie, uvědomění si Boží přítomnosti.  Kdo je Bůh? Nějaká teologická bytost? On je mnohem větší, než  teologie. Bůh je vitalita. Bůh je život. Bůh je energie. Jak tak  vdechnete Boha do sebe, jak si tak představujete Jeho energii,  budete "znovu dobit"</w:t>
      </w:r>
      <w:r>
        <w:rPr>
          <w:sz w:val="22"/>
          <w:lang w:eastAsia="cs-CZ"/>
        </w:rPr>
        <w:t xml:space="preserve"> (reenergized). (Norman Vincent Peale, "No More  Stress or Tension", 1986).</w:t>
      </w:r>
    </w:p>
    <w:p>
      <w:pPr>
        <w:pStyle w:val="Normal"/>
        <w:spacing w:before="120" w:after="0"/>
        <w:jc w:val="both"/>
        <w:rPr/>
      </w:pPr>
      <w:r>
        <w:rPr>
          <w:b/>
          <w:sz w:val="22"/>
          <w:lang w:eastAsia="cs-CZ"/>
        </w:rPr>
        <w:t>Je zcela nepochopitelné, jak může být taková bílá magie učena  vedoucím v křesťanské kongregaci a přijímána Křesťany! Ještě více  neuvěřitelná je skutečnost, že jiní křesťanští vedoucí takové  učitele chválí! Nedávno, jeden přední křesťanský analytik napsal na  celou stránku "hold člověku".</w:t>
      </w:r>
      <w:r>
        <w:rPr>
          <w:sz w:val="22"/>
          <w:lang w:eastAsia="cs-CZ"/>
        </w:rPr>
        <w:t xml:space="preserve"> (Jamie Buckingham, "A Small Tribute",  1986).</w:t>
      </w:r>
      <w:r>
        <w:rPr>
          <w:b/>
          <w:sz w:val="22"/>
          <w:lang w:eastAsia="cs-CZ"/>
        </w:rPr>
        <w:t xml:space="preserve"> Tragedie je v tom, že praví a upřímní hledači Boha jsou  svedeni do přesvědčení, že toto lze udělat skrze "dýchání bílé  mlhy!" Takové techniky okrádají lidi o skutečný kontakt s Bohem, po  kterém touží.</w:t>
      </w:r>
    </w:p>
    <w:p>
      <w:pPr>
        <w:pStyle w:val="Normal"/>
        <w:spacing w:before="120" w:after="0"/>
        <w:jc w:val="both"/>
        <w:rPr/>
      </w:pPr>
      <w:r>
        <w:rPr>
          <w:b/>
          <w:sz w:val="22"/>
          <w:lang w:eastAsia="cs-CZ"/>
        </w:rPr>
        <w:t>Křesťanští vůdci, kteří by měli hájit církve od omylů, nyní  otevřeně schvalují okultní metody, a někteří dokonce navrhují, že  Ježíš byl vlastně šámanem! Přečtěte si následující zprávu vysílanou  v roce 1986: Dr.Doran McCarty, profesor na Golden Gate Baptist  Theological Seminary navrhnul název "Nový Šáman" v jeho úvodním  proslovu na fakultě. "The Making of s New Shaman" bylo prezentováno  jako část projevu v kapli, na počátku jarního semestru. "Nový Zákon  nám zobrazuje Ježíše jako šámana, McCarty prohlásil.</w:t>
      </w:r>
      <w:r>
        <w:rPr>
          <w:sz w:val="22"/>
          <w:lang w:eastAsia="cs-CZ"/>
        </w:rPr>
        <w:t>(News release  on Feb.13 1986 from the Office of Communication, Golden Gate  Baptist Seminary).</w:t>
      </w:r>
    </w:p>
    <w:p>
      <w:pPr>
        <w:pStyle w:val="Normal"/>
        <w:spacing w:before="120" w:after="0"/>
        <w:jc w:val="both"/>
        <w:rPr/>
      </w:pPr>
      <w:r>
        <w:rPr>
          <w:b/>
          <w:sz w:val="22"/>
          <w:lang w:eastAsia="cs-CZ"/>
        </w:rPr>
        <w:t>Takovéto charakterizování Ježíše Jižním Baptistickým  seminářem, by byl kdysi šokoval kdekoho - dnes už ne! Plodný  pisatel Morton Kelsey, jehož knihy široce ovlivnily církve za  hranicemi jeho vlastní Episkopální církve a charismatických kruhů,  přidaly snad nejvíce ze všech jiných pramenů k názoru, že Ježíš  následoval dlouhou tradici šámanů a že i my bychom měli hledat tyto  "psychické" síly které se v této tradici praktikují. Přesto že  Kelsey prosazuje všechny formy ESP</w:t>
      </w:r>
      <w:r>
        <w:rPr>
          <w:sz w:val="22"/>
          <w:lang w:eastAsia="cs-CZ"/>
        </w:rPr>
        <w:t xml:space="preserve"> (extrasensory perception = mimo  smyslové vnímání),</w:t>
      </w:r>
      <w:r>
        <w:rPr>
          <w:b/>
          <w:sz w:val="22"/>
          <w:lang w:eastAsia="cs-CZ"/>
        </w:rPr>
        <w:t xml:space="preserve"> používání věšteckých pomůcek jako Ouija board,  a komunikace s mrtvými, jeho knihy jsou studovány v evangelických  seminářích a je dokonce nazván "jedním z nejvýznamějších duchovních  vůdců v dnešním Křesťanství</w:t>
      </w:r>
      <w:r>
        <w:rPr>
          <w:sz w:val="22"/>
          <w:lang w:eastAsia="cs-CZ"/>
        </w:rPr>
        <w:t xml:space="preserve"> (Reid &amp; Wirkler, "Seduction?")</w:t>
      </w:r>
      <w:r>
        <w:rPr>
          <w:b/>
          <w:sz w:val="22"/>
          <w:lang w:eastAsia="cs-CZ"/>
        </w:rPr>
        <w:t>,  a dokonce "prorokem, kterého Bůh povolal pro tuto dobu"</w:t>
      </w:r>
      <w:r>
        <w:rPr>
          <w:sz w:val="22"/>
          <w:lang w:eastAsia="cs-CZ"/>
        </w:rPr>
        <w:t xml:space="preserve"> (Audio  casette by Dr.Bruce Morgan).</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BIBLICKÝ KONTRAST.</w:t>
      </w:r>
    </w:p>
    <w:p>
      <w:pPr>
        <w:pStyle w:val="Normal"/>
        <w:spacing w:before="120" w:after="0"/>
        <w:jc w:val="both"/>
        <w:rPr>
          <w:b/>
          <w:b/>
          <w:sz w:val="22"/>
          <w:lang w:eastAsia="cs-CZ"/>
        </w:rPr>
      </w:pPr>
      <w:r>
        <w:rPr>
          <w:b/>
          <w:sz w:val="22"/>
          <w:lang w:eastAsia="cs-CZ"/>
        </w:rPr>
        <w:t>Hlavní část problému vězí v graduálním přijetí nového významu  slova "meditace". V Západním světě - až do nedávna - "meditovat"  znamenalo racionálně a hluboce o něčem přemýšlet. Vliv Orientálního  mysticismu přinesl ale nový typ "meditace", který zahrnuje v sobě  úplnou antitezi.Ano, racionální myšlenka je považovaná za překážku.  Tento druh "meditace" má v sobě stavy vědomí a subjektivní dojmy,  při kterých už mysl proces neřídí - ale něco jiného je u volantu.  Člověk je při tom smeten do mystického proudu představ a pocitů.</w:t>
      </w:r>
    </w:p>
    <w:p>
      <w:pPr>
        <w:pStyle w:val="Normal"/>
        <w:spacing w:before="120" w:after="0"/>
        <w:jc w:val="both"/>
        <w:rPr/>
      </w:pPr>
      <w:r>
        <w:rPr>
          <w:b/>
          <w:sz w:val="22"/>
          <w:lang w:eastAsia="cs-CZ"/>
        </w:rPr>
        <w:t>Toto je v přímém konfliktu s Biblí.</w:t>
      </w:r>
      <w:r>
        <w:rPr>
          <w:b/>
          <w:sz w:val="22"/>
          <w:u w:val="single"/>
          <w:lang w:eastAsia="cs-CZ"/>
        </w:rPr>
        <w:t xml:space="preserve"> Biblická meditace  zahrnuje Boží pravdu - ne pocity či fantazii, a jejím výsledkem je  hlubší porozumění a ocenění Boha a Jeho Slova a zároveň těsnější  chůze s Ním.</w:t>
      </w:r>
      <w:r>
        <w:rPr>
          <w:b/>
          <w:sz w:val="22"/>
          <w:lang w:eastAsia="cs-CZ"/>
        </w:rPr>
        <w:t xml:space="preserve"> Jozue dostal příkaz, aby "meditoval nad Písmem dnem  i nocí</w:t>
      </w:r>
      <w:r>
        <w:rPr>
          <w:sz w:val="22"/>
          <w:lang w:eastAsia="cs-CZ"/>
        </w:rPr>
        <w:t xml:space="preserve"> (Jozue 1:8)</w:t>
      </w:r>
      <w:r>
        <w:rPr>
          <w:b/>
          <w:sz w:val="22"/>
          <w:lang w:eastAsia="cs-CZ"/>
        </w:rPr>
        <w:t>. David píše, že meditoval o Bohu (o Jeho osobě,  charakteru, moci, lásce, o Jeho činech, vůli</w:t>
      </w:r>
      <w:r>
        <w:rPr>
          <w:sz w:val="22"/>
          <w:lang w:eastAsia="cs-CZ"/>
        </w:rPr>
        <w:t xml:space="preserve"> - Žalm 63:6).</w:t>
      </w:r>
      <w:r>
        <w:rPr>
          <w:b/>
          <w:sz w:val="22"/>
          <w:lang w:eastAsia="cs-CZ"/>
        </w:rPr>
        <w:t xml:space="preserve"> Ten  nejdelší Žalm</w:t>
      </w:r>
      <w:r>
        <w:rPr>
          <w:sz w:val="22"/>
          <w:lang w:eastAsia="cs-CZ"/>
        </w:rPr>
        <w:t xml:space="preserve"> (119)</w:t>
      </w:r>
      <w:r>
        <w:rPr>
          <w:b/>
          <w:sz w:val="22"/>
          <w:lang w:eastAsia="cs-CZ"/>
        </w:rPr>
        <w:t xml:space="preserve"> obsahuje mnoho referencí o meditování nad Božím  Slovem, Zákonem, svědectvím a pod.</w:t>
      </w:r>
    </w:p>
    <w:p>
      <w:pPr>
        <w:pStyle w:val="Normal"/>
        <w:spacing w:before="120" w:after="0"/>
        <w:jc w:val="both"/>
        <w:rPr/>
      </w:pPr>
      <w:r>
        <w:rPr>
          <w:b/>
          <w:sz w:val="22"/>
          <w:lang w:eastAsia="cs-CZ"/>
        </w:rPr>
        <w:t>Potom co Pavel důkladně vysvětlil správné doktríny Timoteovi,  přidává k tomu radu:</w:t>
      </w:r>
      <w:r>
        <w:rPr>
          <w:i/>
          <w:sz w:val="22"/>
          <w:lang w:eastAsia="cs-CZ"/>
        </w:rPr>
        <w:t xml:space="preserve"> "Zamysli se nad tím, medituj o tom plně". </w:t>
      </w:r>
      <w:r>
        <w:rPr>
          <w:b/>
          <w:sz w:val="22"/>
          <w:lang w:eastAsia="cs-CZ"/>
        </w:rPr>
        <w:t xml:space="preserve"> V celé Bibli neexistuje jeden verš, který by spojoval imaginaci  nebo visualizaci s meditací! Namísto subjektivních prožitků a  prchavých pocitů, biblická meditace je solidní a sebejistá. Vede  k porozumění</w:t>
      </w:r>
      <w:r>
        <w:rPr>
          <w:sz w:val="22"/>
          <w:lang w:eastAsia="cs-CZ"/>
        </w:rPr>
        <w:t xml:space="preserve"> (Žalm 49:3)</w:t>
      </w:r>
      <w:r>
        <w:rPr>
          <w:b/>
          <w:sz w:val="22"/>
          <w:lang w:eastAsia="cs-CZ"/>
        </w:rPr>
        <w:t xml:space="preserve"> a k veliké radosti</w:t>
      </w:r>
      <w:r>
        <w:rPr>
          <w:sz w:val="22"/>
          <w:lang w:eastAsia="cs-CZ"/>
        </w:rPr>
        <w:t xml:space="preserve"> (Žalm 104:34).</w:t>
      </w:r>
      <w:r>
        <w:rPr>
          <w:b/>
          <w:sz w:val="22"/>
          <w:lang w:eastAsia="cs-CZ"/>
        </w:rPr>
        <w:t xml:space="preserve"> Jeremiáš  přirovnává meditaci k pojídání Božího Slova. Jeho zkušenost by měla  být i naší zkušeností:</w:t>
      </w:r>
      <w:r>
        <w:rPr>
          <w:i/>
          <w:sz w:val="22"/>
          <w:lang w:eastAsia="cs-CZ"/>
        </w:rPr>
        <w:t xml:space="preserve"> "Tvá slova se objevila a já je pozřel; a Tvé  slovo bylo pro mne radostí a veselím mého srdce, protože jsem  nazýván Tvým jménem, můj Pane, Bože zástupů"...</w:t>
      </w:r>
      <w:r>
        <w:rPr>
          <w:sz w:val="22"/>
          <w:lang w:eastAsia="cs-CZ"/>
        </w:rPr>
        <w:t>Jeremiáš 15:16.</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KŘESŤANSKÉ ZNEUŽÍVÁNÍ VISUALIZACE.</w:t>
      </w:r>
    </w:p>
    <w:p>
      <w:pPr>
        <w:pStyle w:val="Normal"/>
        <w:spacing w:before="120" w:after="0"/>
        <w:jc w:val="both"/>
        <w:rPr/>
      </w:pPr>
      <w:r>
        <w:rPr>
          <w:b/>
          <w:sz w:val="22"/>
          <w:lang w:eastAsia="cs-CZ"/>
        </w:rPr>
        <w:t>Pokus integrovat psychologii a Křesťanství zrodil početné nové  techniky pro modlitbu a hojení, které byly neznámé historickému  Křesťanství a neexistují ani v Bibli. Mezi nejpopulárnějšími jsou  "vnitřní hojení"</w:t>
      </w:r>
      <w:r>
        <w:rPr>
          <w:sz w:val="22"/>
          <w:lang w:eastAsia="cs-CZ"/>
        </w:rPr>
        <w:t xml:space="preserve"> (inner healing)</w:t>
      </w:r>
      <w:r>
        <w:rPr>
          <w:b/>
          <w:sz w:val="22"/>
          <w:lang w:eastAsia="cs-CZ"/>
        </w:rPr>
        <w:t xml:space="preserve"> nebo "healing of memories"</w:t>
      </w:r>
      <w:r>
        <w:rPr>
          <w:sz w:val="22"/>
          <w:lang w:eastAsia="cs-CZ"/>
        </w:rPr>
        <w:t xml:space="preserve"> (hojení  vzpomínek)</w:t>
      </w:r>
      <w:r>
        <w:rPr>
          <w:b/>
          <w:sz w:val="22"/>
          <w:lang w:eastAsia="cs-CZ"/>
        </w:rPr>
        <w:t>, která, jak všichni jejich uživatelé věří počala  hojitelskou praxí Agnes Sanford v prvním desetiletí po Druhé  Světové Válce... V knize, která se skládá z kritických reakcí na  "Seduction of Christianity" od Roberta Wise, Paul Yonggi Cho,  Dennis a Rita Bennett a několika dalších, člověk najde opakované  poukazy na dříve zcela neznámé pojmy jako "visualization prayer",  "new forms of prayer", "prayer technique", "visualization added  force to her spoken prayers", "Christian visualization", "the role  of visualization and imagination in prayers for healing of  memories", "prayers using imaginary" a jiné...</w:t>
      </w:r>
    </w:p>
    <w:p>
      <w:pPr>
        <w:pStyle w:val="Normal"/>
        <w:spacing w:before="120" w:after="0"/>
        <w:jc w:val="both"/>
        <w:rPr/>
      </w:pPr>
      <w:r>
        <w:rPr>
          <w:b/>
          <w:sz w:val="22"/>
          <w:lang w:eastAsia="cs-CZ"/>
        </w:rPr>
        <w:t>Křesťanský psycholog který je považovaný za jednoho z pionýrů  této poradní metody s použitím modlitby, imaginace, identifikace a  osvětlení "bolísek" z minulosti a "positivní visualizace",  vysvětluje že imaginace se používá: 1) "znovu vytvořit bolestnou  vzpomínku" ... "visualizovat ji tak, jak se stala"</w:t>
      </w:r>
      <w:r>
        <w:rPr>
          <w:sz w:val="22"/>
          <w:lang w:eastAsia="cs-CZ"/>
        </w:rPr>
        <w:t xml:space="preserve"> (David A.  Seamands, "Healing of Memories", 1974).</w:t>
      </w:r>
      <w:r>
        <w:rPr>
          <w:b/>
          <w:sz w:val="22"/>
          <w:lang w:eastAsia="cs-CZ"/>
        </w:rPr>
        <w:t xml:space="preserve"> 2) "visualizovat si Krista,  jak je přítomný u našich bolestných událostí. Toto je oprávněné, on  filozofuje, protože Kristus je Pánem času - minulosti, přítomnosti,  budoucnosti. K podpoření takových názorů je prohlašováno, že  Francis MacNutt, ve své klasické knize "Healing", také poukazuje na  "všudypřítomnost Ježíše při vnitřním hojení", a že "visualizací  dovolíme Ježíši, Pánu historie, aby kráčel cestou, kde naše bolesti  leží". Ovšem, ani jeden z autorů neudává jediný verš z Bible, který  by podpořil "visualizaci Ježíše". Ani nikdo nevysvětluje, proč  MacNutt a jiní katolíci dostávají stejně dobré výsledky vnitřního  hojení skrze visualizaci Marie, která každopádně není "Pánem času",  ani není schopná "kráčet cestou, kde naše bolesti leží". Kromě  toho, spousta okultistů dostává stejné výsledky skrze visualizaci  všech možných "vnitřních vůdců"</w:t>
      </w:r>
      <w:r>
        <w:rPr>
          <w:sz w:val="22"/>
          <w:lang w:eastAsia="cs-CZ"/>
        </w:rPr>
        <w:t xml:space="preserve"> (inner guides).</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CESTA ODPUŠTĚNÍ.</w:t>
      </w:r>
    </w:p>
    <w:p>
      <w:pPr>
        <w:pStyle w:val="Normal"/>
        <w:spacing w:before="120" w:after="0"/>
        <w:jc w:val="both"/>
        <w:rPr/>
      </w:pPr>
      <w:r>
        <w:rPr>
          <w:b/>
          <w:sz w:val="22"/>
          <w:lang w:eastAsia="cs-CZ"/>
        </w:rPr>
        <w:t xml:space="preserve">Fakt že my musíme odpustit těm, kteří nám ublížili je jasný,  a důsledky neuposlechnutí tohoto nařízení jsou více než vážné: </w:t>
      </w:r>
      <w:r>
        <w:rPr>
          <w:i/>
          <w:sz w:val="22"/>
          <w:lang w:eastAsia="cs-CZ"/>
        </w:rPr>
        <w:t xml:space="preserve"> Pakliže neodpustíte druhým jejich přestupky, potom ani Bůh  neodpustí přestupky vaše..</w:t>
      </w:r>
      <w:r>
        <w:rPr>
          <w:sz w:val="22"/>
          <w:lang w:eastAsia="cs-CZ"/>
        </w:rPr>
        <w:t>Matouš 6:15, Marek 11:26...</w:t>
      </w:r>
      <w:r>
        <w:rPr>
          <w:b/>
          <w:sz w:val="22"/>
          <w:lang w:eastAsia="cs-CZ"/>
        </w:rPr>
        <w:t xml:space="preserve"> A že žádný  speciální a dlouhý proces pro odpouštění druhým - jako "vnitřní  hojení" nebo "psychologické poradenství není zapotřebí je jasné  z Kristova:</w:t>
      </w:r>
      <w:r>
        <w:rPr>
          <w:i/>
          <w:sz w:val="22"/>
          <w:lang w:eastAsia="cs-CZ"/>
        </w:rPr>
        <w:t xml:space="preserve"> Když se modlíte, odpusťte to co máte proti druhým, aby  váš nebeský Otec mohl odpustit vám"....</w:t>
      </w:r>
    </w:p>
    <w:p>
      <w:pPr>
        <w:pStyle w:val="Normal"/>
        <w:spacing w:before="120" w:after="0"/>
        <w:jc w:val="both"/>
        <w:rPr/>
      </w:pPr>
      <w:r>
        <w:rPr>
          <w:b/>
          <w:sz w:val="22"/>
          <w:u w:val="single"/>
          <w:lang w:eastAsia="cs-CZ"/>
        </w:rPr>
        <w:t>Žádný skutečný Křesťan by neměl mít v srdci zášť nebo zlobu  proti komukoliv</w:t>
      </w:r>
      <w:r>
        <w:rPr>
          <w:b/>
          <w:sz w:val="22"/>
          <w:lang w:eastAsia="cs-CZ"/>
        </w:rPr>
        <w:t>,</w:t>
      </w:r>
      <w:r>
        <w:rPr>
          <w:b/>
          <w:sz w:val="22"/>
          <w:u w:val="single"/>
          <w:lang w:eastAsia="cs-CZ"/>
        </w:rPr>
        <w:t xml:space="preserve"> ať už mu ublížil jakkoliv</w:t>
      </w:r>
      <w:r>
        <w:rPr>
          <w:b/>
          <w:sz w:val="22"/>
          <w:lang w:eastAsia="cs-CZ"/>
        </w:rPr>
        <w:t>! Můžeme být takového  pocitu zbaveni v okamžiku, kdy se tak rozhodneme aktem z vlastní  vůle, zakotvené v lásce a odpuštění, které jsme od Boha obdrželi  my. Jelikož Bůh odpustil mně, nemohu přece odmítat odpustit těm,  kterým odpustil On! Mám potíže s někým vycházet v dobrém? Pakliže  se upřímně obrátím na Boha, aby takové osobě požehnal, můj postoj  se nevyhnutelně musí změnit, protože je nemožné cítit nepřátelství  vůči někomu, pro kterého jsme prosili za Boží požehnání.</w:t>
      </w:r>
    </w:p>
    <w:p>
      <w:pPr>
        <w:pStyle w:val="Normal"/>
        <w:spacing w:before="120" w:after="0"/>
        <w:jc w:val="both"/>
        <w:rPr/>
      </w:pPr>
      <w:r>
        <w:rPr>
          <w:b/>
          <w:sz w:val="22"/>
          <w:lang w:eastAsia="cs-CZ"/>
        </w:rPr>
        <w:t>Ten celý proces "vnitřního hojení" je nejenom nepotřebný, ale  zároveň popírá to, co pro nás udělal na kříži Ježíš Kristus.</w:t>
      </w:r>
      <w:r>
        <w:rPr>
          <w:b/>
          <w:sz w:val="22"/>
          <w:u w:val="single"/>
          <w:lang w:eastAsia="cs-CZ"/>
        </w:rPr>
        <w:t xml:space="preserve"> Na  skutečného Křesťana minulost nemá moc a je vyřízená vykoupením  skrze Kristovu prolitou krev.</w:t>
      </w:r>
      <w:r>
        <w:rPr>
          <w:b/>
          <w:sz w:val="22"/>
          <w:lang w:eastAsia="cs-CZ"/>
        </w:rPr>
        <w:t xml:space="preserve"> Co říká Písmo?</w:t>
      </w:r>
      <w:r>
        <w:rPr>
          <w:i/>
          <w:sz w:val="22"/>
          <w:lang w:eastAsia="cs-CZ"/>
        </w:rPr>
        <w:t xml:space="preserve"> "Staré pominulo, hleď  vše je nové".</w:t>
      </w:r>
      <w:r>
        <w:rPr>
          <w:sz w:val="22"/>
          <w:lang w:eastAsia="cs-CZ"/>
        </w:rPr>
        <w:t xml:space="preserve"> 2 Korint. 5:17.</w:t>
      </w:r>
      <w:r>
        <w:rPr>
          <w:b/>
          <w:sz w:val="22"/>
          <w:lang w:eastAsia="cs-CZ"/>
        </w:rPr>
        <w:t xml:space="preserve"> Pro Pavla to nebyla nějaká teorie,  ale nádherná pravda, která změnila jeho život. Proto mohl  triumfálně říci:</w:t>
      </w:r>
      <w:r>
        <w:rPr>
          <w:i/>
          <w:sz w:val="22"/>
          <w:lang w:eastAsia="cs-CZ"/>
        </w:rPr>
        <w:t xml:space="preserve"> .."zapomínám na to, co je za mnou a snažím se  dosáhnout toho, co je přede mnou. Usiluji o cíl, kde leží cena  vysokého povolání Boha skrze Ježíše Krista"...</w:t>
      </w:r>
      <w:r>
        <w:rPr>
          <w:sz w:val="22"/>
          <w:lang w:eastAsia="cs-CZ"/>
        </w:rPr>
        <w:t>Filip.3:13-14...</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ŽÍT VÍROU.</w:t>
      </w:r>
    </w:p>
    <w:p>
      <w:pPr>
        <w:pStyle w:val="Normal"/>
        <w:spacing w:before="120" w:after="0"/>
        <w:jc w:val="both"/>
        <w:rPr/>
      </w:pPr>
      <w:r>
        <w:rPr>
          <w:b/>
          <w:sz w:val="22"/>
          <w:lang w:eastAsia="cs-CZ"/>
        </w:rPr>
        <w:t>S tímto nebeským cílem před sebou Pavel prohlašuje:</w:t>
      </w:r>
      <w:r>
        <w:rPr>
          <w:i/>
          <w:sz w:val="22"/>
          <w:lang w:eastAsia="cs-CZ"/>
        </w:rPr>
        <w:t xml:space="preserve"> "Žijeme  z víry, ne z toho co vidíme"..</w:t>
      </w:r>
      <w:r>
        <w:rPr>
          <w:sz w:val="22"/>
          <w:lang w:eastAsia="cs-CZ"/>
        </w:rPr>
        <w:t>2 Korint.5:7..</w:t>
      </w:r>
      <w:r>
        <w:rPr>
          <w:b/>
          <w:sz w:val="22"/>
          <w:lang w:eastAsia="cs-CZ"/>
        </w:rPr>
        <w:t xml:space="preserve"> Visualizace je pokusem  žít podle toho co vidíme, ne podle toho co věříme. Přesto se podává  obhajoba visualizování toho, za co se modlíme argumentem: Používání  symbolů a představ v modlitbě může pomoci lidem aby přešli od  možnosti k realitě. Mnoho lidí potřebuje pomoc, kterou taková  modlitba nabízí. Pokřesťanštělá visualizace se tak stává technikou  pro vytvoření víry: "Imaginace se používá proto, aby Boží sliby se  staly více reálné. Jeden z vážených křesťanských vůdců navrhuje:  Pakliže člověk si vědomě visualizuje sebe v přítomnosti Ježíše, je  to ta nejlepší záruka pro udržení víry, kterou znám".</w:t>
      </w:r>
      <w:r>
        <w:rPr>
          <w:sz w:val="22"/>
          <w:lang w:eastAsia="cs-CZ"/>
        </w:rPr>
        <w:t xml:space="preserve"> (What Does It  Take To Be A Christian? An interview with Norman Vincent Peale in  April 1986).</w:t>
      </w:r>
    </w:p>
    <w:p>
      <w:pPr>
        <w:pStyle w:val="Normal"/>
        <w:spacing w:before="120" w:after="0"/>
        <w:jc w:val="both"/>
        <w:rPr/>
      </w:pPr>
      <w:r>
        <w:rPr>
          <w:b/>
          <w:sz w:val="22"/>
          <w:lang w:eastAsia="cs-CZ"/>
        </w:rPr>
        <w:t>Tato nová teorie nemá žádnou oporu v Písmu. Naopak, jak W.H. Griffith Thomas píše: Samozřejmě musíme věřit našemu  nebeskému Otci! Dva Křesťané si tak povídají o svých zkušenostech.  Jeden praví:"Je hrozně těžké věřit Bohu a uvědomovat si Jeho ruku  v temných průchodech našeho života"... Druhý odvětil:"Víš bratře,  pakliže nemůžeš věřit člověku, když je někde kde ho nevidíš - ten  za mnoho nestojí; když nemůžeš věřit Bohu ve tmě, ukazuje to, že Mu  nevěříš ani trochu"... Žalm 91 neříká</w:t>
      </w:r>
      <w:r>
        <w:rPr>
          <w:i/>
          <w:sz w:val="22"/>
          <w:lang w:eastAsia="cs-CZ"/>
        </w:rPr>
        <w:t xml:space="preserve"> "Pod Jeho křídly uvidíš" ale  "pod Jeho křídly budeš věřit"...</w:t>
      </w:r>
    </w:p>
    <w:p>
      <w:pPr>
        <w:pStyle w:val="Normal"/>
        <w:spacing w:before="120" w:after="0"/>
        <w:jc w:val="both"/>
        <w:rPr/>
      </w:pPr>
      <w:r>
        <w:rPr>
          <w:b/>
          <w:sz w:val="22"/>
          <w:lang w:eastAsia="cs-CZ"/>
        </w:rPr>
        <w:t xml:space="preserve">Ti kteří "visualizují" Krista, nebo dokonce Boha věří, že se  nějak dotýkají hluboké roviny reality, a to že je umožněno skrze  záhadné síly mysli. Obhájci tohoto většinou spojují imaginace </w:t>
      </w:r>
      <w:r>
        <w:rPr>
          <w:sz w:val="22"/>
          <w:lang w:eastAsia="cs-CZ"/>
        </w:rPr>
        <w:t xml:space="preserve"> ("imaging")</w:t>
      </w:r>
      <w:r>
        <w:rPr>
          <w:b/>
          <w:sz w:val="22"/>
          <w:lang w:eastAsia="cs-CZ"/>
        </w:rPr>
        <w:t xml:space="preserve"> s "pozitivním myšlením a vírou"</w:t>
      </w:r>
      <w:r>
        <w:rPr>
          <w:sz w:val="22"/>
          <w:lang w:eastAsia="cs-CZ"/>
        </w:rPr>
        <w:t xml:space="preserve"> (Peale, "Imaging"). </w:t>
      </w:r>
      <w:r>
        <w:rPr>
          <w:b/>
          <w:sz w:val="22"/>
          <w:lang w:eastAsia="cs-CZ"/>
        </w:rPr>
        <w:t xml:space="preserve"> Když příznivě komentuje ne jednu velmi populární knihu, která  presentuje tento koncept,jeden z nejpřednějších křesťanských  psychologů, evangelický vůdce, který také obhajuje imaginaci  s Kristem, píše: Norman Vincent Peale to popsal takto:"Imaginace </w:t>
      </w:r>
      <w:r>
        <w:rPr>
          <w:sz w:val="22"/>
          <w:lang w:eastAsia="cs-CZ"/>
        </w:rPr>
        <w:t xml:space="preserve"> (imaging)</w:t>
      </w:r>
      <w:r>
        <w:rPr>
          <w:b/>
          <w:sz w:val="22"/>
          <w:lang w:eastAsia="cs-CZ"/>
        </w:rPr>
        <w:t xml:space="preserve"> je něco jako laserový paprsek imaginace, rukojeť mentální  energie, která uvolňuje mocné vnitřní síly, které mohou přinést  úžasné změny v životě osoby, která tu imaginaci provádí"</w:t>
      </w:r>
      <w:r>
        <w:rPr>
          <w:sz w:val="22"/>
          <w:lang w:eastAsia="cs-CZ"/>
        </w:rPr>
        <w:t>.</w:t>
      </w:r>
      <w:r>
        <w:rPr>
          <w:b/>
          <w:sz w:val="22"/>
          <w:lang w:eastAsia="cs-CZ"/>
        </w:rPr>
        <w:t xml:space="preserve"> On  (Ježíš) byl prvním, kdo učil moc imaginace"</w:t>
      </w:r>
      <w:r>
        <w:rPr>
          <w:sz w:val="22"/>
          <w:lang w:eastAsia="cs-CZ"/>
        </w:rPr>
        <w:t xml:space="preserve"> (Norman Wright, "The  Healing Of Fears", 1981).</w:t>
      </w:r>
    </w:p>
    <w:p>
      <w:pPr>
        <w:pStyle w:val="Normal"/>
        <w:spacing w:before="120" w:after="0"/>
        <w:jc w:val="both"/>
        <w:rPr/>
      </w:pPr>
      <w:r>
        <w:rPr>
          <w:b/>
          <w:sz w:val="22"/>
          <w:lang w:eastAsia="cs-CZ"/>
        </w:rPr>
        <w:t>Marně hledáme v Novém Zákoně, abychom našli cokoliv o tom, že Ježíš učil "sílu imaginace</w:t>
      </w:r>
      <w:r>
        <w:rPr>
          <w:sz w:val="22"/>
          <w:lang w:eastAsia="cs-CZ"/>
        </w:rPr>
        <w:t xml:space="preserve"> (power of imaging)</w:t>
      </w:r>
      <w:r>
        <w:rPr>
          <w:b/>
          <w:sz w:val="22"/>
          <w:lang w:eastAsia="cs-CZ"/>
        </w:rPr>
        <w:t xml:space="preserve"> a člověk marně přemýšlí, co visualizovaný mentální obraz vytvořený vlastní  imaginací, má společného s realitou a morálním obsahem víry. </w:t>
      </w:r>
      <w:r>
        <w:rPr>
          <w:b/>
          <w:sz w:val="22"/>
          <w:u w:val="single"/>
          <w:lang w:eastAsia="cs-CZ"/>
        </w:rPr>
        <w:t xml:space="preserve"> A jelikož ani Ježíš, ani žádný z Jeho apoštolů neučil ani nedělal  "tvořivou imaginaci"</w:t>
      </w:r>
      <w:r>
        <w:rPr>
          <w:sz w:val="22"/>
          <w:u w:val="single"/>
          <w:lang w:eastAsia="cs-CZ"/>
        </w:rPr>
        <w:t xml:space="preserve"> (creative imaging)</w:t>
      </w:r>
      <w:r>
        <w:rPr>
          <w:b/>
          <w:sz w:val="22"/>
          <w:u w:val="single"/>
          <w:lang w:eastAsia="cs-CZ"/>
        </w:rPr>
        <w:t>, proč tedy, tolik  církevních vedoucích to považuje za "nejlepší záruku" pro "udržení  víry"?</w:t>
      </w:r>
      <w:r>
        <w:rPr>
          <w:b/>
          <w:sz w:val="22"/>
          <w:lang w:eastAsia="cs-CZ"/>
        </w:rPr>
        <w:t xml:space="preserve"> A opět, je to psychologie tím, že posvěcuje visualizaci jako  "vědeckou", udělala tuto okultní techniku přijatelnou nejen moderní  společnosti Západu, ale také Křesťanstv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VISUALIZACE ZPSYCHOLOGIZOVANÁ A POKŘEŠŤANŠTĚLÁ.</w:t>
      </w:r>
    </w:p>
    <w:p>
      <w:pPr>
        <w:pStyle w:val="Normal"/>
        <w:spacing w:before="120" w:after="0"/>
        <w:jc w:val="both"/>
        <w:rPr/>
      </w:pPr>
      <w:r>
        <w:rPr>
          <w:b/>
          <w:sz w:val="22"/>
          <w:lang w:eastAsia="cs-CZ"/>
        </w:rPr>
        <w:t>Švýcarský psychiatr Carl Gustav Jung má největší "zásluhy" na  rozšíření (jak ve světě, tak i v církvích) na imaginaci, "vedenou  představu"</w:t>
      </w:r>
      <w:r>
        <w:rPr>
          <w:sz w:val="22"/>
          <w:lang w:eastAsia="cs-CZ"/>
        </w:rPr>
        <w:t xml:space="preserve"> (guided imagery),</w:t>
      </w:r>
      <w:r>
        <w:rPr>
          <w:b/>
          <w:sz w:val="22"/>
          <w:lang w:eastAsia="cs-CZ"/>
        </w:rPr>
        <w:t xml:space="preserve"> a visualizaci za účelem prožití  minulosti a spojení se s "vnitřními vůdci"</w:t>
      </w:r>
      <w:r>
        <w:rPr>
          <w:sz w:val="22"/>
          <w:lang w:eastAsia="cs-CZ"/>
        </w:rPr>
        <w:t xml:space="preserve"> (inner guides)</w:t>
      </w:r>
      <w:r>
        <w:rPr>
          <w:b/>
          <w:sz w:val="22"/>
          <w:lang w:eastAsia="cs-CZ"/>
        </w:rPr>
        <w:t xml:space="preserve"> včetně  "Ježíše", "Marie", "Boha". Agnes Sandford, která přinesla "vnitřní  hojení" a visualizaci do Křesťanství, byla silně ovlivněná Jungovým  učením. Agnes Sandford je mrtvá - ale její blízký přítel Morton T.  Kelsey pokračuje v rozšiřování teorií, které Jung získal z  démonických zdrojů.</w:t>
      </w:r>
    </w:p>
    <w:p>
      <w:pPr>
        <w:pStyle w:val="Normal"/>
        <w:spacing w:before="120" w:after="0"/>
        <w:jc w:val="both"/>
        <w:rPr/>
      </w:pPr>
      <w:r>
        <w:rPr>
          <w:b/>
          <w:sz w:val="22"/>
          <w:lang w:eastAsia="cs-CZ"/>
        </w:rPr>
        <w:t>Jungova "aktive imaginacion" a "archetypal images" hrají  hlavní roli pro Kelseye v kontaktu se světem duchů: "Je mnoho cest  jak vejít do podivného - někdy hrůzného teritoria vnitřního světa.  Metody, o kterých je zde zmínka, jsou dobře vyzkoušené způsoby  použití imaginace pro náboženské účely.</w:t>
      </w:r>
      <w:r>
        <w:rPr>
          <w:sz w:val="22"/>
          <w:lang w:eastAsia="cs-CZ"/>
        </w:rPr>
        <w:t xml:space="preserve"> (Morton Kelsey,  "Transcend:A Guide For the Spiritual Quest", 1985)</w:t>
      </w:r>
      <w:r>
        <w:rPr>
          <w:b/>
          <w:sz w:val="22"/>
          <w:lang w:eastAsia="cs-CZ"/>
        </w:rPr>
        <w:t>... Pouze skrze  použití představ v našich meditacích, můžeme ve skutečnosti otevřít  dveře do vnitřního světa a projít jej a prožít bohatství  dosažitelné ve spirituální realitě...</w:t>
      </w:r>
    </w:p>
    <w:p>
      <w:pPr>
        <w:pStyle w:val="Normal"/>
        <w:spacing w:before="120" w:after="0"/>
        <w:jc w:val="both"/>
        <w:rPr/>
      </w:pPr>
      <w:r>
        <w:rPr>
          <w:b/>
          <w:sz w:val="22"/>
          <w:lang w:eastAsia="cs-CZ"/>
        </w:rPr>
        <w:t>Morton T. Kelsey byl po krátký čas pastorem Agnes Sandfordové  v Monrovia, v Kalifornii. On a její syn John Sandford, odjeli do  Zurychu, kde studovali na C.G.Jung Institutu a vrátili se jako  "jungiáni" skrz naskrz. Jejich početné knihy později ještě Jungovo  učení rozvedli. Oblékli jej do křesťanského hábitu a zanesli do nic  netušících církví... Poukazy na Carl Junga v "Seduction of  Christianity" přivedly pastora ve Flushing, New Yorku k pečlivému a  intensivnímu vyšetření, které trvalo šest měsíců. Vyšetřování na  tema Jung, Sandford, Kelsey a jejich vliv na církve. V dopise  adresovaném vedoucímu v charismatickém hnutí, ve kterém doznal svou  vlastní 15ti letou účast, pastor píše: "Došel jsem k přesvědčení,  že existuje masivní svod a klam v dnešním Křesťanství .. převážně zahrnující teorie a metodologii Carl Junga. Ten nám říká, žeprecedenty pro jeho práci jsou v heretickém Gnosticismu  a středověké okultní alchymii. Dvěma známým křesťanským vedoucím  napsal: Ti, kteří provádějí "hojení vzpomínek" musí každopádně  uznat kořeny Jungianismu v Agnes Sandfordové. Pakliže ne, klamete.  Dále musíte vysvětlit Křesťanům, proč schvalujete zavedení  Jungiánského okultu do církví... Jung připočítává své objevy svému  "duchovnímu guru" Filemonovi - jak ho nazývá, který byl jeho  "spirituálním vůdcem"... Podle mého názoru, teorie Carl Junga nám  podávají podvod nejvyššího řádu. To nebyl nějaký obyčejný démon,  který si toto vymyslel. Jak se cítíte, když kniha, kterou nazýváte  "klasikou této generace" obsahuje materiál, který má na svědomí  Jungův "spirituální vůdce?".</w:t>
      </w:r>
      <w:r>
        <w:rPr>
          <w:sz w:val="22"/>
          <w:lang w:eastAsia="cs-CZ"/>
        </w:rPr>
        <w:t>(Don Matzat v dopisu Johnu Sandfordovi,  a druhý adresovaný Jamie Buckingham, 1986).</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ZRÁDNÝ VLIV CARL JUNGA.</w:t>
      </w:r>
    </w:p>
    <w:p>
      <w:pPr>
        <w:pStyle w:val="Normal"/>
        <w:spacing w:before="120" w:after="0"/>
        <w:jc w:val="both"/>
        <w:rPr/>
      </w:pPr>
      <w:r>
        <w:rPr>
          <w:b/>
          <w:sz w:val="22"/>
          <w:lang w:eastAsia="cs-CZ"/>
        </w:rPr>
        <w:t>Že Jung byl hluboce démonizovaný okultista již z dětství není  možno popřít.</w:t>
      </w:r>
      <w:r>
        <w:rPr>
          <w:sz w:val="22"/>
          <w:lang w:eastAsia="cs-CZ"/>
        </w:rPr>
        <w:t xml:space="preserve"> (Jung, "Memories, Adventures and Reflections", 1963) </w:t>
      </w:r>
      <w:r>
        <w:rPr>
          <w:b/>
          <w:sz w:val="22"/>
          <w:lang w:eastAsia="cs-CZ"/>
        </w:rPr>
        <w:t xml:space="preserve"> a jeho spojení s "vnitřním hojením" a "visualizací" prováděných  v církvích, je nad všechny pochyby jasné... Když se tito dva  "velikáni", Freud a Jung v 1909 a ještě v 1912, Jung úmyslně  vyvolal nějakou spirituální aktivitu</w:t>
      </w:r>
      <w:r>
        <w:rPr>
          <w:sz w:val="22"/>
          <w:lang w:eastAsia="cs-CZ"/>
        </w:rPr>
        <w:t xml:space="preserve"> (poltergeist activity)</w:t>
      </w:r>
      <w:r>
        <w:rPr>
          <w:b/>
          <w:sz w:val="22"/>
          <w:lang w:eastAsia="cs-CZ"/>
        </w:rPr>
        <w:t xml:space="preserve"> která  tak Freuda polekala, že omdlel. Když se to stalo podruhé, Freud  obvinil Junga, že mu přeje smrt</w:t>
      </w:r>
      <w:r>
        <w:rPr>
          <w:sz w:val="22"/>
          <w:lang w:eastAsia="cs-CZ"/>
        </w:rPr>
        <w:t xml:space="preserve"> (Freud měl obcesivní strach ze  smrti)</w:t>
      </w:r>
      <w:r>
        <w:rPr>
          <w:b/>
          <w:sz w:val="22"/>
          <w:lang w:eastAsia="cs-CZ"/>
        </w:rPr>
        <w:t>, čemuž později sám Jung počal věřit, když v jednom ze svých  snů zabil Wagnerova hrdinu Siegfrieda. Ve svém, ne zcela normálním  rozpoložení, Jung interpretoval "Sig" jako Sigmund (Freud) a on sám  byl přemožen strachem.</w:t>
      </w:r>
      <w:r>
        <w:rPr>
          <w:sz w:val="22"/>
          <w:lang w:eastAsia="cs-CZ"/>
        </w:rPr>
        <w:t xml:space="preserve"> (Jung, "Memories").</w:t>
      </w:r>
      <w:r>
        <w:rPr>
          <w:b/>
          <w:sz w:val="22"/>
          <w:lang w:eastAsia="cs-CZ"/>
        </w:rPr>
        <w:t xml:space="preserve"> Po plných šest let poté,  Jung živořil na pokraji šílenství.</w:t>
      </w:r>
    </w:p>
    <w:p>
      <w:pPr>
        <w:pStyle w:val="Normal"/>
        <w:spacing w:before="120" w:after="0"/>
        <w:jc w:val="both"/>
        <w:rPr>
          <w:b/>
          <w:b/>
          <w:sz w:val="22"/>
          <w:lang w:eastAsia="cs-CZ"/>
        </w:rPr>
      </w:pPr>
      <w:r>
        <w:rPr>
          <w:b/>
          <w:sz w:val="22"/>
          <w:lang w:eastAsia="cs-CZ"/>
        </w:rPr>
        <w:t>Na počátku ve snech, později ve vizích a nakonec při plném  vědomí (když se stal tak psychotickým, že ztratil smysl pro rozdíl  mezi skutečností a neskutečností), Carl Jung měl opakované  "návštěvy a zjevení" ze spirituálního světa , potom dokonce  i prožitky s "Bohem" a "Duchem Svatým", který na něj sestoupil  "v podobě holubice". Jungova široká škála okultních zážitků  zahrnovala údajné konverzace a i cestování s mrtvými. Byla to ta  "odhalení", která získal v rovině spiritismu, téměř na hranici  šílenství okultismu - obzvláště odhalení od jeho "spirituálního  vůdce" Filemona, která se stala bází pro psychologické teorie,  které Jung vyvíjel po zbytek svého života. Toto nejsou smyšlenky  - Jung to dobrovolně přiznal. A na těchto "ďábelských doktrínách"  a ne na Písmu, jsou praxe "vnitřního hojení", "meditací"  a "visualizací" založené - a církve je přijaly s otevřenou  náruč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ROZEZNÁVAJÍ JUNGOVO UČENÍ?</w:t>
      </w:r>
    </w:p>
    <w:p>
      <w:pPr>
        <w:pStyle w:val="Normal"/>
        <w:spacing w:before="120" w:after="0"/>
        <w:jc w:val="both"/>
        <w:rPr/>
      </w:pPr>
      <w:r>
        <w:rPr>
          <w:b/>
          <w:sz w:val="22"/>
          <w:lang w:eastAsia="cs-CZ"/>
        </w:rPr>
        <w:t>Jsou si, křesťanští vedoucí, kteří propagují Jungovy teorie,  vědomí jejich pravého zdroje? Někteří si možná uvědomují - jak  Leanne Payne - že "Jungovy předpoklady křesťanské nejsou, jsou  gnostické, což on připouští.</w:t>
      </w:r>
      <w:r>
        <w:rPr>
          <w:sz w:val="22"/>
          <w:lang w:eastAsia="cs-CZ"/>
        </w:rPr>
        <w:t>(N. Carver, "Dreaming With  Jung",1986).</w:t>
      </w:r>
      <w:r>
        <w:rPr>
          <w:b/>
          <w:sz w:val="22"/>
          <w:lang w:eastAsia="cs-CZ"/>
        </w:rPr>
        <w:t xml:space="preserve"> Přes to všechno, právě tak jako mnoho jiných  křesťanských vůdců, Payne shledává Jungovy názory "užitečné"....  Opat David Geraets z benediktínského opatství v Pecos, New Mexico </w:t>
      </w:r>
      <w:r>
        <w:rPr>
          <w:sz w:val="22"/>
          <w:lang w:eastAsia="cs-CZ"/>
        </w:rPr>
        <w:t xml:space="preserve"> (katolicko-charismatické útulkové středisko, které je silně  ovlivněné celým hnutím "vnitřního hojení" jak katolického, tak  i protestantského)</w:t>
      </w:r>
      <w:r>
        <w:rPr>
          <w:b/>
          <w:sz w:val="22"/>
          <w:lang w:eastAsia="cs-CZ"/>
        </w:rPr>
        <w:t>, prohlásil: "Junga musíte číst opatrně...nějaké  omyly udělal"</w:t>
      </w:r>
      <w:r>
        <w:rPr>
          <w:sz w:val="22"/>
          <w:lang w:eastAsia="cs-CZ"/>
        </w:rPr>
        <w:t>. (Nick Carver, "Dreaming With Jung").</w:t>
      </w:r>
    </w:p>
    <w:p>
      <w:pPr>
        <w:pStyle w:val="Normal"/>
        <w:spacing w:before="120" w:after="0"/>
        <w:jc w:val="both"/>
        <w:rPr/>
      </w:pPr>
      <w:r>
        <w:rPr>
          <w:b/>
          <w:sz w:val="22"/>
          <w:lang w:eastAsia="cs-CZ"/>
        </w:rPr>
        <w:t xml:space="preserve">A přesto opatství v Pecos je známé tím, že zahrnulo Jungův  přístup do učení "charismatického oživení a spirituálního růstu" </w:t>
      </w:r>
      <w:r>
        <w:rPr>
          <w:sz w:val="22"/>
          <w:lang w:eastAsia="cs-CZ"/>
        </w:rPr>
        <w:t xml:space="preserve"> ("Dreaming").</w:t>
      </w:r>
      <w:r>
        <w:rPr>
          <w:b/>
          <w:sz w:val="22"/>
          <w:lang w:eastAsia="cs-CZ"/>
        </w:rPr>
        <w:t xml:space="preserve"> Jsou démonická "odhalení" pouze omyly? A je "opatrný  přístup" dostatečný, když jednáme s doktrínami démonů, které nás  učí "seducing spirits?". Nick Cavnar je editorem pro "New Covenant.  Vysvětluje proč některé Jungovy koncepty jsou "užitečné": "Jung  identifikoval určité "nevědomé" (unconscious) obrazy sil, které  nazval "pratypy" (archetypes), jako "anima" a "animus"... Jung  věřil, že nevědomí mysli</w:t>
      </w:r>
      <w:r>
        <w:rPr>
          <w:sz w:val="22"/>
          <w:lang w:eastAsia="cs-CZ"/>
        </w:rPr>
        <w:t xml:space="preserve"> (unconscious mind)</w:t>
      </w:r>
      <w:r>
        <w:rPr>
          <w:b/>
          <w:sz w:val="22"/>
          <w:lang w:eastAsia="cs-CZ"/>
        </w:rPr>
        <w:t xml:space="preserve"> je říší (oblastí)  duchovního, mystického. Ti, kteří považují moderní církve za příliš  racionální, nacházejí v Jungovi podporu pro mystičtější  a experient</w:t>
      </w:r>
      <w:r>
        <w:rPr>
          <w:sz w:val="22"/>
          <w:lang w:eastAsia="cs-CZ"/>
        </w:rPr>
        <w:t>i</w:t>
      </w:r>
      <w:r>
        <w:rPr>
          <w:b/>
          <w:sz w:val="22"/>
          <w:lang w:eastAsia="cs-CZ"/>
        </w:rPr>
        <w:t>ální</w:t>
      </w:r>
      <w:r>
        <w:rPr>
          <w:sz w:val="22"/>
          <w:lang w:eastAsia="cs-CZ"/>
        </w:rPr>
        <w:t xml:space="preserve"> (odvozené ze zkušenosti)</w:t>
      </w:r>
      <w:r>
        <w:rPr>
          <w:b/>
          <w:sz w:val="22"/>
          <w:lang w:eastAsia="cs-CZ"/>
        </w:rPr>
        <w:t xml:space="preserve"> náboženství.</w:t>
      </w:r>
    </w:p>
    <w:p>
      <w:pPr>
        <w:pStyle w:val="Normal"/>
        <w:spacing w:before="120" w:after="0"/>
        <w:jc w:val="both"/>
        <w:rPr>
          <w:b/>
          <w:b/>
          <w:sz w:val="22"/>
          <w:lang w:eastAsia="cs-CZ"/>
        </w:rPr>
      </w:pPr>
      <w:r>
        <w:rPr>
          <w:b/>
          <w:sz w:val="22"/>
          <w:lang w:eastAsia="cs-CZ"/>
        </w:rPr>
        <w:t>Charismatické oživení, se svým důrazem na spirituální  zkušenosti a vnitřní hojení, je přirozenou půdou pro zájem o Junga.  Pravda je pravdou - kdekoliv ji nalezneme; cokoliv je pravdivé  v Jungovi, může být přijato a používáno Křesťany..."</w:t>
      </w:r>
    </w:p>
    <w:p>
      <w:pPr>
        <w:pStyle w:val="Normal"/>
        <w:spacing w:before="120" w:after="0"/>
        <w:jc w:val="both"/>
        <w:rPr/>
      </w:pPr>
      <w:r>
        <w:rPr>
          <w:b/>
          <w:sz w:val="22"/>
          <w:lang w:eastAsia="cs-CZ"/>
        </w:rPr>
        <w:t xml:space="preserve">Člověk se může jenom ptát, zda Křesťané, kteří doporučují  studovat Junga "opatrně", si uvědomují skutečnost, že adoptují do  Křesťanství "odhalení", která Jung dostal od démonů.... Zatím co  popírá jakékoliv ovlivnění od Junga, vedoucí "vnitřní hojitel",  John Sandford připouští, že si "vypůjčil" Jungův výraz "pratypy </w:t>
      </w:r>
      <w:r>
        <w:rPr>
          <w:sz w:val="22"/>
          <w:lang w:eastAsia="cs-CZ"/>
        </w:rPr>
        <w:t xml:space="preserve"> (archetypes)</w:t>
      </w:r>
      <w:r>
        <w:rPr>
          <w:b/>
          <w:sz w:val="22"/>
          <w:lang w:eastAsia="cs-CZ"/>
        </w:rPr>
        <w:t>. Sanford tvrdí, že mu to Bůh zjevil z Genese 1:27, že  muž ztělesňuje také ženskou přirozenost a žena mužskou, které  nazval "ženský a mužský pól".</w:t>
      </w:r>
      <w:r>
        <w:rPr>
          <w:sz w:val="22"/>
          <w:lang w:eastAsia="cs-CZ"/>
        </w:rPr>
        <w:t xml:space="preserve"> (John &amp; Paula Sandford, "The  Transformation of the Inner Man", 1982).</w:t>
      </w:r>
      <w:r>
        <w:rPr>
          <w:b/>
          <w:sz w:val="22"/>
          <w:u w:val="single"/>
          <w:lang w:eastAsia="cs-CZ"/>
        </w:rPr>
        <w:t xml:space="preserve"> Skutečnost, že Ježíš  vysvětlil tento verš zcela jinak</w:t>
      </w:r>
      <w:r>
        <w:rPr>
          <w:sz w:val="22"/>
          <w:u w:val="single"/>
          <w:lang w:eastAsia="cs-CZ"/>
        </w:rPr>
        <w:t xml:space="preserve"> (Matouš 19:4-6)</w:t>
      </w:r>
      <w:r>
        <w:rPr>
          <w:b/>
          <w:sz w:val="22"/>
          <w:u w:val="single"/>
          <w:lang w:eastAsia="cs-CZ"/>
        </w:rPr>
        <w:t xml:space="preserve"> a nepopíratelná  podobnost mezi Sandfordovými "póly" a Jungovými "anima" animus"  nabízí otázku o "zdroji" Sandfordovy "inspirace".</w:t>
      </w:r>
      <w:r>
        <w:rPr>
          <w:b/>
          <w:sz w:val="22"/>
          <w:lang w:eastAsia="cs-CZ"/>
        </w:rPr>
        <w:t xml:space="preserve"> Sandford dále  prohlašuje že Bůh mu řekl, aby visualizoval "reversované póly, jak  jsem ti ukázal - potom se postav a uzři, jak mou rukou je "rozváži"  a srovnám do jejich pořádku"</w:t>
      </w:r>
      <w:r>
        <w:rPr>
          <w:sz w:val="22"/>
          <w:lang w:eastAsia="cs-CZ"/>
        </w:rPr>
        <w:t xml:space="preserve"> (pozn.:zřejmě hovoří Bůh, ale já nemám  nejmenší potuchy o čem!).</w:t>
      </w:r>
      <w:r>
        <w:rPr>
          <w:b/>
          <w:sz w:val="22"/>
          <w:lang w:eastAsia="cs-CZ"/>
        </w:rPr>
        <w:t xml:space="preserve"> Sandfordovi dále popisují, jak jeden  Křesťan, vedoucí psychologické stolice na univerzitě ve Washingtonu  zkoušel tuto techniku na homosexuálech a shledal, že to funguje:  Ohraničil (vyznačil) pratyp, vystopoval psychologické příčiny,  modlil se podle toho, potom se modlil visualizací (?) a autoritou  ohledně mužského a ženského "pólu", jak ho Bůh poučil. "Nevím co to  vlastně je John",</w:t>
      </w:r>
      <w:r>
        <w:rPr>
          <w:sz w:val="22"/>
          <w:lang w:eastAsia="cs-CZ"/>
        </w:rPr>
        <w:t xml:space="preserve"> (hovoří psycholog se Sandfordem)</w:t>
      </w:r>
      <w:r>
        <w:rPr>
          <w:b/>
          <w:sz w:val="22"/>
          <w:lang w:eastAsia="cs-CZ"/>
        </w:rPr>
        <w:t xml:space="preserve"> "ale funguje to!  Alelujá!!"</w:t>
      </w:r>
      <w:r>
        <w:rPr>
          <w:sz w:val="22"/>
          <w:lang w:eastAsia="cs-CZ"/>
        </w:rPr>
        <w:t xml:space="preserve"> (pozn. stále nemám tušení o čem se zde píše!).</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PODPORUJE BIBLE VISUALIZACI?</w:t>
      </w:r>
    </w:p>
    <w:p>
      <w:pPr>
        <w:pStyle w:val="Normal"/>
        <w:spacing w:before="120" w:after="0"/>
        <w:jc w:val="both"/>
        <w:rPr/>
      </w:pPr>
      <w:r>
        <w:rPr>
          <w:b/>
          <w:sz w:val="22"/>
          <w:u w:val="single"/>
          <w:lang w:eastAsia="cs-CZ"/>
        </w:rPr>
        <w:t>Celý koncept křesťanské visualizace spočívá na mylném  přesvědčení že "vidět znamená věřit",</w:t>
      </w:r>
      <w:r>
        <w:rPr>
          <w:b/>
          <w:sz w:val="22"/>
          <w:lang w:eastAsia="cs-CZ"/>
        </w:rPr>
        <w:t xml:space="preserve"> že visuální obraz je klíčem  a že vytvořit svůj vlastní obraz v představě, znamená vytvoření jak  víry tak i hojení. Někteří dnešní populární křesťanští autoři  navrhují myšlenku, že "pisatelé Písma" jako Mojžíš, David Isaiáš  a Jeremiáš si vytvořili odlišné imaginace Boha ve své mysli - část  po imaginární části - a že ten mentální obraz, který si každý z  nich vytvořil, byl klíčem ku spirituálnímu životu.</w:t>
      </w:r>
      <w:r>
        <w:rPr>
          <w:sz w:val="22"/>
          <w:lang w:eastAsia="cs-CZ"/>
        </w:rPr>
        <w:t>(Calvin Miller,  "The Table of Inwardness", 1984).</w:t>
      </w:r>
      <w:r>
        <w:rPr>
          <w:b/>
          <w:sz w:val="22"/>
          <w:lang w:eastAsia="cs-CZ"/>
        </w:rPr>
        <w:t xml:space="preserve"> Tato rostoucí víra v to, že  visuální obraz stvořený v mysli otevírá dveře k těsnému spojení  s Bohem, je část epidemie mimobiblického učení, které je  akceptováno v dnešních církvích. Dveře otevřené jsou - ale  démonickému klamu, a je ohromující, jak mnoho Křesťanů jimi projde!</w:t>
      </w:r>
    </w:p>
    <w:p>
      <w:pPr>
        <w:pStyle w:val="Normal"/>
        <w:spacing w:before="120" w:after="0"/>
        <w:jc w:val="both"/>
        <w:rPr>
          <w:b/>
          <w:b/>
          <w:sz w:val="22"/>
          <w:lang w:eastAsia="cs-CZ"/>
        </w:rPr>
      </w:pPr>
      <w:r>
        <w:rPr>
          <w:b/>
          <w:sz w:val="22"/>
          <w:lang w:eastAsia="cs-CZ"/>
        </w:rPr>
        <w:t>Praxe visualizace zapustila v církvích tak mocné kořeny, že  kdokoliv o ní vysloví pochyby, je obviněn z vadného výkladu Bible!  V jednom vysoce kritickém článku CAPS (Christian Association for  Psychological Studies) kritizuje autory "Seduction of Christianity"  že jsou "nebibličtí, proti-křesťanští, neracionální, nepřesní...  extrémně zaujatí, a nepoctiví" právě tak jako "povzbuzující moc  démonů a přitom předstírající, že s nimi bojují". Následující  biblická "podpora" visualizace byla nabídnuta: "Autoři "Seduction  of Christianity tvrdí, že visualizace není v Bibli učena. Bible  jasně visualizaci učí: Filipským 4:8, Římanům 6:11, 2 Korint.  4:18, 1 Jan 5:15, Koloským 3:2, Jozue 1:8, Marek 11:24, Židům 11:1, 2 Korint. 3:18 a další...</w:t>
      </w:r>
    </w:p>
    <w:p>
      <w:pPr>
        <w:pStyle w:val="Normal"/>
        <w:spacing w:before="120" w:after="0"/>
        <w:jc w:val="both"/>
        <w:rPr/>
      </w:pPr>
      <w:r>
        <w:rPr>
          <w:b/>
          <w:sz w:val="22"/>
          <w:lang w:eastAsia="cs-CZ"/>
        </w:rPr>
        <w:t>Tyto verše reprezentují ty nejlepší biblické "důkazy" pro  visualisaci CAPS mohl najít - a ani jeden z nich nemá ani zmínku  o visualizaci, natož aby ji učil! Filip. 4:8</w:t>
      </w:r>
      <w:r>
        <w:rPr>
          <w:i/>
          <w:sz w:val="22"/>
          <w:lang w:eastAsia="cs-CZ"/>
        </w:rPr>
        <w:t>: "Přemýšlejte  o tom..",</w:t>
      </w:r>
      <w:r>
        <w:rPr>
          <w:b/>
          <w:sz w:val="22"/>
          <w:lang w:eastAsia="cs-CZ"/>
        </w:rPr>
        <w:t xml:space="preserve"> Římanům 6:11:</w:t>
      </w:r>
      <w:r>
        <w:rPr>
          <w:i/>
          <w:sz w:val="22"/>
          <w:lang w:eastAsia="cs-CZ"/>
        </w:rPr>
        <w:t xml:space="preserve"> "Počítejte s tím, že jste mrtví hříchu".. </w:t>
      </w:r>
      <w:r>
        <w:rPr>
          <w:b/>
          <w:sz w:val="22"/>
          <w:lang w:eastAsia="cs-CZ"/>
        </w:rPr>
        <w:t xml:space="preserve"> 1 Jan 5:15:</w:t>
      </w:r>
      <w:r>
        <w:rPr>
          <w:i/>
          <w:sz w:val="22"/>
          <w:lang w:eastAsia="cs-CZ"/>
        </w:rPr>
        <w:t xml:space="preserve"> "A víme-li že nás slyší, kdykoliv o něco žádáme", </w:t>
      </w:r>
      <w:r>
        <w:rPr>
          <w:b/>
          <w:sz w:val="22"/>
          <w:lang w:eastAsia="cs-CZ"/>
        </w:rPr>
        <w:t xml:space="preserve"> Koloským 3:2:</w:t>
      </w:r>
      <w:r>
        <w:rPr>
          <w:i/>
          <w:sz w:val="22"/>
          <w:lang w:eastAsia="cs-CZ"/>
        </w:rPr>
        <w:t>"K tomu směřujte, ne k pozemským věcem",</w:t>
      </w:r>
      <w:r>
        <w:rPr>
          <w:b/>
          <w:sz w:val="22"/>
          <w:lang w:eastAsia="cs-CZ"/>
        </w:rPr>
        <w:t xml:space="preserve"> Jozue 1:8: </w:t>
      </w:r>
      <w:r>
        <w:rPr>
          <w:i/>
          <w:sz w:val="22"/>
          <w:lang w:eastAsia="cs-CZ"/>
        </w:rPr>
        <w:t xml:space="preserve"> "Kniha tohoto Zákona ať se nevzdálí od tvých úst. Rozjímej nad ní  ve dne i v noci abys mohl plnit to co je tam psáno"..</w:t>
      </w:r>
      <w:r>
        <w:rPr>
          <w:b/>
          <w:sz w:val="22"/>
          <w:lang w:eastAsia="cs-CZ"/>
        </w:rPr>
        <w:t>Marek  11:24:</w:t>
      </w:r>
      <w:r>
        <w:rPr>
          <w:i/>
          <w:sz w:val="22"/>
          <w:lang w:eastAsia="cs-CZ"/>
        </w:rPr>
        <w:t>"Věřte že všechno, oč v modlitbě prosíte, je vám dáno  a budete to mít"..</w:t>
      </w:r>
      <w:r>
        <w:rPr>
          <w:b/>
          <w:sz w:val="22"/>
          <w:lang w:eastAsia="cs-CZ"/>
        </w:rPr>
        <w:t>Židům 11:1:</w:t>
      </w:r>
      <w:r>
        <w:rPr>
          <w:i/>
          <w:sz w:val="22"/>
          <w:lang w:eastAsia="cs-CZ"/>
        </w:rPr>
        <w:t>"Víra je evidence věcí, které  nevidíme".</w:t>
      </w:r>
      <w:r>
        <w:rPr>
          <w:b/>
          <w:sz w:val="22"/>
          <w:lang w:eastAsia="cs-CZ"/>
        </w:rPr>
        <w:t xml:space="preserve"> Pokoušet se visualizací "vidět" věci které vidět nejsou,  se zdá být v kontradikci s poslední referencí právě tak, jako  všechno, co Bible o víře učí!</w:t>
      </w:r>
    </w:p>
    <w:p>
      <w:pPr>
        <w:pStyle w:val="Normal"/>
        <w:spacing w:before="120" w:after="0"/>
        <w:jc w:val="both"/>
        <w:rPr/>
      </w:pPr>
      <w:r>
        <w:rPr>
          <w:b/>
          <w:sz w:val="22"/>
          <w:lang w:eastAsia="cs-CZ"/>
        </w:rPr>
        <w:t>Zatím co 2 Korintským 3:18 a 4:18 mluví o</w:t>
      </w:r>
      <w:r>
        <w:rPr>
          <w:i/>
          <w:sz w:val="22"/>
          <w:lang w:eastAsia="cs-CZ"/>
        </w:rPr>
        <w:t xml:space="preserve"> "vidíme jako  v zrcadle Boží slávu"..</w:t>
      </w:r>
      <w:r>
        <w:rPr>
          <w:b/>
          <w:sz w:val="22"/>
          <w:lang w:eastAsia="cs-CZ"/>
        </w:rPr>
        <w:t xml:space="preserve"> a 4:18:</w:t>
      </w:r>
      <w:r>
        <w:rPr>
          <w:i/>
          <w:sz w:val="22"/>
          <w:lang w:eastAsia="cs-CZ"/>
        </w:rPr>
        <w:t>"díváme se na věci, které vidět  nejsou" ..</w:t>
      </w:r>
      <w:r>
        <w:rPr>
          <w:b/>
          <w:sz w:val="22"/>
          <w:lang w:eastAsia="cs-CZ"/>
        </w:rPr>
        <w:t xml:space="preserve"> není bází pro tvrzení že "tyto verše učí visualizaci".  Taková slova se používají v nevisuálním smyslu slova. Bible často  mluví o "vidění" "pohlížení" či "dívání se na Boha" - a ve stejném  kontextu je nám řečeno, že Bůh je neviditelný, že Ho nikdo nikdy  neviděl, a ani vidět nemůže. Když je nám řečeno, že</w:t>
      </w:r>
      <w:r>
        <w:rPr>
          <w:i/>
          <w:sz w:val="22"/>
          <w:lang w:eastAsia="cs-CZ"/>
        </w:rPr>
        <w:t xml:space="preserve"> "Mojžíš vírou,  jako by Neviditelného viděl"</w:t>
      </w:r>
      <w:r>
        <w:rPr>
          <w:b/>
          <w:sz w:val="22"/>
          <w:lang w:eastAsia="cs-CZ"/>
        </w:rPr>
        <w:t xml:space="preserve"> je poukaz na "vidění" vírou, ne  fyzickým zrakem. Ani zde není poukaz na to, že by si Mojžíš  "vyčaroval" mentální obraz Boha, což je nejenom nemožné, ale  i přísně zakázané!</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SMRTELNÝ ODCHOD OD BIBLE.</w:t>
      </w:r>
    </w:p>
    <w:p>
      <w:pPr>
        <w:pStyle w:val="Normal"/>
        <w:spacing w:before="120" w:after="0"/>
        <w:jc w:val="both"/>
        <w:rPr/>
      </w:pPr>
      <w:r>
        <w:rPr>
          <w:b/>
          <w:sz w:val="22"/>
          <w:lang w:eastAsia="cs-CZ"/>
        </w:rPr>
        <w:t>Je ohromující vidět jak víry a praktiky speciálně zakázané  Biblí, jsou učeny křesťanskými vůdci. Jeden ze zřejmých příkladů je  nová kniha napsaná Křesťany a učena křesťanskými vedoucími. Je to  kniha napsaná pro křesťanskou mládež. Potom co autor vysvětlil  uvolnění pomocí Yógy, která má být praktikovaná denně, píše: Opakuj  toto dýchací cvičení několikrát. Potom se pokus představit si Boha.  Pátrej ve své mysli - ať už to trvá jakkoliv dlouho. Utvoř si obraz  Boha. Když se ti to podaří, budeš to vědět.... Neobávej se, pakliže  to první cvičení zabere delší dobu. Až se obraz vyjasní, zaměř se  na něj tak dlouho jak jen můžeš. Je možné, že to budeš muset  "vyladit" tím, že se zaměříš na každou část obrazu a visualizovat  sama sebe v té představě... Eventuálně "to" začne s tebou mluvit.  Zařaď zvuky nebo obrazy do tvého mentálního obrazu. Dovol, aby  zvuky a ostatní vize pomalu zmizely, zatím co si držíš Boží obraz  ve středu své imaginace.....</w:t>
      </w:r>
      <w:r>
        <w:rPr>
          <w:sz w:val="22"/>
          <w:lang w:eastAsia="cs-CZ"/>
        </w:rPr>
        <w:t xml:space="preserve"> (David Stone, "Spiritual Growth In  Your Ministry", 1985).</w:t>
      </w:r>
    </w:p>
    <w:p>
      <w:pPr>
        <w:pStyle w:val="Normal"/>
        <w:spacing w:before="120" w:after="0"/>
        <w:jc w:val="both"/>
        <w:rPr/>
      </w:pPr>
      <w:r>
        <w:rPr>
          <w:b/>
          <w:sz w:val="22"/>
          <w:u w:val="single"/>
          <w:lang w:eastAsia="cs-CZ"/>
        </w:rPr>
        <w:t>To je pokřesťanštěný spiritualismus! Fakt, že obraz mluví,  negarantuje, že jsme udělali kontakt s Bohem! Vlastně tomu tak být  nemůže, protože sám Bůh speciálně zakázal použití imaginací, obrazů  pro kontakt či uctívání.</w:t>
      </w:r>
      <w:r>
        <w:rPr>
          <w:b/>
          <w:sz w:val="22"/>
          <w:lang w:eastAsia="cs-CZ"/>
        </w:rPr>
        <w:t xml:space="preserve"> A proto lidé jsou podváděni vlastní  představou - nebo ještě hůře: bylo navázané spojení s démonem,  který na sebe vzal dokonalou masku. V nesčetných případech  transmise z duchovního světa skrze médium, sami démoni se chlubili  schopností vzít na sebe jakoukoliv formu, kterou by ten, kdo  visualizaci provádí přijmul bez váhání.. "Jednotka</w:t>
      </w:r>
      <w:r>
        <w:rPr>
          <w:sz w:val="22"/>
          <w:lang w:eastAsia="cs-CZ"/>
        </w:rPr>
        <w:t>"</w:t>
      </w:r>
      <w:r>
        <w:rPr>
          <w:b/>
          <w:sz w:val="22"/>
          <w:lang w:eastAsia="cs-CZ"/>
        </w:rPr>
        <w:t>, která se  nazývá andělem Rafaelem se chlubí: "Spolupracujeme s každým, kdo má  sympatické vibrace a s upřímnými lidmi, kteří nás cítí, ale  povětšinou v rámci jejich momentálním systému víry.</w:t>
      </w:r>
      <w:r>
        <w:rPr>
          <w:sz w:val="22"/>
          <w:lang w:eastAsia="cs-CZ"/>
        </w:rPr>
        <w:t>(Raphael, The  Starseed Transmissions, 1982).</w:t>
      </w:r>
    </w:p>
    <w:p>
      <w:pPr>
        <w:pStyle w:val="Normal"/>
        <w:spacing w:before="120" w:after="0"/>
        <w:jc w:val="both"/>
        <w:rPr/>
      </w:pPr>
      <w:r>
        <w:rPr>
          <w:b/>
          <w:sz w:val="22"/>
          <w:lang w:eastAsia="cs-CZ"/>
        </w:rPr>
        <w:t>V novinách, které vydává dosti široká síť čarodějů  a čarodějnic,</w:t>
      </w:r>
      <w:r>
        <w:rPr>
          <w:sz w:val="22"/>
          <w:lang w:eastAsia="cs-CZ"/>
        </w:rPr>
        <w:t xml:space="preserve"> (pozor - obraz z dětských pohádkových časů je silně  zavádějící!)</w:t>
      </w:r>
      <w:r>
        <w:rPr>
          <w:b/>
          <w:sz w:val="22"/>
          <w:lang w:eastAsia="cs-CZ"/>
        </w:rPr>
        <w:t>, jedna z praktikujících čarodějnic píše: "Dýchací  cvičení, která adoptovaly křesťanské církve</w:t>
      </w:r>
      <w:r>
        <w:rPr>
          <w:sz w:val="22"/>
          <w:lang w:eastAsia="cs-CZ"/>
        </w:rPr>
        <w:t>,</w:t>
      </w:r>
      <w:r>
        <w:rPr>
          <w:b/>
          <w:sz w:val="22"/>
          <w:lang w:eastAsia="cs-CZ"/>
        </w:rPr>
        <w:t xml:space="preserve"> jsou nejdůležitější  částí uvolnění - relaxace a je to cesta, kterou jsou děti vedeny  k</w:t>
      </w:r>
      <w:r>
        <w:rPr>
          <w:sz w:val="22"/>
          <w:lang w:eastAsia="cs-CZ"/>
        </w:rPr>
        <w:t xml:space="preserve"> "</w:t>
      </w:r>
      <w:r>
        <w:rPr>
          <w:b/>
          <w:sz w:val="22"/>
          <w:lang w:eastAsia="cs-CZ"/>
        </w:rPr>
        <w:t>chakra</w:t>
      </w:r>
      <w:r>
        <w:rPr>
          <w:sz w:val="22"/>
          <w:lang w:eastAsia="cs-CZ"/>
        </w:rPr>
        <w:t>"</w:t>
      </w:r>
      <w:r>
        <w:rPr>
          <w:b/>
          <w:sz w:val="22"/>
          <w:lang w:eastAsia="cs-CZ"/>
        </w:rPr>
        <w:t xml:space="preserve"> činnosti, k meditaci, k činnosti v transu, a k jiným  znalostem"</w:t>
      </w:r>
      <w:r>
        <w:rPr>
          <w:sz w:val="22"/>
          <w:lang w:eastAsia="cs-CZ"/>
        </w:rPr>
        <w:t xml:space="preserve"> (Donna Clark, "Being Still With Your Child", 1985). </w:t>
      </w:r>
      <w:r>
        <w:rPr>
          <w:b/>
          <w:sz w:val="22"/>
          <w:lang w:eastAsia="cs-CZ"/>
        </w:rPr>
        <w:t xml:space="preserve"> V tom stejném výtisku je zmíněna základní role visualizace  v okultním hojení - potom autor vysvětluje, jak snadno ti, "kteří  nejdou naší cestou" mohou být zavedení do čarodějnictví. Dokonce  ani Křesťané nevidí toto počínání jako nebezpečí pro jejich víru,  protože visualizace "</w:t>
      </w:r>
      <w:r>
        <w:rPr>
          <w:b/>
          <w:sz w:val="22"/>
          <w:u w:val="single"/>
          <w:lang w:eastAsia="cs-CZ"/>
        </w:rPr>
        <w:t>jim dovoluje aby si dali vlastní jména na svá  božstva".</w:t>
      </w:r>
      <w:r>
        <w:rPr>
          <w:sz w:val="22"/>
          <w:lang w:eastAsia="cs-CZ"/>
        </w:rPr>
        <w:t xml:space="preserve"> (Donna Clark, "Divine Healing Ritual").</w:t>
      </w:r>
    </w:p>
    <w:p>
      <w:pPr>
        <w:pStyle w:val="Normal"/>
        <w:spacing w:before="120" w:after="0"/>
        <w:jc w:val="both"/>
        <w:rPr/>
      </w:pPr>
      <w:r>
        <w:rPr>
          <w:b/>
          <w:sz w:val="22"/>
          <w:lang w:eastAsia="cs-CZ"/>
        </w:rPr>
        <w:t xml:space="preserve">Každému by mělo být zcela jasné, jak smrtelně nebezpečná je  visualizace "Boha" nebo "Krista", a jak daleko je od učení Bible! </w:t>
      </w:r>
      <w:r>
        <w:rPr>
          <w:b/>
          <w:sz w:val="22"/>
          <w:u w:val="single"/>
          <w:lang w:eastAsia="cs-CZ"/>
        </w:rPr>
        <w:t xml:space="preserve"> Křesťané, kteří mají účast na těchto technikách, buď sami sebe ve  vlastní fantazii podvedli, a nebo naivně kontaktují démony  v přesvědčení, že vidí a hovoří s "Bohem" nebo "Kristem".</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POZOR NA IMAGINÁRNÍHO JEŽÍŠE!</w:t>
      </w:r>
    </w:p>
    <w:p>
      <w:pPr>
        <w:pStyle w:val="Normal"/>
        <w:spacing w:before="120" w:after="0"/>
        <w:jc w:val="both"/>
        <w:rPr/>
      </w:pPr>
      <w:r>
        <w:rPr>
          <w:b/>
          <w:sz w:val="22"/>
          <w:lang w:eastAsia="cs-CZ"/>
        </w:rPr>
        <w:t>Bible nás ujišťuje, že jednoho krásného dne - ale ani  o hodinu dříve! - budeme konečně jako Ježíš, a Jan udává vzrušující  důvod:</w:t>
      </w:r>
      <w:r>
        <w:rPr>
          <w:i/>
          <w:sz w:val="22"/>
          <w:lang w:eastAsia="cs-CZ"/>
        </w:rPr>
        <w:t xml:space="preserve"> "Protože Ho u vidíme takovým, jakým On je.."</w:t>
      </w:r>
      <w:r>
        <w:rPr>
          <w:sz w:val="22"/>
          <w:lang w:eastAsia="cs-CZ"/>
        </w:rPr>
        <w:t xml:space="preserve"> 1 Jan 3:2. </w:t>
      </w:r>
      <w:r>
        <w:rPr>
          <w:b/>
          <w:sz w:val="22"/>
          <w:lang w:eastAsia="cs-CZ"/>
        </w:rPr>
        <w:t xml:space="preserve"> Tento - nepopsatelně úžasný pohled je reservován pro ty, kteří Ho  již viděli skrze víru a učinili Ho Pánem svých životů.. Ti, kteří  Ho milují a</w:t>
      </w:r>
      <w:r>
        <w:rPr>
          <w:i/>
          <w:sz w:val="22"/>
          <w:lang w:eastAsia="cs-CZ"/>
        </w:rPr>
        <w:t xml:space="preserve"> "kdo s láskou čekají na Jeho příchod"</w:t>
      </w:r>
      <w:r>
        <w:rPr>
          <w:sz w:val="22"/>
          <w:lang w:eastAsia="cs-CZ"/>
        </w:rPr>
        <w:t xml:space="preserve"> 2 Timoteovi 4:8) </w:t>
      </w:r>
      <w:r>
        <w:rPr>
          <w:b/>
          <w:sz w:val="22"/>
          <w:lang w:eastAsia="cs-CZ"/>
        </w:rPr>
        <w:t xml:space="preserve"> a po tom dnu touží..</w:t>
      </w:r>
      <w:r>
        <w:rPr>
          <w:b/>
          <w:sz w:val="22"/>
          <w:u w:val="single"/>
          <w:lang w:eastAsia="cs-CZ"/>
        </w:rPr>
        <w:t xml:space="preserve"> Do té doby každý pokus - z našeho popudu  - snažit se Ho vidět je nebiblický! Ti, kteří touží poznat PRAVÉHO  Boha a Ježíše Krista, nebudou se pokoušet spojení s Ním skrze  vyvolávání fantastických představ!</w:t>
      </w:r>
      <w:r>
        <w:rPr>
          <w:b/>
          <w:sz w:val="22"/>
          <w:lang w:eastAsia="cs-CZ"/>
        </w:rPr>
        <w:t>.. Když mluví o</w:t>
      </w:r>
      <w:r>
        <w:rPr>
          <w:i/>
          <w:sz w:val="22"/>
          <w:lang w:eastAsia="cs-CZ"/>
        </w:rPr>
        <w:t xml:space="preserve"> "zkouškách naší  víry"</w:t>
      </w:r>
      <w:r>
        <w:rPr>
          <w:b/>
          <w:sz w:val="22"/>
          <w:lang w:eastAsia="cs-CZ"/>
        </w:rPr>
        <w:t>, která přinese Bohu slávu,</w:t>
      </w:r>
      <w:r>
        <w:rPr>
          <w:i/>
          <w:sz w:val="22"/>
          <w:lang w:eastAsia="cs-CZ"/>
        </w:rPr>
        <w:t xml:space="preserve"> "při objevení Ježíše Krista",</w:t>
      </w:r>
      <w:r>
        <w:rPr>
          <w:b/>
          <w:sz w:val="22"/>
          <w:lang w:eastAsia="cs-CZ"/>
        </w:rPr>
        <w:t xml:space="preserve"> Petr  píše:</w:t>
      </w:r>
      <w:r>
        <w:rPr>
          <w:i/>
          <w:sz w:val="22"/>
          <w:lang w:eastAsia="cs-CZ"/>
        </w:rPr>
        <w:t xml:space="preserve"> "I když jste Ho nikdy neviděli, milujete Ho, věříte Mu a máte  nevyslovitelnou radost plnou slávy, docházíte cíle své víry spásou  duše"...</w:t>
      </w:r>
      <w:r>
        <w:rPr>
          <w:sz w:val="22"/>
          <w:lang w:eastAsia="cs-CZ"/>
        </w:rPr>
        <w:t>1 Petr 1:8-9.</w:t>
      </w:r>
    </w:p>
    <w:p>
      <w:pPr>
        <w:pStyle w:val="Normal"/>
        <w:spacing w:before="120" w:after="0"/>
        <w:jc w:val="both"/>
        <w:rPr/>
      </w:pPr>
      <w:r>
        <w:rPr>
          <w:b/>
          <w:sz w:val="22"/>
          <w:lang w:eastAsia="cs-CZ"/>
        </w:rPr>
        <w:t>Visualizace imaginárního Ježíše skrze fantazii, je pokus  vyprodukovat Jeho objevení se</w:t>
      </w:r>
      <w:r>
        <w:rPr>
          <w:b/>
          <w:sz w:val="22"/>
          <w:u w:val="single"/>
          <w:lang w:eastAsia="cs-CZ"/>
        </w:rPr>
        <w:t xml:space="preserve"> před dobou, kterou On určil, před  Božím termínem!</w:t>
      </w:r>
      <w:r>
        <w:rPr>
          <w:b/>
          <w:sz w:val="22"/>
          <w:lang w:eastAsia="cs-CZ"/>
        </w:rPr>
        <w:t xml:space="preserve"> Následky takového jednání - které zaplavuje církve  a podvádí naivní Křesťany - jsou příliš vážné aby jsme jen mávli  rukou!</w:t>
      </w:r>
      <w:r>
        <w:rPr>
          <w:b/>
          <w:sz w:val="22"/>
          <w:u w:val="single"/>
          <w:lang w:eastAsia="cs-CZ"/>
        </w:rPr>
        <w:t xml:space="preserve"> Ten pravý Ježíš se nikdy nesníží k tomu, aby se stal sluhou  naších představ! Pavel varoval všechny, kteří učí "</w:t>
      </w:r>
      <w:r>
        <w:rPr>
          <w:i/>
          <w:sz w:val="22"/>
          <w:u w:val="single"/>
          <w:lang w:eastAsia="cs-CZ"/>
        </w:rPr>
        <w:t>jiného Ježíše"</w:t>
      </w:r>
      <w:r>
        <w:rPr>
          <w:sz w:val="22"/>
          <w:u w:val="single"/>
          <w:lang w:eastAsia="cs-CZ"/>
        </w:rPr>
        <w:t>,  (2 Korintským 11:4)</w:t>
      </w:r>
      <w:r>
        <w:rPr>
          <w:b/>
          <w:sz w:val="22"/>
          <w:u w:val="single"/>
          <w:lang w:eastAsia="cs-CZ"/>
        </w:rPr>
        <w:t xml:space="preserve"> a vyjádřil obavy aby</w:t>
      </w:r>
      <w:r>
        <w:rPr>
          <w:i/>
          <w:sz w:val="22"/>
          <w:u w:val="single"/>
          <w:lang w:eastAsia="cs-CZ"/>
        </w:rPr>
        <w:t xml:space="preserve"> "jako kdysi had oklamal  Evu",</w:t>
      </w:r>
      <w:r>
        <w:rPr>
          <w:b/>
          <w:sz w:val="22"/>
          <w:u w:val="single"/>
          <w:lang w:eastAsia="cs-CZ"/>
        </w:rPr>
        <w:t xml:space="preserve"> aby Korintským</w:t>
      </w:r>
      <w:r>
        <w:rPr>
          <w:i/>
          <w:sz w:val="22"/>
          <w:u w:val="single"/>
          <w:lang w:eastAsia="cs-CZ"/>
        </w:rPr>
        <w:t xml:space="preserve"> "nebyla porušena vaše mysl a neodvrátila se od  upřímné a čisté oddanosti Kristu"..</w:t>
      </w:r>
    </w:p>
    <w:p>
      <w:pPr>
        <w:pStyle w:val="Normal"/>
        <w:spacing w:before="120" w:after="0"/>
        <w:jc w:val="both"/>
        <w:rPr/>
      </w:pPr>
      <w:r>
        <w:rPr>
          <w:b/>
          <w:sz w:val="22"/>
          <w:lang w:eastAsia="cs-CZ"/>
        </w:rPr>
        <w:t>Dokonce i bez účasti okultu, visualizace "Ježíše" může  skončit spirituální katastrofou. Je to dokonalá cesta jak oklamat  ty, kteří Krista neznají do přesvědčení, že s Ním navázali spojení.  Čím více "skutečným" se zdá ten imaginární Ježíš, tím méně  podvedený člověk se bude snažit o nalezení a poznání toho Ježíše  pravého skrze víru. Tozer nám zanechal vážnou připomínku:Mezi námi  běhá mnoho falešných "Kristů". John Owen, starý Puritán varoval  lidi své doby:</w:t>
      </w:r>
      <w:r>
        <w:rPr>
          <w:b/>
          <w:sz w:val="22"/>
          <w:u w:val="single"/>
          <w:lang w:eastAsia="cs-CZ"/>
        </w:rPr>
        <w:t xml:space="preserve"> Máte-li imaginárního Krista a jste spokojení  s imaginárním Kristem, potom se také musíte spokojit s imaginární  spásou".....</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sz w:val="22"/>
          <w:lang w:eastAsia="cs-CZ"/>
        </w:rPr>
      </w:pPr>
      <w:r>
        <w:rPr>
          <w:sz w:val="22"/>
          <w:lang w:eastAsia="cs-CZ"/>
        </w:rPr>
        <w:t>Imaginace nebo odhalení?</w:t>
      </w:r>
    </w:p>
    <w:p>
      <w:pPr>
        <w:pStyle w:val="Normal"/>
        <w:spacing w:before="120" w:after="0"/>
        <w:jc w:val="both"/>
        <w:rPr/>
      </w:pPr>
      <w:r>
        <w:rPr>
          <w:i/>
          <w:sz w:val="22"/>
          <w:lang w:eastAsia="cs-CZ"/>
        </w:rPr>
        <w:t>I řekl mi Bůh, proroci prorokují lži v mém jménu: neposlal  jsem je, ani jsem jim nepřikázal, ani jsem s nimi nemluvil;  prorokují vám falešné vize a věštby, nicotné věci a klam jejich  srdcí"..</w:t>
      </w:r>
      <w:r>
        <w:rPr>
          <w:sz w:val="22"/>
          <w:lang w:eastAsia="cs-CZ"/>
        </w:rPr>
        <w:t>Jeremiáš 14:14.</w:t>
      </w:r>
    </w:p>
    <w:p>
      <w:pPr>
        <w:pStyle w:val="Normal"/>
        <w:spacing w:before="120" w:after="0"/>
        <w:jc w:val="both"/>
        <w:rPr>
          <w:b/>
          <w:b/>
          <w:sz w:val="22"/>
          <w:lang w:eastAsia="cs-CZ"/>
        </w:rPr>
      </w:pPr>
      <w:r>
        <w:rPr>
          <w:b/>
          <w:sz w:val="22"/>
          <w:lang w:eastAsia="cs-CZ"/>
        </w:rPr>
        <w:t>Ostré pokárání Johna Owena na adresu těch, kteří se spokojili  s imaginárním Ježíšem, pronikl do mnohých srdcí jeho současníků.  Dnes ovšem význam či smysl toho co řekl, byl kompletně zvrácen  nenápadným zásahem psychologie. V Owenově době lidé, kteří nebyli  schopní rozlišit realitu od fantazie, byli k politování. V dnešní  době je tento klam úmyslně kultivován, jako jedna z "výhod  podvědomé mysli". Zdravý rozum nám ale poví, že "visualizovaný stůl  plný jídla nenasytí tělo právě tak, jako visualizovaný "Kristus"  nenasytí našeho ducha....</w:t>
      </w:r>
    </w:p>
    <w:p>
      <w:pPr>
        <w:pStyle w:val="Normal"/>
        <w:spacing w:before="120" w:after="0"/>
        <w:jc w:val="both"/>
        <w:rPr/>
      </w:pPr>
      <w:r>
        <w:rPr>
          <w:b/>
          <w:sz w:val="22"/>
          <w:lang w:eastAsia="cs-CZ"/>
        </w:rPr>
        <w:t>Vzrůstající používání visuální imaginace je blízce příbuzné  víře Hindů v "maya", že všechno je pouze iluze vytvořená naší  myslí. Když tento názor dostal schválení od psychologie, získal tím  důvěru moderní Západní kultury a tak se dostal i do Křesťanství.  "Kurs v zázracích" (A Course In Miracles"), který se v církvích  učí, je toho dokonalým příkladem. "The Course", který byl  nadiktovaný ateistické psycholožce Helen Shucman</w:t>
      </w:r>
      <w:r>
        <w:rPr>
          <w:sz w:val="22"/>
          <w:lang w:eastAsia="cs-CZ"/>
        </w:rPr>
        <w:t xml:space="preserve"> (John  Koffend,"The Gospel According To Helen", 1980)</w:t>
      </w:r>
      <w:r>
        <w:rPr>
          <w:b/>
          <w:sz w:val="22"/>
          <w:lang w:eastAsia="cs-CZ"/>
        </w:rPr>
        <w:t xml:space="preserve"> "hlasem" nějaké  duchovní bytosti, která se představila jak "Ježíš" byl popsaný  psychologem Kenneth Wapnick, presidentem Nadace pro "A Course In  Miracles" jako "bohatá a neobvyklá směs New Age Křesťanství  a Freudovy psychologie".</w:t>
      </w:r>
    </w:p>
    <w:p>
      <w:pPr>
        <w:pStyle w:val="Normal"/>
        <w:spacing w:before="120" w:after="0"/>
        <w:jc w:val="both"/>
        <w:rPr/>
      </w:pPr>
      <w:r>
        <w:rPr>
          <w:b/>
          <w:sz w:val="22"/>
          <w:lang w:eastAsia="cs-CZ"/>
        </w:rPr>
        <w:t>V zásadě "Course" tvrdí, že opravuje "mnohé omyly, které se  dostaly do Bible". Příklad jednoho "omylu":</w:t>
      </w:r>
      <w:r>
        <w:rPr>
          <w:b/>
          <w:sz w:val="22"/>
          <w:u w:val="single"/>
          <w:lang w:eastAsia="cs-CZ"/>
        </w:rPr>
        <w:t>"My všichni jsme Boží  děti</w:t>
      </w:r>
      <w:r>
        <w:rPr>
          <w:b/>
          <w:sz w:val="22"/>
          <w:lang w:eastAsia="cs-CZ"/>
        </w:rPr>
        <w:t>,</w:t>
      </w:r>
      <w:r>
        <w:rPr>
          <w:b/>
          <w:sz w:val="22"/>
          <w:u w:val="single"/>
          <w:lang w:eastAsia="cs-CZ"/>
        </w:rPr>
        <w:t xml:space="preserve"> zlo neexistuje</w:t>
      </w:r>
      <w:r>
        <w:rPr>
          <w:b/>
          <w:sz w:val="22"/>
          <w:lang w:eastAsia="cs-CZ"/>
        </w:rPr>
        <w:t>, smrt je ústředním snem, odkud všechny iluze  pocházejí</w:t>
      </w:r>
      <w:r>
        <w:rPr>
          <w:sz w:val="22"/>
          <w:lang w:eastAsia="cs-CZ"/>
        </w:rPr>
        <w:t xml:space="preserve"> (nechápu)</w:t>
      </w:r>
      <w:r>
        <w:rPr>
          <w:b/>
          <w:sz w:val="22"/>
          <w:u w:val="single"/>
          <w:lang w:eastAsia="cs-CZ"/>
        </w:rPr>
        <w:t xml:space="preserve"> a že odpuštění je prosté uvědomění si, že hřích  neexistuje a proto není co odpouštět"</w:t>
      </w:r>
      <w:r>
        <w:rPr>
          <w:b/>
          <w:sz w:val="22"/>
          <w:lang w:eastAsia="cs-CZ"/>
        </w:rPr>
        <w:t>.</w:t>
      </w:r>
      <w:r>
        <w:rPr>
          <w:sz w:val="22"/>
          <w:lang w:eastAsia="cs-CZ"/>
        </w:rPr>
        <w:t xml:space="preserve"> (Helen Shucman, "A Course In  Miracles", 1975).</w:t>
      </w:r>
      <w:r>
        <w:rPr>
          <w:b/>
          <w:sz w:val="22"/>
          <w:lang w:eastAsia="cs-CZ"/>
        </w:rPr>
        <w:t xml:space="preserve"> Když podává jasný pohled na klam, který se šíří  církvemi v různých formách, a je církvemi schvalován, Wapnick  vysvětluje, že právě tak jako v Orientální filosofii, tak  i v "Course" je svět vnímán jako sen, jako kolektivní iluze. Tím se  stává řešením všech problémů "změna ve vnímání světa a nás samých. </w:t>
      </w:r>
      <w:r>
        <w:rPr>
          <w:sz w:val="22"/>
          <w:lang w:eastAsia="cs-CZ"/>
        </w:rPr>
        <w:t xml:space="preserve"> (Kenneth Wapnick, "A Psychoterapy In Forgiveness", 1986).</w:t>
      </w:r>
      <w:r>
        <w:rPr>
          <w:b/>
          <w:sz w:val="22"/>
          <w:lang w:eastAsia="cs-CZ"/>
        </w:rPr>
        <w:t xml:space="preserve"> Ale ve  skutečnosti Boží Slovo by mělo změnit naše vnímání, abychom se  mohli přizpůsobit Jeho pravdě, která je úplně odlišná od učení, že  my si vytváříme vlastní "pravdu" tím, že změníme naše vnímání  použitím imaginac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ROSTOUCÍ POPULÁRNÍ KLAM.</w:t>
      </w:r>
    </w:p>
    <w:p>
      <w:pPr>
        <w:pStyle w:val="Normal"/>
        <w:spacing w:before="120" w:after="0"/>
        <w:jc w:val="both"/>
        <w:rPr/>
      </w:pPr>
      <w:r>
        <w:rPr>
          <w:b/>
          <w:sz w:val="22"/>
          <w:lang w:eastAsia="cs-CZ"/>
        </w:rPr>
        <w:t xml:space="preserve">Imaginace-představa, je čím dál tím více srovnávána s odhalením </w:t>
      </w:r>
      <w:r>
        <w:rPr>
          <w:sz w:val="22"/>
          <w:lang w:eastAsia="cs-CZ"/>
        </w:rPr>
        <w:t xml:space="preserve"> (revelation)</w:t>
      </w:r>
      <w:r>
        <w:rPr>
          <w:b/>
          <w:sz w:val="22"/>
          <w:lang w:eastAsia="cs-CZ"/>
        </w:rPr>
        <w:t xml:space="preserve"> a visualizace s inspirací</w:t>
      </w:r>
      <w:r>
        <w:rPr>
          <w:sz w:val="22"/>
          <w:lang w:eastAsia="cs-CZ"/>
        </w:rPr>
        <w:t>,</w:t>
      </w:r>
      <w:r>
        <w:rPr>
          <w:b/>
          <w:sz w:val="22"/>
          <w:lang w:eastAsia="cs-CZ"/>
        </w:rPr>
        <w:t xml:space="preserve"> i když to první začíná  u člověka, to druhé u Boha. Pakliže popletete tyto pojmy, nastane  zmatek. Aby se ospravedlnila vzrůstající praxe kultivování  mentálních představ jako metod jak hovořit s Bohem, učí se že  symboly a představy mají zvláštní moc a jsou nadřazené nad normální  řečí pro sdělování pravdy.</w:t>
      </w:r>
    </w:p>
    <w:p>
      <w:pPr>
        <w:pStyle w:val="Normal"/>
        <w:spacing w:before="120" w:after="0"/>
        <w:jc w:val="both"/>
        <w:rPr/>
      </w:pPr>
      <w:r>
        <w:rPr>
          <w:b/>
          <w:sz w:val="22"/>
          <w:lang w:eastAsia="cs-CZ"/>
        </w:rPr>
        <w:t>Kniha, která odmítá "Seduction of Christianity" prohlašuje:  "Lidská myšlení se nepohybuje v oblasti slov, ale obrazů. Když jsme  byli dětmi, naší rodiče nám ukázali obraz koně, auta či letadla,  a my jsme začali spojovat slovo s představou či obrazem. To je  proto, že Bůh naprogramoval lidský mozek myslet v obrazech. Řeč  Svatého Ducha podle Paul Yonggi Cho, je řeč vizí a snů... Až se  církve naučí správně modlit, poznají biblické použití vizí a snů.  Visualizace není technikou Orientálních mystiků; je daná Bohem aby  byla prostředníkem při komunikací naší víry k Němu a naopak, jeho  idejí k nám.</w:t>
      </w:r>
      <w:r>
        <w:rPr>
          <w:sz w:val="22"/>
          <w:lang w:eastAsia="cs-CZ"/>
        </w:rPr>
        <w:t xml:space="preserve"> (Reid &amp; Virkler, "Seduction?"</w:t>
      </w:r>
    </w:p>
    <w:p>
      <w:pPr>
        <w:pStyle w:val="Normal"/>
        <w:spacing w:before="120" w:after="0"/>
        <w:jc w:val="both"/>
        <w:rPr/>
      </w:pPr>
      <w:r>
        <w:rPr>
          <w:b/>
          <w:sz w:val="22"/>
          <w:lang w:eastAsia="cs-CZ"/>
        </w:rPr>
        <w:t>Ať už jsou, autoři jakkoliv upřímní a nadšení - jejich závěry  jsou jak nelogické, tak i zcela nebiblické. Kromě toho, víra která  roste v církvích odpovídá stejnému vývoji v sekulárním světě což je  přiznáno obhájci starodávného šamanismu. Jak jeden článek v  odborném žurnálu prohlásil nedávno: "Dovedete si představit šámana  jak stojí v oddělení moderní nemocnice, jak pozoruje graf  záznamního papíru, který vychází z biofeed back machine?"y... Tento  obraz není tak fantastický, jak si možná myslíte. Starodávné  šamanské metody jsou přizpůsobovány pro dnešní použití při hojení  nemocí - od rakoviny až po vážné popáleniny.... Jádro šámanské  praxe je víra, že imaginace spojuje mysl s tělem. Tato kapacita  představ je důležitá, protože tělo moc dobře slova neslyší.</w:t>
      </w:r>
      <w:r>
        <w:rPr>
          <w:sz w:val="22"/>
          <w:lang w:eastAsia="cs-CZ"/>
        </w:rPr>
        <w:t xml:space="preserve"> Network  News, "Shamans With Ph.D,s and Private Practices", 1986).</w:t>
      </w:r>
    </w:p>
    <w:p>
      <w:pPr>
        <w:pStyle w:val="Normal"/>
        <w:spacing w:before="120" w:after="0"/>
        <w:jc w:val="both"/>
        <w:rPr/>
      </w:pPr>
      <w:r>
        <w:rPr>
          <w:b/>
          <w:sz w:val="22"/>
          <w:lang w:eastAsia="cs-CZ"/>
        </w:rPr>
        <w:t>Bohužel, mnoho Křesťanů, mezi nim,i vážení vedoucí dělají  tragický skok do visuálních představ bez toho, aby pečlivě  promysleli celý ten proces. Jeden z velice uznávaných vůdců tvrdí,  že "visualizace Krista, je tou nejdůležitější cestou, náš Pán  pracuje". Dále navrhuje, že "schopnost visualizovat je mnohem blíž  k centru našeho bytí, než schopnost mluvit". A protože tak veliký  počet lidí obdrží hojení a požehnání skrze tuto cestu, považuje  varování proti tomu - za Satanův pokus ochromit hnutí vnitřního  hojení". Velká část takového uvažování je založená na falešném  předpokladu, že "Svatý Duch s námi hovoří mnohem efektivněji skrze  představy, než slovy".</w:t>
      </w:r>
      <w:r>
        <w:rPr>
          <w:sz w:val="22"/>
          <w:lang w:eastAsia="cs-CZ"/>
        </w:rPr>
        <w:t xml:space="preserve"> (Dennis Bennett, "We Would See Jesus",1986).</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POKOŘENÍ SLOVA.</w:t>
      </w:r>
    </w:p>
    <w:p>
      <w:pPr>
        <w:pStyle w:val="Normal"/>
        <w:spacing w:before="120" w:after="0"/>
        <w:jc w:val="both"/>
        <w:rPr/>
      </w:pPr>
      <w:r>
        <w:rPr>
          <w:b/>
          <w:sz w:val="22"/>
          <w:lang w:eastAsia="cs-CZ"/>
        </w:rPr>
        <w:t>Každý, kdo je ochoten se na moment zamyslet, uvidí ten  ohromný omyl v předpokladu, že lidská mysl nefunguje ve slovech ale  obrazech a že tyto jsou mnohem efektivnější ve vysvětlení Boží  pravdy než slova. Zatím co zmínka o fyzických objektech, jako třeba  "kůň" může vyvolat mentální obraz, to samé není pravda u mnohem  základnějších slov. Žádnou představu není možné evokovat ze slov  této věty</w:t>
      </w:r>
      <w:r>
        <w:rPr>
          <w:sz w:val="22"/>
          <w:lang w:eastAsia="cs-CZ"/>
        </w:rPr>
        <w:t xml:space="preserve"> (v angličtině).</w:t>
      </w:r>
      <w:r>
        <w:rPr>
          <w:b/>
          <w:sz w:val="22"/>
          <w:lang w:eastAsia="cs-CZ"/>
        </w:rPr>
        <w:t xml:space="preserve"> Jaká představa se vytvoří u slov "zmínit  se", "vyvolat" "mezitím", "pravdivé", "uvažovat", "myšlenky"  a.t.d. Ne pouze jednoduché koncepty, ale mnohem důležitější,  "pravda", "morálka" nejsou visuální a nelze si je představit.</w:t>
      </w:r>
    </w:p>
    <w:p>
      <w:pPr>
        <w:pStyle w:val="Normal"/>
        <w:spacing w:before="120" w:after="0"/>
        <w:jc w:val="both"/>
        <w:rPr>
          <w:b/>
          <w:b/>
          <w:sz w:val="22"/>
          <w:lang w:eastAsia="cs-CZ"/>
        </w:rPr>
      </w:pPr>
      <w:r>
        <w:rPr>
          <w:b/>
          <w:sz w:val="22"/>
          <w:lang w:eastAsia="cs-CZ"/>
        </w:rPr>
        <w:t>"Myslet pouze v obrazech" by vyřadilo všechno co chápeme jako  dobro, spravedlnost, svatost, moudrost, láska, laskavost a nakonec  i samotný Bůh! Právě jako žádná představa nemůže reprezentovat  Boha, tak ani nelze zobrazit koncepty a vlastnosti, které nás  oddělují od zvířat a které svědčí o tom, že člověk byl stvořený  v morální a spirituální podobě neviditelného Boha Stvořitele.</w:t>
      </w:r>
    </w:p>
    <w:p>
      <w:pPr>
        <w:pStyle w:val="Normal"/>
        <w:spacing w:before="120" w:after="0"/>
        <w:jc w:val="both"/>
        <w:rPr/>
      </w:pPr>
      <w:r>
        <w:rPr>
          <w:b/>
          <w:sz w:val="22"/>
          <w:lang w:eastAsia="cs-CZ"/>
        </w:rPr>
        <w:t>Zatím co předstírá přínos hlubšího pohledu a dokonce tvrdí že  je cestou vitální inspirace od Boha, mentální imaginace za účelem  hledání spirituality rodí ve skutečnosti povrchnost a je ideální  příčinou pro vymývání mozku a svod. Přes to všechno hlavní kritik  "Seduction of Christianity" tvrdí, že "visualizace a imaginace jsou  normální částí rituálního uctívání popsaného v Bibli a že  visualizace staví lidi do Boží přítomnosti". Dále prohlašuje, že  představy jsou větší a mocnější symboly než slova.. Na ostrý rozdíl  od toho, když pracoval na review poslední knihy Jaques Ellul-a "The  Humiliation of The Word", prohlásil:</w:t>
      </w:r>
    </w:p>
    <w:p>
      <w:pPr>
        <w:pStyle w:val="Normal"/>
        <w:spacing w:before="120" w:after="0"/>
        <w:jc w:val="both"/>
        <w:rPr/>
      </w:pPr>
      <w:r>
        <w:rPr>
          <w:b/>
          <w:sz w:val="22"/>
          <w:lang w:eastAsia="cs-CZ"/>
        </w:rPr>
        <w:t xml:space="preserve">"Většina naší generace se vzdala jazyka, jako primárního  způsobu komunikace a místo toho dává přednost imaginacím,  představám. Ať už je to televize, počítačové grafy, nebo  psychologický technika vizualizace, představy jsou primární, řeč  a dialog sekundární... Jazyk je prostředkem, ve kterém se tážeme a  dostáváme odpovědi. Řečí jsme schopní formulovat naší etiku a dělat  soudy... Zatím co vyslovené slovo prosazuje rozumování, interakce  a pečlivé uvažování, představy, imaginace jsou počátkem konformity </w:t>
      </w:r>
      <w:r>
        <w:rPr>
          <w:sz w:val="22"/>
          <w:lang w:eastAsia="cs-CZ"/>
        </w:rPr>
        <w:t xml:space="preserve"> (hromadný souhlas),</w:t>
      </w:r>
      <w:r>
        <w:rPr>
          <w:b/>
          <w:sz w:val="22"/>
          <w:lang w:eastAsia="cs-CZ"/>
        </w:rPr>
        <w:t xml:space="preserve"> a masové manipulace.</w:t>
      </w:r>
      <w:r>
        <w:rPr>
          <w:b/>
          <w:sz w:val="22"/>
          <w:u w:val="single"/>
          <w:lang w:eastAsia="cs-CZ"/>
        </w:rPr>
        <w:t xml:space="preserve"> Až se imaginace stane  skutečně primární, naše skutečná humanita bude ohrožena..</w:t>
      </w:r>
      <w:r>
        <w:rPr>
          <w:sz w:val="22"/>
          <w:lang w:eastAsia="cs-CZ"/>
        </w:rPr>
        <w:t xml:space="preserve"> (Reed  Jolley,"Language Is The Medium", 1986).</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OŽIVENÍ STARODÁVNÉHO ZLA.</w:t>
      </w:r>
    </w:p>
    <w:p>
      <w:pPr>
        <w:pStyle w:val="Normal"/>
        <w:spacing w:before="120" w:after="0"/>
        <w:jc w:val="both"/>
        <w:rPr/>
      </w:pPr>
      <w:r>
        <w:rPr>
          <w:b/>
          <w:sz w:val="22"/>
          <w:lang w:eastAsia="cs-CZ"/>
        </w:rPr>
        <w:t>Přesto že naše mysl často a zcela oprávněně používá představ,  my v představách nemyslíme</w:t>
      </w:r>
      <w:r>
        <w:rPr>
          <w:sz w:val="22"/>
          <w:lang w:eastAsia="cs-CZ"/>
        </w:rPr>
        <w:t xml:space="preserve"> (we do not reason in images).</w:t>
      </w:r>
      <w:r>
        <w:rPr>
          <w:b/>
          <w:sz w:val="22"/>
          <w:lang w:eastAsia="cs-CZ"/>
        </w:rPr>
        <w:t xml:space="preserve"> To staré  pořekadlo: "Obraz má cenu tisíce slov" poukazuje na skutečnost, že  obrazy, místo aby sdělovaly něco přesného, jsou vykládány odlišně  téměř každým, kdo se na ně dívá. Každá osoba "dodává svých tisíc  slov" podle své vlastní představy, což může být diametrálně odlišné  od toho, co měla na mysli malíř obrazu! Pokus domluvit se pomocí  obrazů by bylo nejenom velmi náročné, ale i tak by zpráva musela  být velmi jednoduchá. I pak by mohla být snadno misinterpretována.</w:t>
      </w:r>
    </w:p>
    <w:p>
      <w:pPr>
        <w:pStyle w:val="Normal"/>
        <w:spacing w:before="120" w:after="0"/>
        <w:jc w:val="both"/>
        <w:rPr/>
      </w:pPr>
      <w:r>
        <w:rPr>
          <w:b/>
          <w:sz w:val="22"/>
          <w:lang w:eastAsia="cs-CZ"/>
        </w:rPr>
        <w:t>Daleko od toho aby nás vedly do "hlubších pravd" a k plnějšímu  chápání Boha, kultivace mentálních představ pod falešnou vírou že  to je jazyk Svatého Ducha - nám právě zabrání slyšet, co Bůh  opravdu řekl.</w:t>
      </w:r>
      <w:r>
        <w:rPr>
          <w:b/>
          <w:sz w:val="22"/>
          <w:u w:val="single"/>
          <w:lang w:eastAsia="cs-CZ"/>
        </w:rPr>
        <w:t xml:space="preserve"> Bible nebyla napsaná v obrazech, ale slovech, která  nám sdělují pravdy, a hloubku porozumění, které obrazy nikdy  nedodají!</w:t>
      </w:r>
      <w:r>
        <w:rPr>
          <w:b/>
          <w:sz w:val="22"/>
          <w:lang w:eastAsia="cs-CZ"/>
        </w:rPr>
        <w:t xml:space="preserve"> Pochopitelně, je zcela normální když si mysl vytvoří své  vlastní představy, ale my nesmíme zapomínat, že tyto reprezentují  "</w:t>
      </w:r>
      <w:r>
        <w:rPr>
          <w:b/>
          <w:sz w:val="22"/>
          <w:u w:val="single"/>
          <w:lang w:eastAsia="cs-CZ"/>
        </w:rPr>
        <w:t>jak my si představujeme podobu, vzhled věcí, což ne vždy odpovídá  skutečnosti!</w:t>
      </w:r>
      <w:r>
        <w:rPr>
          <w:b/>
          <w:sz w:val="22"/>
          <w:lang w:eastAsia="cs-CZ"/>
        </w:rPr>
        <w:t xml:space="preserve"> Znát Boha nebo Ježíše Krista má v sobě něco mnohem  hlubšího, než něco, co by mentální obraz mohl dát - a to i kdyby  skutečně věrným byl! Je to nový druh modlářství, které John Owen  odmítnul jako neschopného vytvořit skutečnou spiritualitu:</w:t>
      </w:r>
    </w:p>
    <w:p>
      <w:pPr>
        <w:pStyle w:val="Normal"/>
        <w:spacing w:before="120" w:after="0"/>
        <w:jc w:val="both"/>
        <w:rPr/>
      </w:pPr>
      <w:r>
        <w:rPr>
          <w:b/>
          <w:sz w:val="22"/>
          <w:lang w:eastAsia="cs-CZ"/>
        </w:rPr>
        <w:t>"Dělají kříže a obrazy aby Ho ukázali v Jeho utrpení a slávě.  Jejich fyzická náklonnost je vzrušená smysly a oni předpokládají že  to způsobí, že budou jako On"..</w:t>
      </w:r>
      <w:r>
        <w:rPr>
          <w:sz w:val="22"/>
          <w:lang w:eastAsia="cs-CZ"/>
        </w:rPr>
        <w:t xml:space="preserve"> (Owen, "The Glory of Christ",  1949)</w:t>
      </w:r>
      <w:r>
        <w:rPr>
          <w:b/>
          <w:sz w:val="22"/>
          <w:lang w:eastAsia="cs-CZ"/>
        </w:rPr>
        <w:t>.. Toto nové evangelické mentální modloslužebnictví je oživení  toho stejného omylu, který před dlouhými věky zkorumpoval Israel  a nakonec přinesl Boží trest. Většina knihy Jeremiáš byla napsána,  aby bojovala s tímto zlem. Opakovaně Jeremiáš spojuje odmítnutí  slyšet Boží slovo s dychtivostí následovat představy, imaginace,  obrazy.</w:t>
      </w:r>
    </w:p>
    <w:p>
      <w:pPr>
        <w:pStyle w:val="Normal"/>
        <w:spacing w:before="120" w:after="0"/>
        <w:jc w:val="both"/>
        <w:rPr/>
      </w:pPr>
      <w:r>
        <w:rPr>
          <w:b/>
          <w:sz w:val="22"/>
          <w:lang w:eastAsia="cs-CZ"/>
        </w:rPr>
        <w:t>Následující ukázky jsou pouze malým příkladem:</w:t>
      </w:r>
      <w:r>
        <w:rPr>
          <w:i/>
          <w:sz w:val="22"/>
          <w:lang w:eastAsia="cs-CZ"/>
        </w:rPr>
        <w:t xml:space="preserve"> I řekl Bůh:  protože neuposlechli mého hlasu, ale šli za imaginací svých srdcí,  rozeženu je mezi pohany...</w:t>
      </w:r>
      <w:r>
        <w:rPr>
          <w:sz w:val="22"/>
          <w:lang w:eastAsia="cs-CZ"/>
        </w:rPr>
        <w:t xml:space="preserve"> Jeremiáš 9:13-16...</w:t>
      </w:r>
    </w:p>
    <w:p>
      <w:pPr>
        <w:pStyle w:val="Normal"/>
        <w:spacing w:before="120" w:after="0"/>
        <w:jc w:val="both"/>
        <w:rPr/>
      </w:pPr>
      <w:r>
        <w:rPr>
          <w:i/>
          <w:sz w:val="22"/>
          <w:lang w:eastAsia="cs-CZ"/>
        </w:rPr>
        <w:t>"Tento zlý lid, který odmítá naslouchat mým slovům, který  kráčí podle imaginací vlastních srdcí - bude jako zcela bezcenná  věc...</w:t>
      </w:r>
      <w:r>
        <w:rPr>
          <w:sz w:val="22"/>
          <w:lang w:eastAsia="cs-CZ"/>
        </w:rPr>
        <w:t xml:space="preserve"> Jeremiáš 13:10...</w:t>
      </w:r>
    </w:p>
    <w:p>
      <w:pPr>
        <w:pStyle w:val="Normal"/>
        <w:spacing w:before="120" w:after="0"/>
        <w:jc w:val="both"/>
        <w:rPr/>
      </w:pPr>
      <w:r>
        <w:rPr>
          <w:b/>
          <w:sz w:val="22"/>
          <w:lang w:eastAsia="cs-CZ"/>
        </w:rPr>
        <w:t>A jak tomu bylo v dobách proroka Jeremiáše, právě tak dnes  lidé začínají následovat představy vlastní fantazie a ta je dnes  vynášena jako tajemství k dosažení zázraků. V jedné knize, která  nadšeně nabízí církvím tajemství:"Klíč k zázrakům a požehnání",  vedoucí charismatik píše: Věřím, že zázraky začínají v půdě naší  imaginace.... Abrahám používal svou imaginaci k posílení své  víry.... Vaše imaginace může uvolnit neočekávanou energii ...</w:t>
      </w:r>
      <w:r>
        <w:rPr>
          <w:sz w:val="22"/>
          <w:lang w:eastAsia="cs-CZ"/>
        </w:rPr>
        <w:t>(Mike  Murdock, "Dream Seeds", 1985).</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ZNAMENÍ DOSPĚLOSTI?</w:t>
      </w:r>
    </w:p>
    <w:p>
      <w:pPr>
        <w:pStyle w:val="Normal"/>
        <w:spacing w:before="120" w:after="0"/>
        <w:jc w:val="both"/>
        <w:rPr/>
      </w:pPr>
      <w:r>
        <w:rPr>
          <w:b/>
          <w:sz w:val="22"/>
          <w:lang w:eastAsia="cs-CZ"/>
        </w:rPr>
        <w:t>Současné velebení imaginace na úkor jazyka, a prosazování  visualizace Ježíše a Boha je dalším poukazem, že někteří Křesťané  následují povstání sekulárního světa proti rozumu a realitě.  Připomíná to povrchní lásky mladých lidí, kteří mají fotografie  svých lásek nalepeny po zdích ložnic. Křesťané mají něco, co je  nekonečně skutečnější - intimní, osobní společenství s Bohem skrze  Svatého Ducha, který v nich pobývá.</w:t>
      </w:r>
      <w:r>
        <w:rPr>
          <w:b/>
          <w:sz w:val="22"/>
          <w:u w:val="single"/>
          <w:lang w:eastAsia="cs-CZ"/>
        </w:rPr>
        <w:t xml:space="preserve"> Visualizační techniky nevytváří  víru, ale podbízejí se přesně té nevíře, kterou Ježíš odsoudil,  když je nazval:</w:t>
      </w:r>
      <w:r>
        <w:rPr>
          <w:i/>
          <w:sz w:val="22"/>
          <w:u w:val="single"/>
          <w:lang w:eastAsia="cs-CZ"/>
        </w:rPr>
        <w:t>"Zlé a cizoložné pokolení hledá znamení".</w:t>
      </w:r>
      <w:r>
        <w:rPr>
          <w:sz w:val="22"/>
          <w:u w:val="single"/>
          <w:lang w:eastAsia="cs-CZ"/>
        </w:rPr>
        <w:t>Mat.12:39..</w:t>
      </w:r>
    </w:p>
    <w:p>
      <w:pPr>
        <w:pStyle w:val="Normal"/>
        <w:spacing w:before="120" w:after="0"/>
        <w:jc w:val="both"/>
        <w:rPr/>
      </w:pPr>
      <w:r>
        <w:rPr>
          <w:b/>
          <w:sz w:val="22"/>
          <w:lang w:eastAsia="cs-CZ"/>
        </w:rPr>
        <w:t>Přes to všechno, vysoce uznávaný křesťanský autor, v knize  která získala velikou popularitu mezi evangelikály, vyzývá své  čtenáře aby "zdůraznili tvůrčí dary fantazie a imaginace".</w:t>
      </w:r>
      <w:r>
        <w:rPr>
          <w:sz w:val="22"/>
          <w:lang w:eastAsia="cs-CZ"/>
        </w:rPr>
        <w:t xml:space="preserve"> (Richard  Foster,"Celebration of Discipline", 1978) .</w:t>
      </w:r>
      <w:r>
        <w:rPr>
          <w:b/>
          <w:sz w:val="22"/>
          <w:lang w:eastAsia="cs-CZ"/>
        </w:rPr>
        <w:t>..</w:t>
      </w:r>
      <w:r>
        <w:rPr>
          <w:sz w:val="22"/>
          <w:lang w:eastAsia="cs-CZ"/>
        </w:rPr>
        <w:t>.</w:t>
      </w:r>
      <w:r>
        <w:rPr>
          <w:b/>
          <w:sz w:val="22"/>
          <w:lang w:eastAsia="cs-CZ"/>
        </w:rPr>
        <w:t xml:space="preserve"> Tak nějak se tomuto  upřímnému nadšenci podařilo vyložit tendenci pro dětskou fantazii  jako "znak dospělosti" a naznačuje že ti, kteří tak nečiní, jsou  "si nejistí vlastní dospělostí"</w:t>
      </w:r>
      <w:r>
        <w:rPr>
          <w:sz w:val="22"/>
          <w:lang w:eastAsia="cs-CZ"/>
        </w:rPr>
        <w:t xml:space="preserve"> (Celebration)...</w:t>
      </w:r>
      <w:r>
        <w:rPr>
          <w:b/>
          <w:sz w:val="22"/>
          <w:lang w:eastAsia="cs-CZ"/>
        </w:rPr>
        <w:t xml:space="preserve"> Jako kontrast  k tomuto, Herbert Schlossberg odsuzuje zřejmou povrchnost současné  generace, která hledá realitu dáváním přednosti imaginaci před  pravdou. Schlossberg poukazuje na to, že "nerozumnosti dneška jsou  stále více a více oslavovány": "Marschall McLuhanova popularita  ukazuje, že se dotknul správné struny svým učením, že rozhodnutí se  nedělají vážným uvažováním o důkazech, ale reakcí na pocity". A zde  je Harvardský teolog, který je nadšený preferováním fantazie  a pocitů před intelektem"...</w:t>
      </w:r>
      <w:r>
        <w:rPr>
          <w:sz w:val="22"/>
          <w:lang w:eastAsia="cs-CZ"/>
        </w:rPr>
        <w:t>(Schlossberg, "Idols".</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VÍRA: EVIDENCE TOHO CO NEVIDÍME.</w:t>
      </w:r>
    </w:p>
    <w:p>
      <w:pPr>
        <w:pStyle w:val="Normal"/>
        <w:spacing w:before="120" w:after="0"/>
        <w:jc w:val="both"/>
        <w:rPr/>
      </w:pPr>
      <w:r>
        <w:rPr>
          <w:b/>
          <w:sz w:val="22"/>
          <w:lang w:eastAsia="cs-CZ"/>
        </w:rPr>
        <w:t>Ta přitažlivá a široce přijímaná falešná domněnka, že  imaginace je branou ke skutečnosti se nedá vyřešit mávnutím ruky,  jako by nic neznamenala... Stále se zvyšující počet dnešních  křesťanských vedoucích opakuje ten nebezpečný a mylný pohled, že  "my se musíme přesvědčit o důležitosti o důležitosti myšlení  a zážitků v představách a obrazech".</w:t>
      </w:r>
      <w:r>
        <w:rPr>
          <w:sz w:val="22"/>
          <w:lang w:eastAsia="cs-CZ"/>
        </w:rPr>
        <w:t>(Foster, "Celebration").</w:t>
      </w:r>
      <w:r>
        <w:rPr>
          <w:b/>
          <w:sz w:val="22"/>
          <w:lang w:eastAsia="cs-CZ"/>
        </w:rPr>
        <w:t xml:space="preserve"> Lidé,  kteří tak učí, nechtějí čekat na Boha aby On, v Jeho vlastním čase  a Jeho vlastní metodou dal vize a sny tomu, komu On sám rozhodne.  Oni propagují techniky k vytvoření vlastních vizí pomocí mentální  imaginace v předpokladu, že Bůh okamžitě "posvětí" jejich fantazie!</w:t>
      </w:r>
    </w:p>
    <w:p>
      <w:pPr>
        <w:pStyle w:val="Normal"/>
        <w:spacing w:before="120" w:after="0"/>
        <w:jc w:val="both"/>
        <w:rPr/>
      </w:pPr>
      <w:r>
        <w:rPr>
          <w:b/>
          <w:sz w:val="22"/>
          <w:lang w:eastAsia="cs-CZ"/>
        </w:rPr>
        <w:t xml:space="preserve">Stále roste počet knih, které propagují tuto techniku. Ve své  nejnebezpečnější formě vznikne kontakt s duchovní "jednotkou" </w:t>
      </w:r>
      <w:r>
        <w:rPr>
          <w:sz w:val="22"/>
          <w:lang w:eastAsia="cs-CZ"/>
        </w:rPr>
        <w:t xml:space="preserve"> (spirit entity)</w:t>
      </w:r>
      <w:r>
        <w:rPr>
          <w:b/>
          <w:sz w:val="22"/>
          <w:lang w:eastAsia="cs-CZ"/>
        </w:rPr>
        <w:t xml:space="preserve"> a člověk se domnívá že skutečně k němu hovoří Bůh  nebo Kristus... "The Association of Church-centered Bible Schools",  která zakládá mnoho škol v kongregacích po USA a Kanadě, zahrnuje  do své učební osnovy kurs, který má učit "Od ducha k duchu spojení  s Všemohoucím Bohem", kde studenti mají navázat "oboustranný dialog  s Bohem, v jejich modlitbách.</w:t>
      </w:r>
      <w:r>
        <w:rPr>
          <w:sz w:val="22"/>
          <w:lang w:eastAsia="cs-CZ"/>
        </w:rPr>
        <w:t xml:space="preserve"> (From a brochure, explaining the  curriculum, from "Full Gospel Tabernacle).</w:t>
      </w:r>
    </w:p>
    <w:p>
      <w:pPr>
        <w:pStyle w:val="Normal"/>
        <w:spacing w:before="120" w:after="0"/>
        <w:jc w:val="both"/>
        <w:rPr/>
      </w:pPr>
      <w:r>
        <w:rPr>
          <w:b/>
          <w:sz w:val="22"/>
          <w:lang w:eastAsia="cs-CZ"/>
        </w:rPr>
        <w:t>Děkan Studentů a ředitel pro učební osnovu vysvětluje, jak on  udělal poprvé kontakt: "Jak jsem upřeně hleděl do visualizovaného  obrazu a díval se zvědavě, co se asi stane, obraz obživnul skrze  Svatého Ducha. Ježíš se pohyboval a gestikuloval .... potom jeho  slova vešla do mého srdce a s nimi pokyny pro můj život... Jak jsem  tento experiment opakoval následující dny, shledal jsem, že Bůh  pokračoval pohybovat se skrze tyto "samovolné scény", přiváděl je  k životu svým vlastním životem a stal se nadpřirozenou vizí přímo  od trůnu milosti.... Teď bych se chtěl zastavit a zodpovědět jednu  otázku: "Neomezujete Boha tím, že Ho nutíte, aby se přizpůsobil  situaci, kterou jste pro něj připravil?" Odpověď zní ano!  Pochopitelně Bůh má své variace, jak tak přebírá scénu, kterou jste  visualizací vytvořili"..</w:t>
      </w:r>
      <w:r>
        <w:rPr>
          <w:sz w:val="22"/>
          <w:lang w:eastAsia="cs-CZ"/>
        </w:rPr>
        <w:t xml:space="preserve"> (Mark Virkler, "Dialogue With God").</w:t>
      </w:r>
    </w:p>
    <w:p>
      <w:pPr>
        <w:pStyle w:val="Normal"/>
        <w:spacing w:before="120" w:after="0"/>
        <w:jc w:val="both"/>
        <w:rPr/>
      </w:pPr>
      <w:r>
        <w:rPr>
          <w:b/>
          <w:sz w:val="22"/>
          <w:lang w:eastAsia="cs-CZ"/>
        </w:rPr>
        <w:t>Aby se vyhnul obvinění z modlářství, tento člověk argumentuje:  "Podle Webstera je idol °objekt uctívání, vyřezaný většinou ze  dřeva či vytesaný z kamene°, Zřejmě ta scéna v naší mysli není  vyřezána ze dřeva či vytesána z kamene. Slouží pouze jako schod  k tomu živému prameni božských obrazů".</w:t>
      </w:r>
      <w:r>
        <w:rPr>
          <w:sz w:val="22"/>
          <w:lang w:eastAsia="cs-CZ"/>
        </w:rPr>
        <w:t xml:space="preserve"> Virkler, "Dialogue")</w:t>
      </w:r>
      <w:r>
        <w:rPr>
          <w:b/>
          <w:sz w:val="22"/>
          <w:lang w:eastAsia="cs-CZ"/>
        </w:rPr>
        <w:t>....  Ale každá modla vytvořená ze dřeva či kamene byla nejdříve  visualizovaná v mysli člověka.</w:t>
      </w:r>
      <w:r>
        <w:rPr>
          <w:b/>
          <w:sz w:val="22"/>
          <w:u w:val="single"/>
          <w:lang w:eastAsia="cs-CZ"/>
        </w:rPr>
        <w:t xml:space="preserve"> Je to ten čin zformování obrazu Boha  - mentálního nebo fyzického - co se nazývá modloslužebnictvím!</w:t>
      </w:r>
      <w:r>
        <w:rPr>
          <w:b/>
          <w:sz w:val="22"/>
          <w:lang w:eastAsia="cs-CZ"/>
        </w:rPr>
        <w:t>....</w:t>
      </w:r>
    </w:p>
    <w:p>
      <w:pPr>
        <w:pStyle w:val="Normal"/>
        <w:spacing w:before="120" w:after="0"/>
        <w:jc w:val="both"/>
        <w:rPr/>
      </w:pPr>
      <w:r>
        <w:rPr>
          <w:b/>
          <w:sz w:val="22"/>
          <w:lang w:eastAsia="cs-CZ"/>
        </w:rPr>
        <w:t>Není nic špatného v tom, když klečící pastor, v zápalu svého  srdce vidí ve své mysli svůj kostel plný kajících se lidí a volá  k Bohu v prosbě o splnění svého obrazu. Je ale zcela chybné  a nebiblické, když se domnívá, že svou koncentrací na tuto  imaginární scénu, pomáhá k tomu, aby se stala skutečnou - jinak to,  co visualizuje se naplní... Mentální imaginace je normální funkce  lidské mysli a použití mentálních obrazů pomáhá v oblastech jako  plánování, upamatování se, připomnění, nebo jako pomoc při  vysvětlování složité myšlenky.</w:t>
      </w:r>
      <w:r>
        <w:rPr>
          <w:b/>
          <w:sz w:val="22"/>
          <w:u w:val="single"/>
          <w:lang w:eastAsia="cs-CZ"/>
        </w:rPr>
        <w:t xml:space="preserve"> Ale pokus visualizovat Boha nebo  Ježíše, nebo pokus změnit či vytvořit realitu pomocí visualizace je  krok do kultu.</w:t>
      </w:r>
    </w:p>
    <w:p>
      <w:pPr>
        <w:pStyle w:val="Normal"/>
        <w:spacing w:before="120" w:after="0"/>
        <w:jc w:val="both"/>
        <w:rPr/>
      </w:pPr>
      <w:r>
        <w:rPr>
          <w:b/>
          <w:sz w:val="22"/>
          <w:lang w:eastAsia="cs-CZ"/>
        </w:rPr>
        <w:t>Už jsme předeslali, že "víra", podle Bible je "evidence věcí  které nevidíme". Bylo by tedy zcela destruktivní pro pravou víru,  kdybychom ji udělali závislou na schopnosti "vidět" ať už Boha nebo  Krista, ke kterým se modlíme nebo v modlitbě hledáme odpověď tím,  že budeme visualizovat jejich obraz.</w:t>
      </w:r>
      <w:r>
        <w:rPr>
          <w:b/>
          <w:sz w:val="22"/>
          <w:u w:val="single"/>
          <w:lang w:eastAsia="cs-CZ"/>
        </w:rPr>
        <w:t xml:space="preserve"> Toto je pokus jít životem ne  skrze víru, ale skrze "vidění" - a to je v přímém rozporu se vším,  co Bible o víře učí!</w:t>
      </w:r>
      <w:r>
        <w:rPr>
          <w:b/>
          <w:sz w:val="22"/>
          <w:lang w:eastAsia="cs-CZ"/>
        </w:rPr>
        <w:t xml:space="preserve"> A přesto, opět čteme od populárního autora  čteme: Právě tak jako meditace, imaginace je mocným nástrojem  v modlení.. Imaginace otevírá dveře víře. Když se nám podaří  "vidět", v oku naší mysli rozbité manželství opět spravené,  nemocnou osobu zdravou, je to už jen krátký krok k víře, že se tak  stane... Věřit - na jakém podkladu? Víra, která závisí na naší  schopnosti visualizovat naše přání, než na našem vztahu k Bohu a  podřízení se Jeho vůli - není pravou vírou. Místo víry v Boha, je  to víra ve visuální obraz, který jsme si v mysli vytvořili.</w:t>
      </w:r>
    </w:p>
    <w:p>
      <w:pPr>
        <w:pStyle w:val="Normal"/>
        <w:spacing w:before="120" w:after="0"/>
        <w:jc w:val="both"/>
        <w:rPr/>
      </w:pPr>
      <w:r>
        <w:rPr>
          <w:b/>
          <w:sz w:val="22"/>
          <w:lang w:eastAsia="cs-CZ"/>
        </w:rPr>
        <w:t>A opět je to psychologie, která podkopala Písmo a prosadila  důvěru v to, co by jinak bylo uznáno za obyčejný šamanismus ale  nyní je pomíchané s Křesťanstvím. Na příklad "Institute for  Transpersonal Psychology" v Menlo Park, Kalifornie nyní nabízí  "spirituální zážitky", které v sobě obsahují následující a to  všechno se považuje za rovnocenné: Vidět vize. Mluvit v jazycích.  Procházet se a mluvit s Ježíšem. Získat štěstí od Buddhy. Zápasit  se Satanem. Vidět UFO.</w:t>
      </w:r>
      <w:r>
        <w:rPr>
          <w:sz w:val="22"/>
          <w:lang w:eastAsia="cs-CZ"/>
        </w:rPr>
        <w:t xml:space="preserve"> (J. Connell,"The Spiritual Frontier", 1986).</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TAJEMSTVÍ JAK DOSTAT ODPOVĚĎ K MODLITBĚ.</w:t>
      </w:r>
    </w:p>
    <w:p>
      <w:pPr>
        <w:pStyle w:val="Normal"/>
        <w:spacing w:before="120" w:after="0"/>
        <w:jc w:val="both"/>
        <w:rPr>
          <w:b/>
          <w:b/>
          <w:sz w:val="22"/>
          <w:lang w:eastAsia="cs-CZ"/>
        </w:rPr>
      </w:pPr>
      <w:r>
        <w:rPr>
          <w:b/>
          <w:sz w:val="22"/>
          <w:lang w:eastAsia="cs-CZ"/>
        </w:rPr>
        <w:t>Modlitba je obcování (společenství) milujícího, důvěřivého,  uctívajícího a poslušného srdce s Bohem. Ale velmi subtilně byl  střed pozornosti posunut od Boha jako Toho, koho uctíváme, k důvěře  v metody, techniky, jejichž primárním objektivem není poslušnost  a Jeho sláva, ale snažit se dostat vše, o čemž se domníváme, že  bychom měli mít... Argumenty pro visualizaci a imaginaci jsou  podávány tak přesvědčivě a tak upřímně, že průměrný Křesťan je  dokonale odzbrojen. Existuje mnoho svádivých cest, po kterých jsou  dobromyslní Křesťané vedeni přes zdánlivě nevinné schody k víře, že  visualizace je branou k pravdě, k speciálním spirituálním výhodám  a ke splněným modlitbám.</w:t>
      </w:r>
    </w:p>
    <w:p>
      <w:pPr>
        <w:pStyle w:val="Normal"/>
        <w:spacing w:before="120" w:after="0"/>
        <w:jc w:val="both"/>
        <w:rPr>
          <w:b/>
          <w:b/>
          <w:sz w:val="22"/>
          <w:lang w:eastAsia="cs-CZ"/>
        </w:rPr>
      </w:pPr>
      <w:r>
        <w:rPr>
          <w:b/>
          <w:sz w:val="22"/>
          <w:lang w:eastAsia="cs-CZ"/>
        </w:rPr>
        <w:t>V letáku pro své stoupence jeden z vůdců "Positive Confession"  píše: S radostí vám sděluji, že se vracím zpět do své "modlitební  chaty", abych - opět - byl s Bohem sám... a prosil za vás. Přál  bych si, aby jste vy a druzí milovaní Partneři byli se mnou zde.  Jelikož to však možné není, chci aby jste udělali to nejlepší  možné: aby jste byli zde se mnou v duchu a prožívali tu zázračnou  sílu Boha, jak protéká skrze mně... Budou chvíle během těchto třech  dnů, kdy posvěcení na mou osobu bude větší, než jakákoliv potřeba,  kterou máte.</w:t>
      </w:r>
    </w:p>
    <w:p>
      <w:pPr>
        <w:pStyle w:val="Normal"/>
        <w:spacing w:before="120" w:after="0"/>
        <w:jc w:val="both"/>
        <w:rPr/>
      </w:pPr>
      <w:r>
        <w:rPr>
          <w:b/>
          <w:sz w:val="22"/>
          <w:lang w:eastAsia="cs-CZ"/>
        </w:rPr>
        <w:t>A zde jsem veden Bohem abych vám sdělil, co máte udělat. 1).  Vezměte přiloženou fotografii, na které stojím před chatou  a postavte ji na místo kde na ní uvidíte. Visualizujte sami sebe  jak tam stojíte se mnou, zatím co se za vás modlím. Toto je velmi  důležité ... jak se tak vidíte se mnou uvědomte si, že v rovině  Ducha není ani čas ani vzdálenost. Váš příspěvek bude také v té  obálce, až vyslovíte vaše slova víry".</w:t>
      </w:r>
      <w:r>
        <w:rPr>
          <w:sz w:val="22"/>
          <w:lang w:eastAsia="cs-CZ"/>
        </w:rPr>
        <w:t>(Kenneth Copeland 1986).</w:t>
      </w:r>
    </w:p>
    <w:p>
      <w:pPr>
        <w:pStyle w:val="Normal"/>
        <w:spacing w:before="120" w:after="0"/>
        <w:jc w:val="both"/>
        <w:rPr/>
      </w:pPr>
      <w:r>
        <w:rPr>
          <w:b/>
          <w:sz w:val="22"/>
          <w:lang w:eastAsia="cs-CZ"/>
        </w:rPr>
        <w:t>Tento člověk se představuje jako cesta, kterou protéká Boží  síla k jeho stoupencům. Jejich vztah</w:t>
      </w:r>
      <w:r>
        <w:rPr>
          <w:i/>
          <w:sz w:val="22"/>
          <w:lang w:eastAsia="cs-CZ"/>
        </w:rPr>
        <w:t xml:space="preserve"> k němu</w:t>
      </w:r>
      <w:r>
        <w:rPr>
          <w:b/>
          <w:sz w:val="22"/>
          <w:lang w:eastAsia="cs-CZ"/>
        </w:rPr>
        <w:t xml:space="preserve"> je prostředek k získání  zázraků a splněných modliteb. Tento dopis neobsahuje žádnou výzvu  ke svatosti a poslušnosti Boží vůle. Namísto toho, tři specifické  věci jsou označeny jako "velmi důležité" k získání "výsledků" 1):  Visualizovat sama sebe s ním u chaty. 2): Vyplnit "Covenant of  Agreement" (Smlouvu Souhlasu) a poslat ji zpět společně s nutným  finančním příspěvkem nazvaným "semeno víry". 3): Ten okamžik, kdy  dopis opustil vaší ruku a byl poslán mně, ŘEKNĚTE NAHLAS - Pane  Ježíši, můj zázrak právě začal! Už pro mně pracuje!</w:t>
      </w:r>
      <w:r>
        <w:rPr>
          <w:b/>
          <w:sz w:val="22"/>
          <w:u w:val="single"/>
          <w:lang w:eastAsia="cs-CZ"/>
        </w:rPr>
        <w:t xml:space="preserve"> Střed  pozornosti je egocentrický = ("já"), a víra je zaměřena na člověka  a na rituál!</w:t>
      </w:r>
      <w:r>
        <w:rPr>
          <w:b/>
          <w:sz w:val="22"/>
          <w:lang w:eastAsia="cs-CZ"/>
        </w:rPr>
        <w:t xml:space="preserve"> Jak daleko je toto od Janova ujišťujícího prohlášení: </w:t>
      </w:r>
      <w:r>
        <w:rPr>
          <w:i/>
          <w:sz w:val="22"/>
          <w:lang w:eastAsia="cs-CZ"/>
        </w:rPr>
        <w:t xml:space="preserve"> A toto je důvěra, kterou v Něj máme - že když požádáme o cokoliv  v souhlase s Jeho vůlí, On nás slyší.</w:t>
      </w:r>
      <w:r>
        <w:rPr>
          <w:sz w:val="22"/>
          <w:lang w:eastAsia="cs-CZ"/>
        </w:rPr>
        <w:t xml:space="preserve"> 1 Jan 5:14.</w:t>
      </w:r>
    </w:p>
    <w:p>
      <w:pPr>
        <w:pStyle w:val="Normal"/>
        <w:spacing w:before="120" w:after="0"/>
        <w:jc w:val="both"/>
        <w:rPr/>
      </w:pPr>
      <w:r>
        <w:rPr>
          <w:i/>
          <w:sz w:val="22"/>
          <w:lang w:eastAsia="cs-CZ"/>
        </w:rPr>
        <w:t>Cokoliv žádáme, dostaneme od Něho, protože plníme Jeho  přikázání a ty věci, které lahodí Jeho oku..</w:t>
      </w:r>
      <w:r>
        <w:rPr>
          <w:sz w:val="22"/>
          <w:lang w:eastAsia="cs-CZ"/>
        </w:rPr>
        <w:t xml:space="preserve"> 1 Jan 3:22..</w:t>
      </w:r>
    </w:p>
    <w:p>
      <w:pPr>
        <w:pStyle w:val="Normal"/>
        <w:spacing w:before="120" w:after="0"/>
        <w:jc w:val="both"/>
        <w:rPr/>
      </w:pPr>
      <w:r>
        <w:rPr>
          <w:b/>
          <w:sz w:val="22"/>
          <w:lang w:eastAsia="cs-CZ"/>
        </w:rPr>
        <w:t>Metody pro "zaručené" odpovědi na modlitbu, odstranily  jednoduchost Písma a získávají na popularitě. Není lehké odmítnout  upřímnou radu od velmi váženého a úspěšného křesťanského vůdce,  když vám říká s autoritou: "Musíš vidět objekt své modlitby tak  živě a popisně, že jej budeš cítit ve své emoci. Pakliže nebudeš  dodržovat tento zákon víry, nikdy žádnou odpověď na své požadavky  nedostaneš!" .</w:t>
      </w:r>
      <w:r>
        <w:rPr>
          <w:sz w:val="22"/>
          <w:lang w:eastAsia="cs-CZ"/>
        </w:rPr>
        <w:t>(Paul Yonggi Cho, "The Fourth Dimension").</w:t>
      </w:r>
      <w:r>
        <w:rPr>
          <w:b/>
          <w:sz w:val="22"/>
          <w:lang w:eastAsia="cs-CZ"/>
        </w:rPr>
        <w:t xml:space="preserve"> Vysvětluje  ženě, proč modlitba za spásu její dcery nebyla vyslyšena:"Ve své  mysli jste si stále zobrazovala obraz prostitutky, že? Ale když jí  chcete vidět změněnou, potom si musíte nakreslit jiný obraz. Musíte  očistit plátno své imaginace začít visualizovat jiný obraz".</w:t>
      </w:r>
      <w:r>
        <w:rPr>
          <w:sz w:val="22"/>
          <w:lang w:eastAsia="cs-CZ"/>
        </w:rPr>
        <w:t>(Cho).</w:t>
      </w:r>
    </w:p>
    <w:p>
      <w:pPr>
        <w:pStyle w:val="Normal"/>
        <w:spacing w:before="120" w:after="0"/>
        <w:jc w:val="both"/>
        <w:rPr/>
      </w:pPr>
      <w:r>
        <w:rPr>
          <w:b/>
          <w:sz w:val="22"/>
          <w:lang w:eastAsia="cs-CZ"/>
        </w:rPr>
        <w:t>Není nic, v celé Bibli, odkud by se takové učení dalo  odvodit.Vlastně, tento pastor ani nenaznačuje že by se to byl  naučil z Písma, ale že mu to přišlo jako nové "odhalení" od Boha,  když se modlil a prosil jízdní kolo, stůl a židli. "Bůh" mu řekl,  že nemůže splnit nejasné modlitby. Bylo nutné říci "Bohu", přesně  jaké kolo, stůl a židli si přeje.</w:t>
      </w:r>
      <w:r>
        <w:rPr>
          <w:sz w:val="22"/>
          <w:lang w:eastAsia="cs-CZ"/>
        </w:rPr>
        <w:t xml:space="preserve"> (Cho).</w:t>
      </w:r>
      <w:r>
        <w:rPr>
          <w:b/>
          <w:sz w:val="22"/>
          <w:lang w:eastAsia="cs-CZ"/>
        </w:rPr>
        <w:t xml:space="preserve"> Toto mělo být doprovázeno  visualizací přesně těch věcí, které žádal. Začal to tak zkoušet a  ono to fungovalo! Toto je nyní centrem toho co učí a zdá se, že má  výsledky jak v modlitbách tak i v zřejmých zázracích nejenom on,  ale i druzí..</w:t>
      </w:r>
    </w:p>
    <w:p>
      <w:pPr>
        <w:pStyle w:val="Normal"/>
        <w:spacing w:before="120" w:after="0"/>
        <w:jc w:val="both"/>
        <w:rPr/>
      </w:pPr>
      <w:r>
        <w:rPr>
          <w:b/>
          <w:sz w:val="22"/>
          <w:lang w:eastAsia="cs-CZ"/>
        </w:rPr>
        <w:t>Přesto že toto "zjevení od Boha" udělalo obrat v jeho životě,  popírá Boží vševědoucnost , která je tak jasně učena v Žalmu 139 a  mnoha jiných verších. Než použít visualizaci (i kdyby to skutečně  fungovalo) nebylo by lepší - jelikož On je nekonečný také  v moudrosti a znalosti všeho - nechat to na Něm, podle Jeho vůle?  Tak to, alespoň dělali Křesťané po dlouhá staletí. Sám Kristus  prohlásil:</w:t>
      </w:r>
      <w:r>
        <w:rPr>
          <w:i/>
          <w:sz w:val="22"/>
          <w:lang w:eastAsia="cs-CZ"/>
        </w:rPr>
        <w:t xml:space="preserve"> "Můj Otec ví co potřebujete, ještě před tím, než  požádáte"...</w:t>
      </w:r>
      <w:r>
        <w:rPr>
          <w:sz w:val="22"/>
          <w:lang w:eastAsia="cs-CZ"/>
        </w:rPr>
        <w:t>Matouš 6:7-8..</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KRISTŮV VZOR MODLITBY.</w:t>
      </w:r>
    </w:p>
    <w:p>
      <w:pPr>
        <w:pStyle w:val="Normal"/>
        <w:spacing w:before="120" w:after="0"/>
        <w:jc w:val="both"/>
        <w:rPr/>
      </w:pPr>
      <w:r>
        <w:rPr>
          <w:b/>
          <w:sz w:val="22"/>
          <w:lang w:eastAsia="cs-CZ"/>
        </w:rPr>
        <w:t>Jaký rozdíl od dnešních hemžících se technik je vidět  v jednoduchém a přece tak úžasném příkladu, který dal Kristus  apoštolům:</w:t>
      </w:r>
      <w:r>
        <w:rPr>
          <w:i/>
          <w:sz w:val="22"/>
          <w:lang w:eastAsia="cs-CZ"/>
        </w:rPr>
        <w:t>"Tímto způsobem se modlete"..</w:t>
      </w:r>
      <w:r>
        <w:rPr>
          <w:sz w:val="22"/>
          <w:lang w:eastAsia="cs-CZ"/>
        </w:rPr>
        <w:t>Matouš 6:5-15).</w:t>
      </w:r>
      <w:r>
        <w:rPr>
          <w:b/>
          <w:sz w:val="22"/>
          <w:lang w:eastAsia="cs-CZ"/>
        </w:rPr>
        <w:t xml:space="preserve"> Každý  opravdový Křesťan může přistoupit směle před trůn milosti</w:t>
      </w:r>
      <w:r>
        <w:rPr>
          <w:sz w:val="22"/>
          <w:lang w:eastAsia="cs-CZ"/>
        </w:rPr>
        <w:t xml:space="preserve"> (Židům  4:16)</w:t>
      </w:r>
      <w:r>
        <w:rPr>
          <w:b/>
          <w:sz w:val="22"/>
          <w:lang w:eastAsia="cs-CZ"/>
        </w:rPr>
        <w:t>, ve jménu Ježíše Krista</w:t>
      </w:r>
      <w:r>
        <w:rPr>
          <w:sz w:val="22"/>
          <w:lang w:eastAsia="cs-CZ"/>
        </w:rPr>
        <w:t xml:space="preserve"> (Jan 16:23-24)</w:t>
      </w:r>
      <w:r>
        <w:rPr>
          <w:b/>
          <w:sz w:val="22"/>
          <w:u w:val="single"/>
          <w:lang w:eastAsia="cs-CZ"/>
        </w:rPr>
        <w:t xml:space="preserve"> bez jakéhokoliv  prostředníka kromě Jeho</w:t>
      </w:r>
      <w:r>
        <w:rPr>
          <w:sz w:val="22"/>
          <w:lang w:eastAsia="cs-CZ"/>
        </w:rPr>
        <w:t xml:space="preserve"> (1 Timoteovi 2:5)</w:t>
      </w:r>
      <w:r>
        <w:rPr>
          <w:b/>
          <w:sz w:val="22"/>
          <w:lang w:eastAsia="cs-CZ"/>
        </w:rPr>
        <w:t>, jako Boží dítě</w:t>
      </w:r>
      <w:r>
        <w:rPr>
          <w:sz w:val="22"/>
          <w:lang w:eastAsia="cs-CZ"/>
        </w:rPr>
        <w:t xml:space="preserve"> (Jan  1:12-13),</w:t>
      </w:r>
      <w:r>
        <w:rPr>
          <w:b/>
          <w:sz w:val="22"/>
          <w:lang w:eastAsia="cs-CZ"/>
        </w:rPr>
        <w:t xml:space="preserve"> s jistotou o Otcově lásce a péči.</w:t>
      </w:r>
      <w:r>
        <w:rPr>
          <w:sz w:val="22"/>
          <w:lang w:eastAsia="cs-CZ"/>
        </w:rPr>
        <w:t xml:space="preserve"> (Jan 16:26-27)</w:t>
      </w:r>
      <w:r>
        <w:rPr>
          <w:b/>
          <w:sz w:val="22"/>
          <w:lang w:eastAsia="cs-CZ"/>
        </w:rPr>
        <w:t>. Tato  veliká výsada a odpovědnost má být uplatňována každým jednotlivcem  osobně a soukromě</w:t>
      </w:r>
      <w:r>
        <w:rPr>
          <w:sz w:val="22"/>
          <w:lang w:eastAsia="cs-CZ"/>
        </w:rPr>
        <w:t xml:space="preserve"> (Matouš 6:6)</w:t>
      </w:r>
      <w:r>
        <w:rPr>
          <w:b/>
          <w:sz w:val="22"/>
          <w:lang w:eastAsia="cs-CZ"/>
        </w:rPr>
        <w:t xml:space="preserve"> s ujištěním, že to nezávisí na  "mnoho mluvení"</w:t>
      </w:r>
      <w:r>
        <w:rPr>
          <w:sz w:val="22"/>
          <w:lang w:eastAsia="cs-CZ"/>
        </w:rPr>
        <w:t xml:space="preserve"> (Matouš 6:7)</w:t>
      </w:r>
      <w:r>
        <w:rPr>
          <w:b/>
          <w:sz w:val="22"/>
          <w:lang w:eastAsia="cs-CZ"/>
        </w:rPr>
        <w:t xml:space="preserve"> tím padá jakákoliv "technika", ale na  Boží lásce a moudrosti. Na ty se spoléháme s našimi potřebami.</w:t>
      </w:r>
    </w:p>
    <w:p>
      <w:pPr>
        <w:pStyle w:val="Normal"/>
        <w:spacing w:before="120" w:after="0"/>
        <w:jc w:val="both"/>
        <w:rPr/>
      </w:pPr>
      <w:r>
        <w:rPr>
          <w:b/>
          <w:sz w:val="22"/>
          <w:lang w:eastAsia="cs-CZ"/>
        </w:rPr>
        <w:t xml:space="preserve">Vstup vírou do nádherné Boží přítomnosti vyvolá nejprve pocit  úžasu, posvátnou úctu, když si uvědomíme jak veliký a mocný je Ten,  ke kterému se modlíme: "Otče náš, který jsi na nebesích, posvěť se  Tvé jméno". Ten bezprostřední důsledek je že se vzdáme naší vůle  s toužebným přáním, abychom poznali Boha a Jeho vůli, abychom Ho  milovali a uctívali jak On má být milovaný a ctěný. "Ať přijde Tvé  království, ať se stane Tvoje vůle na zemi tak, jako je na nebi".  Uvědomění si, že všechno je sekundární v porovnání příchodu Jeho  království, přináší jednoduchost přání a zároveň přiznání kompletní  závislosti na Bohu i v takových věcech jako je "život, dech a jiné" </w:t>
      </w:r>
      <w:r>
        <w:rPr>
          <w:sz w:val="22"/>
          <w:lang w:eastAsia="cs-CZ"/>
        </w:rPr>
        <w:t xml:space="preserve"> (Skutky 17:25)</w:t>
      </w:r>
      <w:r>
        <w:rPr>
          <w:b/>
          <w:sz w:val="22"/>
          <w:lang w:eastAsia="cs-CZ"/>
        </w:rPr>
        <w:t xml:space="preserve"> "a dej nám dnes náš denní chléb"...</w:t>
      </w:r>
    </w:p>
    <w:p>
      <w:pPr>
        <w:pStyle w:val="Normal"/>
        <w:spacing w:before="120" w:after="0"/>
        <w:jc w:val="both"/>
        <w:rPr/>
      </w:pPr>
      <w:r>
        <w:rPr>
          <w:b/>
          <w:sz w:val="22"/>
          <w:lang w:eastAsia="cs-CZ"/>
        </w:rPr>
        <w:t>Modlitba je možná pouze proto, že Kristus uspokojil požadavek  Boží spravedlnosti. Jenom tak nám může být odpuštěno. A jelikož je  tomu tak,</w:t>
      </w:r>
      <w:r>
        <w:rPr>
          <w:b/>
          <w:sz w:val="22"/>
          <w:u w:val="single"/>
          <w:lang w:eastAsia="cs-CZ"/>
        </w:rPr>
        <w:t xml:space="preserve"> nikdo nemůže očekávat, že Bůh bude slyšet naší modlitbu,  pakliže jsme neodpustili druhým!</w:t>
      </w:r>
      <w:r>
        <w:rPr>
          <w:b/>
          <w:sz w:val="22"/>
          <w:lang w:eastAsia="cs-CZ"/>
        </w:rPr>
        <w:t xml:space="preserve"> Neříkáme: "A odpusť nám naše viny, </w:t>
      </w:r>
      <w:r>
        <w:rPr>
          <w:b/>
          <w:sz w:val="22"/>
          <w:u w:val="single"/>
          <w:lang w:eastAsia="cs-CZ"/>
        </w:rPr>
        <w:t xml:space="preserve"> jakož i my odpouštíme těm, kteří se provinili proti nám?".</w:t>
      </w:r>
      <w:r>
        <w:rPr>
          <w:i/>
          <w:sz w:val="22"/>
          <w:lang w:eastAsia="cs-CZ"/>
        </w:rPr>
        <w:t xml:space="preserve"> "A když  jim neodpustíte jejich hříchy proti vám, ani váš Otec vám neodpustí  vaše hříchy proti Němu"..</w:t>
      </w:r>
    </w:p>
    <w:p>
      <w:pPr>
        <w:pStyle w:val="Normal"/>
        <w:spacing w:before="120" w:after="0"/>
        <w:jc w:val="both"/>
        <w:rPr/>
      </w:pPr>
      <w:r>
        <w:rPr>
          <w:b/>
          <w:sz w:val="22"/>
          <w:lang w:eastAsia="cs-CZ"/>
        </w:rPr>
        <w:t>Každá modlitba je připomínkou skutečnosti, že nám Bůh  odpustil a je důvodem pro radost a svobodu, kterou máme, když  odpustíme těm, kteří ublížili nám. "A neuveď nás v pokušení"  neznamená, že by Bůh něco takového mohl udělat</w:t>
      </w:r>
      <w:r>
        <w:rPr>
          <w:i/>
          <w:sz w:val="22"/>
          <w:lang w:eastAsia="cs-CZ"/>
        </w:rPr>
        <w:t xml:space="preserve"> "Bůh nemůže být  pokoušen ke zlému a On sám také nikoho nepokouší"..</w:t>
      </w:r>
      <w:r>
        <w:rPr>
          <w:b/>
          <w:sz w:val="22"/>
          <w:lang w:eastAsia="cs-CZ"/>
        </w:rPr>
        <w:t xml:space="preserve"> Je to ale  přiznání našich slabostí a totální neschopnosti žít křesťanský  život vlastní silou. Pavel nám to připomíná:</w:t>
      </w:r>
      <w:r>
        <w:rPr>
          <w:i/>
          <w:sz w:val="22"/>
          <w:lang w:eastAsia="cs-CZ"/>
        </w:rPr>
        <w:t>"A tak když se někdo  domnívá že stojí, ať hledí, aby neupadl"</w:t>
      </w:r>
      <w:r>
        <w:rPr>
          <w:sz w:val="22"/>
          <w:lang w:eastAsia="cs-CZ"/>
        </w:rPr>
        <w:t xml:space="preserve"> 1 Kor.10:12</w:t>
      </w:r>
      <w:r>
        <w:rPr>
          <w:i/>
          <w:sz w:val="22"/>
          <w:lang w:eastAsia="cs-CZ"/>
        </w:rPr>
        <w:t>). "Postavte se  proti ďáblu a on od vás uteče"</w:t>
      </w:r>
      <w:r>
        <w:rPr>
          <w:sz w:val="22"/>
          <w:lang w:eastAsia="cs-CZ"/>
        </w:rPr>
        <w:t>.. Jakub 4:7,</w:t>
      </w:r>
      <w:r>
        <w:rPr>
          <w:b/>
          <w:sz w:val="22"/>
          <w:lang w:eastAsia="cs-CZ"/>
        </w:rPr>
        <w:t xml:space="preserve"> ale nebudeme se  vychloubat svými "schopnostmi" odolat zlu, ale spolehneme se na  vítězství Ježíše Krista.</w:t>
      </w:r>
    </w:p>
    <w:p>
      <w:pPr>
        <w:pStyle w:val="Normal"/>
        <w:spacing w:before="120" w:after="0"/>
        <w:jc w:val="both"/>
        <w:rPr/>
      </w:pPr>
      <w:r>
        <w:rPr>
          <w:i/>
          <w:sz w:val="22"/>
          <w:lang w:eastAsia="cs-CZ"/>
        </w:rPr>
        <w:t>"Tvé je království, síla a sláva navždy, amen"...</w:t>
      </w:r>
      <w:r>
        <w:rPr>
          <w:b/>
          <w:sz w:val="22"/>
          <w:lang w:eastAsia="cs-CZ"/>
        </w:rPr>
        <w:t xml:space="preserve"> Modlitba  vytváří uctívání. Primární cíl uctívání je v Božím království  a vůli,</w:t>
      </w:r>
      <w:r>
        <w:rPr>
          <w:b/>
          <w:sz w:val="22"/>
          <w:u w:val="single"/>
          <w:lang w:eastAsia="cs-CZ"/>
        </w:rPr>
        <w:t xml:space="preserve"> ne v našich potřebách, tím méně v našich sobeckých přáních</w:t>
      </w:r>
      <w:r>
        <w:rPr>
          <w:b/>
          <w:sz w:val="22"/>
          <w:lang w:eastAsia="cs-CZ"/>
        </w:rPr>
        <w:t>!  Skrze modlitbu se naším přáním stává touha po Jeho slávě.</w:t>
      </w:r>
      <w:r>
        <w:rPr>
          <w:b/>
          <w:sz w:val="22"/>
          <w:u w:val="single"/>
          <w:lang w:eastAsia="cs-CZ"/>
        </w:rPr>
        <w:t xml:space="preserve"> Jaké  osvobození představuje pravá modlitba v porovnání s mrňavými  stížnostmi, kňučením a strachem, které působí takové útrapy těm,  kteří jsou "zabaleni" v sobě.</w:t>
      </w:r>
    </w:p>
    <w:p>
      <w:pPr>
        <w:pStyle w:val="Normal"/>
        <w:spacing w:before="120" w:after="0"/>
        <w:jc w:val="both"/>
        <w:rPr/>
      </w:pPr>
      <w:r>
        <w:rPr>
          <w:b/>
          <w:sz w:val="22"/>
          <w:lang w:eastAsia="cs-CZ"/>
        </w:rPr>
        <w:t xml:space="preserve">Když následujete Kristův vzor modlitby, vaše srdce bude plné  radosti, vděčností a Jeho lásky. Pak můžeme prožít pocit vítězství,  které znal Pavel. Přesto že byl ve vězení v útrapách a vidinu smrti  před sebou, Pavel mohl upřímně a bez obtíží vyjádřit své přání: </w:t>
      </w:r>
      <w:r>
        <w:rPr>
          <w:i/>
          <w:sz w:val="22"/>
          <w:lang w:eastAsia="cs-CZ"/>
        </w:rPr>
        <w:t xml:space="preserve"> "S touhou očekávám a věřím, že v ničem nebudu zahanben, ale  v otevřenosti - jako vždycky, tak i nyní - bude Kristus oslavený na  mém těle - ať už v životě či smrti. Vždyť pro mně žít znamená  Kristus a zemřít zisk</w:t>
      </w:r>
      <w:r>
        <w:rPr>
          <w:sz w:val="22"/>
          <w:lang w:eastAsia="cs-CZ"/>
        </w:rPr>
        <w:t>".</w:t>
      </w:r>
    </w:p>
    <w:p>
      <w:pPr>
        <w:pStyle w:val="Normal"/>
        <w:spacing w:before="120" w:after="0"/>
        <w:jc w:val="both"/>
        <w:rPr>
          <w:sz w:val="22"/>
          <w:lang w:eastAsia="cs-CZ"/>
        </w:rPr>
      </w:pPr>
      <w:r>
        <w:rPr>
          <w:sz w:val="22"/>
          <w:lang w:eastAsia="cs-CZ"/>
        </w:rPr>
        <w:t>Filipským 1:20-21.</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JDI ZA BOHEM - NE ZA OBRAZY FANTAZIE.</w:t>
      </w:r>
    </w:p>
    <w:p>
      <w:pPr>
        <w:pStyle w:val="Normal"/>
        <w:spacing w:before="120" w:after="0"/>
        <w:jc w:val="both"/>
        <w:rPr>
          <w:b/>
          <w:b/>
          <w:sz w:val="22"/>
          <w:lang w:eastAsia="cs-CZ"/>
        </w:rPr>
      </w:pPr>
      <w:r>
        <w:rPr>
          <w:b/>
          <w:sz w:val="22"/>
          <w:lang w:eastAsia="cs-CZ"/>
        </w:rPr>
        <w:t>Ježíš jasně prohlásil, že máme mít víru v Boha. Fantastické  představy a mentální obrazy za které se lidé modlí, nám nepomohou  Boha poznat - a poznat Boha je jediná cesta pro zvýšení víry v Něj.  Na druhé straně tento způsob reprezentuje okultní metody, jak  dosáhnout žádaného výsledku bez ohledu na Boží vůli a náš vztah  k Němu. Čím víc úspěšní v těchto technikách jsme, tím hlouběji  zapadáme do okultismu a tím dále budeme odváděni od správného  vztahu se skutečným Bohem!</w:t>
      </w:r>
    </w:p>
    <w:p>
      <w:pPr>
        <w:pStyle w:val="Normal"/>
        <w:spacing w:before="120" w:after="0"/>
        <w:jc w:val="both"/>
        <w:rPr/>
      </w:pPr>
      <w:r>
        <w:rPr>
          <w:b/>
          <w:sz w:val="22"/>
          <w:lang w:eastAsia="cs-CZ"/>
        </w:rPr>
        <w:t>Tozer nabízí tuto moudrou radu:</w:t>
      </w:r>
      <w:r>
        <w:rPr>
          <w:b/>
          <w:sz w:val="22"/>
          <w:u w:val="single"/>
          <w:lang w:eastAsia="cs-CZ"/>
        </w:rPr>
        <w:t xml:space="preserve"> Pravá víra není nějakou  intelektuální schopností visualizovat neviditelné věci pro  uspokojení naší nedokonalé mysli; pravá víra je morální síla  důvěřovat Kristu. Být klidný a beze strachu jako dítě, když cestuje  si nepotřebuje visualizovat co bude dál: STAČÍ ŽE ZNÁ OTCE!</w:t>
      </w:r>
      <w:r>
        <w:rPr>
          <w:b/>
          <w:sz w:val="22"/>
          <w:lang w:eastAsia="cs-CZ"/>
        </w:rPr>
        <w:t xml:space="preserve"> Moudrý  Křesťan nebude stavět svou jistotu na imaginacích.</w:t>
      </w:r>
      <w:r>
        <w:rPr>
          <w:sz w:val="22"/>
          <w:lang w:eastAsia="cs-CZ"/>
        </w:rPr>
        <w:t xml:space="preserve"> (A.W.Tozer,  "That Incredible Christian", 1964).</w:t>
      </w:r>
    </w:p>
    <w:p>
      <w:pPr>
        <w:pStyle w:val="Normal"/>
        <w:spacing w:before="120" w:after="0"/>
        <w:jc w:val="both"/>
        <w:rPr/>
      </w:pPr>
      <w:r>
        <w:rPr>
          <w:b/>
          <w:sz w:val="22"/>
          <w:lang w:eastAsia="cs-CZ"/>
        </w:rPr>
        <w:t>D.L.Moody, Charles Spurgeon, G.Campbell Morgan, Andrew  Murray, A.W.Tozer a další významní Křesťané minulosti, varovali  před visualizací. Spurgeon napsal: Křesťan je urozenější bytost,  než aby žil a jednal podle toho co vidí - Křesťan žije vírou!</w:t>
      </w:r>
      <w:r>
        <w:rPr>
          <w:b/>
          <w:sz w:val="22"/>
          <w:u w:val="single"/>
          <w:lang w:eastAsia="cs-CZ"/>
        </w:rPr>
        <w:t xml:space="preserve"> A je  mnohem lepší vidět Krista vírou</w:t>
      </w:r>
      <w:r>
        <w:rPr>
          <w:b/>
          <w:sz w:val="22"/>
          <w:lang w:eastAsia="cs-CZ"/>
        </w:rPr>
        <w:t>,</w:t>
      </w:r>
      <w:r>
        <w:rPr>
          <w:b/>
          <w:sz w:val="22"/>
          <w:u w:val="single"/>
          <w:lang w:eastAsia="cs-CZ"/>
        </w:rPr>
        <w:t xml:space="preserve"> než zrakem</w:t>
      </w:r>
      <w:r>
        <w:rPr>
          <w:b/>
          <w:sz w:val="22"/>
          <w:lang w:eastAsia="cs-CZ"/>
        </w:rPr>
        <w:t>!</w:t>
      </w:r>
    </w:p>
    <w:p>
      <w:pPr>
        <w:pStyle w:val="Normal"/>
        <w:spacing w:before="120" w:after="0"/>
        <w:jc w:val="both"/>
        <w:rPr/>
      </w:pPr>
      <w:r>
        <w:rPr>
          <w:b/>
          <w:sz w:val="22"/>
          <w:lang w:eastAsia="cs-CZ"/>
        </w:rPr>
        <w:t>John Owen varoval: Imaginární Kristus vám nedá víc, než  imaginární milost.</w:t>
      </w:r>
      <w:r>
        <w:rPr>
          <w:sz w:val="22"/>
          <w:lang w:eastAsia="cs-CZ"/>
        </w:rPr>
        <w:t xml:space="preserve"> (Owen, "Glory").</w:t>
      </w:r>
      <w:r>
        <w:rPr>
          <w:b/>
          <w:sz w:val="22"/>
          <w:lang w:eastAsia="cs-CZ"/>
        </w:rPr>
        <w:t xml:space="preserve"> Charles Finney píše:  Nepokoušejte se představit si Boha podle vašich pošetilých srdcí  - vezmi si Bibli a poznej kdo Bůh je... John McArthur připomíná:  Boha nemůžete zredukovat ani do fyzické představy, ani do  teologické abstrakce. Bůh je personální Bůh a musí být uctíván  v plnosti nekonečnosti Jeho věčné bytosti - uctívání, ať už je  jakkoliv dobře míněno je nepřijatelné, je-li zaměřené na falešného  Boha.</w:t>
      </w:r>
      <w:r>
        <w:rPr>
          <w:sz w:val="22"/>
          <w:lang w:eastAsia="cs-CZ"/>
        </w:rPr>
        <w:t xml:space="preserve"> (McArthur, "Ultimate Priority").</w:t>
      </w:r>
    </w:p>
    <w:p>
      <w:pPr>
        <w:pStyle w:val="Normal"/>
        <w:spacing w:before="120" w:after="0"/>
        <w:jc w:val="both"/>
        <w:rPr/>
      </w:pPr>
      <w:r>
        <w:rPr>
          <w:b/>
          <w:sz w:val="22"/>
          <w:lang w:eastAsia="cs-CZ"/>
        </w:rPr>
        <w:t>Když už nejsou spokojeni se skutečností, že Kristus je v jejich  srdcích skrze víru,</w:t>
      </w:r>
      <w:r>
        <w:rPr>
          <w:sz w:val="22"/>
          <w:lang w:eastAsia="cs-CZ"/>
        </w:rPr>
        <w:t xml:space="preserve"> (Efezským 3:17)</w:t>
      </w:r>
      <w:r>
        <w:rPr>
          <w:b/>
          <w:sz w:val="22"/>
          <w:lang w:eastAsia="cs-CZ"/>
        </w:rPr>
        <w:t xml:space="preserve"> někteří upřímní Křesťané Ho  musí vidět ve fantastických scénách jejich imaginace. Shledávají že  Jeho slova zaznamenaná v Bibli nejsou dostatečná pro jejich denní  meditace, a potřebují proudy nových slov</w:t>
      </w:r>
      <w:r>
        <w:rPr>
          <w:sz w:val="22"/>
          <w:lang w:eastAsia="cs-CZ"/>
        </w:rPr>
        <w:t>,</w:t>
      </w:r>
      <w:r>
        <w:rPr>
          <w:b/>
          <w:sz w:val="22"/>
          <w:lang w:eastAsia="cs-CZ"/>
        </w:rPr>
        <w:t xml:space="preserve"> které přicházejí od  jejich visualizovaného Ježíše. Taková praxe je nejenom bez biblické  základny ale také velmi nebezpečná. Ti kteří se odvažují mluvit  v kongregací, nebo následují svými životy to, "slyšeli od Boha"  skrze své imaginace, by se měli podívat na Boží obvinění skrze  Jeremiáše:</w:t>
      </w:r>
      <w:r>
        <w:rPr>
          <w:i/>
          <w:sz w:val="22"/>
          <w:lang w:eastAsia="cs-CZ"/>
        </w:rPr>
        <w:t xml:space="preserve"> Udělali jste hůř než vaší otcové - jen se podívejte jak  každý kráčí podle imaginace svého zlého srdce, aby jste nemuseli  poslouchat mně"... Jeremiáš 16:12...</w:t>
      </w:r>
    </w:p>
    <w:p>
      <w:pPr>
        <w:pStyle w:val="Normal"/>
        <w:spacing w:before="120" w:after="0"/>
        <w:jc w:val="both"/>
        <w:rPr>
          <w:i/>
          <w:i/>
          <w:sz w:val="22"/>
          <w:lang w:eastAsia="cs-CZ"/>
        </w:rPr>
      </w:pPr>
      <w:r>
        <w:rPr>
          <w:i/>
          <w:sz w:val="22"/>
          <w:lang w:eastAsia="cs-CZ"/>
        </w:rPr>
      </w:r>
    </w:p>
    <w:p>
      <w:pPr>
        <w:pStyle w:val="Normal"/>
        <w:spacing w:before="120" w:after="0"/>
        <w:jc w:val="both"/>
        <w:rPr>
          <w:b/>
          <w:b/>
          <w:sz w:val="22"/>
          <w:lang w:eastAsia="cs-CZ"/>
        </w:rPr>
      </w:pPr>
      <w:r>
        <w:rPr>
          <w:b/>
          <w:sz w:val="22"/>
          <w:lang w:eastAsia="cs-CZ"/>
        </w:rPr>
        <w:t>VIZE SNY A IMAGINACE V BIBLI.</w:t>
      </w:r>
    </w:p>
    <w:p>
      <w:pPr>
        <w:pStyle w:val="Normal"/>
        <w:spacing w:before="120" w:after="0"/>
        <w:jc w:val="both"/>
        <w:rPr/>
      </w:pPr>
      <w:r>
        <w:rPr>
          <w:b/>
          <w:sz w:val="22"/>
          <w:lang w:eastAsia="cs-CZ"/>
        </w:rPr>
        <w:t>Je pravda, že Bůh hovoří skrze vize a sny, ale je právě tak  jasné, že "imaginace není řečí Svatého Ducha", jak někteří vedoucí  učí. Vezměte na příklad Petrovo vidění jak k němu z nebe sestupuje  plachta a na ní</w:t>
      </w:r>
      <w:r>
        <w:rPr>
          <w:i/>
          <w:sz w:val="22"/>
          <w:lang w:eastAsia="cs-CZ"/>
        </w:rPr>
        <w:t xml:space="preserve"> "všemožná zvířata, plazi i ptáci"</w:t>
      </w:r>
      <w:r>
        <w:rPr>
          <w:b/>
          <w:sz w:val="22"/>
          <w:lang w:eastAsia="cs-CZ"/>
        </w:rPr>
        <w:t xml:space="preserve"> Skutky 10:12..  Bez doprovodného hlasu Boha, by Petr sám nikdy vizi nepochopil.  Představa nestačila! Petr se také nezabýval visualizací, vize byla  svrchovaně dána Bohem. Dnes je důraz na "rozvíjení snů a vizí".</w:t>
      </w:r>
    </w:p>
    <w:p>
      <w:pPr>
        <w:pStyle w:val="Normal"/>
        <w:spacing w:before="120" w:after="0"/>
        <w:jc w:val="both"/>
        <w:rPr/>
      </w:pPr>
      <w:r>
        <w:rPr>
          <w:b/>
          <w:sz w:val="22"/>
          <w:lang w:eastAsia="cs-CZ"/>
        </w:rPr>
        <w:t>Je zřejmý rozdíl mezi přijímáním vizí a snů od Boha  a rozvíjet je z vlastní vůle. Všichni Boží proroci velmi opatrně  prohlašují, že Boží slova, zjevení a vize k nim přišly přímo od  Boha jak On si přál. Nikde nevidíte ani zmínku o tom, že by se oni,  z vlastní iniciativy, spojili s Bohem pomocí nějaké techniky, ve  které by byli vyučeni... Jeremiáš opětovně prohlašuje:</w:t>
      </w:r>
      <w:r>
        <w:rPr>
          <w:i/>
          <w:sz w:val="22"/>
          <w:lang w:eastAsia="cs-CZ"/>
        </w:rPr>
        <w:t>"Slovo Boží,  které přišlo k Jeremiáši"</w:t>
      </w:r>
      <w:r>
        <w:rPr>
          <w:sz w:val="22"/>
          <w:lang w:eastAsia="cs-CZ"/>
        </w:rPr>
        <w:t xml:space="preserve"> (14:1, 18:1, 27:1, 46:1, a.t.d.). </w:t>
      </w:r>
      <w:r>
        <w:rPr>
          <w:b/>
          <w:sz w:val="22"/>
          <w:lang w:eastAsia="cs-CZ"/>
        </w:rPr>
        <w:t xml:space="preserve"> Ezechiel píše</w:t>
      </w:r>
      <w:r>
        <w:rPr>
          <w:i/>
          <w:sz w:val="22"/>
          <w:lang w:eastAsia="cs-CZ"/>
        </w:rPr>
        <w:t xml:space="preserve"> "Boží slovo ke mně přišlo"</w:t>
      </w:r>
      <w:r>
        <w:rPr>
          <w:b/>
          <w:sz w:val="22"/>
          <w:lang w:eastAsia="cs-CZ"/>
        </w:rPr>
        <w:t xml:space="preserve"> téměř 50 krát a jiní  prorokové používají podobných frází. Petr učí, že</w:t>
      </w:r>
      <w:r>
        <w:rPr>
          <w:i/>
          <w:sz w:val="22"/>
          <w:lang w:eastAsia="cs-CZ"/>
        </w:rPr>
        <w:t xml:space="preserve"> "svatí muži Boha" </w:t>
      </w:r>
      <w:r>
        <w:rPr>
          <w:b/>
          <w:sz w:val="22"/>
          <w:lang w:eastAsia="cs-CZ"/>
        </w:rPr>
        <w:t xml:space="preserve"> byli inspirováni psát Písmo ne skrze provádění sebe-vylepšovacích  metod pro přístup k Bohu, ale</w:t>
      </w:r>
      <w:r>
        <w:rPr>
          <w:i/>
          <w:sz w:val="22"/>
          <w:lang w:eastAsia="cs-CZ"/>
        </w:rPr>
        <w:t xml:space="preserve"> "jak byli vedeni Svatým Duchem"...</w:t>
      </w:r>
    </w:p>
    <w:p>
      <w:pPr>
        <w:pStyle w:val="Normal"/>
        <w:spacing w:before="120" w:after="0"/>
        <w:jc w:val="both"/>
        <w:rPr/>
      </w:pPr>
      <w:r>
        <w:rPr>
          <w:b/>
          <w:sz w:val="22"/>
          <w:lang w:eastAsia="cs-CZ"/>
        </w:rPr>
        <w:t>Neodvažujeme se vrtat se v nadpřirozeném procesu, kterým  Svatý Duch komunikuje s člověkem. Jak už jsme zjistili, každý  takový postup je odsouzený jako čarodějnictví a v Bibli zcela  zakázaný! Je to způsob jak kontaktovat spirituální říši se Satanem  a jeho démony, kteří se vydávají za anděly světla, ale ne Boha!  Přesto se dnes vyučují techniky, které mají "pomoci Křesťanům  v potkání živého Boha". Jak nás jeden autor ujišťuje: "Každý může  takový zážitek mít. Není rezervovaný pro několik vyvolených.  Techniky, které jsou uvedené v této knize, jsou skutečně efektivní  v přivedení lidí do dialogu s Všemohoucím Bohem.</w:t>
      </w:r>
      <w:r>
        <w:rPr>
          <w:sz w:val="22"/>
          <w:lang w:eastAsia="cs-CZ"/>
        </w:rPr>
        <w:t xml:space="preserve"> (Virkler,  "Dialogue").</w:t>
      </w:r>
    </w:p>
    <w:p>
      <w:pPr>
        <w:pStyle w:val="Normal"/>
        <w:spacing w:before="120" w:after="0"/>
        <w:jc w:val="both"/>
        <w:rPr/>
      </w:pPr>
      <w:r>
        <w:rPr>
          <w:b/>
          <w:sz w:val="22"/>
          <w:lang w:eastAsia="cs-CZ"/>
        </w:rPr>
        <w:t>Bůh touží se zjevit a komunikovat nám Jeho pravdu, více než  my toužíme tu pravdu znát!</w:t>
      </w:r>
      <w:r>
        <w:rPr>
          <w:b/>
          <w:sz w:val="22"/>
          <w:u w:val="single"/>
          <w:lang w:eastAsia="cs-CZ"/>
        </w:rPr>
        <w:t xml:space="preserve"> Ale On stanovil podmínky, směrnice  - a visualizace nemá místo v Božím manifestování sama sebe a Jeho  pravdy!!</w:t>
      </w:r>
      <w:r>
        <w:rPr>
          <w:b/>
          <w:sz w:val="22"/>
          <w:lang w:eastAsia="cs-CZ"/>
        </w:rPr>
        <w:t xml:space="preserve"> Vírou v Jeho slib víme, že Kristus je jak s námi, tak  i v nás a tvrzení, že toto může být lépe poznáno skrze visualizaci  popírá víru, která věří aniž by potřebovala vidět! Pavel prohlašuje  že</w:t>
      </w:r>
      <w:r>
        <w:rPr>
          <w:i/>
          <w:sz w:val="22"/>
          <w:lang w:eastAsia="cs-CZ"/>
        </w:rPr>
        <w:t xml:space="preserve"> "Boží Duch dosvědčuje našemu duchu, že jsme Boží děti" </w:t>
      </w:r>
      <w:r>
        <w:rPr>
          <w:sz w:val="22"/>
          <w:lang w:eastAsia="cs-CZ"/>
        </w:rPr>
        <w:t xml:space="preserve"> Řím.8:19.</w:t>
      </w:r>
      <w:r>
        <w:rPr>
          <w:b/>
          <w:sz w:val="22"/>
          <w:lang w:eastAsia="cs-CZ"/>
        </w:rPr>
        <w:t xml:space="preserve"> Není to naše visualizace, ale svědectví v naších srdcích  od Božího Ducha, který v nás žije, co nás ujišťuje že Jeho dětmi  skutečně jsme. Ježíš řekl:</w:t>
      </w:r>
      <w:r>
        <w:rPr>
          <w:i/>
          <w:sz w:val="22"/>
          <w:lang w:eastAsia="cs-CZ"/>
        </w:rPr>
        <w:t>"V ten den budete vědět, že já jsem  v Otci vy ve mně a já ve vás"...</w:t>
      </w:r>
      <w:r>
        <w:rPr>
          <w:sz w:val="22"/>
          <w:lang w:eastAsia="cs-CZ"/>
        </w:rPr>
        <w:t>Jan 14:20..</w:t>
      </w:r>
      <w:r>
        <w:rPr>
          <w:b/>
          <w:sz w:val="22"/>
          <w:lang w:eastAsia="cs-CZ"/>
        </w:rPr>
        <w:t xml:space="preserve"> Namísto visualizace  jako prostředku k dosažení víry,</w:t>
      </w:r>
      <w:r>
        <w:rPr>
          <w:b/>
          <w:sz w:val="22"/>
          <w:u w:val="single"/>
          <w:lang w:eastAsia="cs-CZ"/>
        </w:rPr>
        <w:t xml:space="preserve"> je to poslušnost, která přináší  sebou slavnou manifestaci Boha a Krista k věřícímu...</w:t>
      </w:r>
      <w:r>
        <w:rPr>
          <w:b/>
          <w:sz w:val="22"/>
          <w:lang w:eastAsia="cs-CZ"/>
        </w:rPr>
        <w:t xml:space="preserve"> Ježíš  pokračoval:</w:t>
      </w:r>
      <w:r>
        <w:rPr>
          <w:i/>
          <w:sz w:val="22"/>
          <w:lang w:eastAsia="cs-CZ"/>
        </w:rPr>
        <w:t xml:space="preserve"> "Ten kdo koná má nařízení , ten mne miluje; a ten,  který miluje mně, bude milován mým otcem a já jej budu milovat  a ukáži se mu".</w:t>
      </w:r>
      <w:r>
        <w:rPr>
          <w:sz w:val="22"/>
          <w:lang w:eastAsia="cs-CZ"/>
        </w:rPr>
        <w:t xml:space="preserve"> Jan 14:21..</w:t>
      </w:r>
    </w:p>
    <w:p>
      <w:pPr>
        <w:pStyle w:val="Normal"/>
        <w:spacing w:before="120" w:after="0"/>
        <w:jc w:val="both"/>
        <w:rPr/>
      </w:pPr>
      <w:r>
        <w:rPr>
          <w:b/>
          <w:sz w:val="22"/>
          <w:lang w:eastAsia="cs-CZ"/>
        </w:rPr>
        <w:t>A co tak jazyk Písma? Není řeč Bible vlastně velmi visuální?  Ne! Naopak,</w:t>
      </w:r>
      <w:r>
        <w:rPr>
          <w:b/>
          <w:sz w:val="22"/>
          <w:u w:val="single"/>
          <w:lang w:eastAsia="cs-CZ"/>
        </w:rPr>
        <w:t xml:space="preserve"> jazyk Bible nepodává žádný detailní popis, který by  mohl sloužit jako báze pro visualizaci.</w:t>
      </w:r>
      <w:r>
        <w:rPr>
          <w:b/>
          <w:sz w:val="22"/>
          <w:lang w:eastAsia="cs-CZ"/>
        </w:rPr>
        <w:t xml:space="preserve"> V porovnání s bohatým  popisným materiálem v románu, biblická řeč je velmi skoupá!  V kontrastu k tvrzení, že Kristus propagoval visuální imaginace  jako prostředek ke komunikaci, Jeho podobenství nám dávají holou  kostru, na kterou zavěšujeme objektivní pravdu.</w:t>
      </w:r>
      <w:r>
        <w:rPr>
          <w:b/>
          <w:sz w:val="22"/>
          <w:u w:val="single"/>
          <w:lang w:eastAsia="cs-CZ"/>
        </w:rPr>
        <w:t xml:space="preserve"> Je to přesně proto,  že podobenství nám dává "obraz", který nepotřebuje vysvětlení.  Žádný symbolismus nebo imaginace nepodává plně zamýšlený význam...</w:t>
      </w:r>
    </w:p>
    <w:p>
      <w:pPr>
        <w:pStyle w:val="Normal"/>
        <w:spacing w:before="120" w:after="0"/>
        <w:jc w:val="both"/>
        <w:rPr/>
      </w:pPr>
      <w:r>
        <w:rPr>
          <w:b/>
          <w:sz w:val="22"/>
          <w:lang w:eastAsia="cs-CZ"/>
        </w:rPr>
        <w:t>Dokonce ani symbolická řeč Bible, není zamýšlena inspirovat  visualizaci.</w:t>
      </w:r>
      <w:r>
        <w:rPr>
          <w:b/>
          <w:sz w:val="22"/>
          <w:u w:val="single"/>
          <w:lang w:eastAsia="cs-CZ"/>
        </w:rPr>
        <w:t xml:space="preserve"> PRÁVĚ NAOPAK</w:t>
      </w:r>
      <w:r>
        <w:rPr>
          <w:b/>
          <w:sz w:val="22"/>
          <w:lang w:eastAsia="cs-CZ"/>
        </w:rPr>
        <w:t>! Janův popis vzkříšeného Krista  v nebi:</w:t>
      </w:r>
      <w:r>
        <w:rPr>
          <w:i/>
          <w:sz w:val="22"/>
          <w:lang w:eastAsia="cs-CZ"/>
        </w:rPr>
        <w:t>"Z Jeho úst vycházel ostrý dvojsečný meč"...</w:t>
      </w:r>
      <w:r>
        <w:rPr>
          <w:sz w:val="22"/>
          <w:lang w:eastAsia="cs-CZ"/>
        </w:rPr>
        <w:t xml:space="preserve"> Apokalypsa  1:16...</w:t>
      </w:r>
      <w:r>
        <w:rPr>
          <w:b/>
          <w:sz w:val="22"/>
          <w:lang w:eastAsia="cs-CZ"/>
        </w:rPr>
        <w:t>To přece od nás nežádá, abychom si visualizovali Krista se  skutečným mečem, vycházejícím z Jeho úst!! To by bylo absurdní. Jan  se snaží sdělit něco o pronikavé autoritě se kterou Ježíš hovoří.  To stejné je s veškerou symbolickou řečí v Písmě. Na příklad Žalm  91:4 říká:</w:t>
      </w:r>
      <w:r>
        <w:rPr>
          <w:i/>
          <w:sz w:val="22"/>
          <w:lang w:eastAsia="cs-CZ"/>
        </w:rPr>
        <w:t xml:space="preserve"> "Přikryje tě svými perutěmi, pod Jeho křídly najdeš  útočiště"..</w:t>
      </w:r>
      <w:r>
        <w:rPr>
          <w:b/>
          <w:sz w:val="22"/>
          <w:lang w:eastAsia="cs-CZ"/>
        </w:rPr>
        <w:t>Máme si snad proto představovat Boha jako nějakého  gigantického ptáka? Jistě že ne!</w:t>
      </w:r>
    </w:p>
    <w:p>
      <w:pPr>
        <w:pStyle w:val="Normal"/>
        <w:spacing w:before="120" w:after="0"/>
        <w:jc w:val="both"/>
        <w:rPr/>
      </w:pPr>
      <w:r>
        <w:rPr>
          <w:b/>
          <w:sz w:val="22"/>
          <w:lang w:eastAsia="cs-CZ"/>
        </w:rPr>
        <w:t>A přes to všechno, přes skutečnost že nemá žádnou biblickou  podporu, učení že představy jsou primární, roste jako houby po  dešti! Jeden z autorů šel dokonce tak daleko že napsal:</w:t>
      </w:r>
      <w:r>
        <w:rPr>
          <w:sz w:val="22"/>
          <w:lang w:eastAsia="cs-CZ"/>
        </w:rPr>
        <w:t xml:space="preserve"> "Když Bůh  psal svá odhalení člověku, dal přednost představám před analytickým  myšlením, jako primárního způsobu komunikace... Já vidím, že celý  proces studie Bible - jak to Bůh zamýšlel - zahrnuje visualizaci,  a Boha mluvícího k nám ze středu imaginace (vytvořené Slovem),  která je postavena před naše oč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NEBEZPEČNÝ KLAM.</w:t>
      </w:r>
    </w:p>
    <w:p>
      <w:pPr>
        <w:pStyle w:val="Normal"/>
        <w:spacing w:before="120" w:after="0"/>
        <w:jc w:val="both"/>
        <w:rPr/>
      </w:pPr>
      <w:r>
        <w:rPr>
          <w:b/>
          <w:sz w:val="22"/>
          <w:lang w:eastAsia="cs-CZ"/>
        </w:rPr>
        <w:t>Zástupce rostoucího dnešního trendu, dobře zamýšlející  evangelický autor píše:</w:t>
      </w:r>
      <w:r>
        <w:rPr>
          <w:sz w:val="22"/>
          <w:lang w:eastAsia="cs-CZ"/>
        </w:rPr>
        <w:t xml:space="preserve"> Snaž se prožít biblické zážitky. Vzpomeň si  na povzbuzení Ignáce z Loyoly abychom v tomto úsilí použili naše  smysly. Nadechni se vůně Galilejského jezera. Naslouchej, jak  šplouchají jeho vlny. Pohlédni na ty davy. Prožij slunce na své  hlavě a hlad v žaludku. (Foster, "Celebration").</w:t>
      </w:r>
      <w:r>
        <w:rPr>
          <w:b/>
          <w:sz w:val="22"/>
          <w:lang w:eastAsia="cs-CZ"/>
        </w:rPr>
        <w:t xml:space="preserve"> Autor chce abychom  se soustředili na všechno, co bylo kolem toho davu lidí - tím však  není slyšet, co tam říká Kristus! A on nás žádá, abychom uvěřili,  že když si vytvoříme vlastní fantazii biblické scény</w:t>
      </w:r>
      <w:r>
        <w:rPr>
          <w:b/>
          <w:sz w:val="22"/>
          <w:u w:val="single"/>
          <w:lang w:eastAsia="cs-CZ"/>
        </w:rPr>
        <w:t xml:space="preserve"> jak my si ji  představujeme,</w:t>
      </w:r>
      <w:r>
        <w:rPr>
          <w:b/>
          <w:sz w:val="22"/>
          <w:lang w:eastAsia="cs-CZ"/>
        </w:rPr>
        <w:t xml:space="preserve"> že tím získáme hlubší pochopení toho, co Ježíš učil!  Ve skutečnosti jsme ale nenápadně vedeni k nahrazování pocitů  a představ za pravdu! Jak už jsme viděli, ti kteří hledají hlubší  pochopení skrze představy se okrádají o morální obsah myšlenky, </w:t>
      </w:r>
      <w:r>
        <w:rPr>
          <w:b/>
          <w:sz w:val="22"/>
          <w:u w:val="single"/>
          <w:lang w:eastAsia="cs-CZ"/>
        </w:rPr>
        <w:t xml:space="preserve"> protože pravdu můžeš sdělit pouze řečí!!</w:t>
      </w:r>
      <w:r>
        <w:rPr>
          <w:b/>
          <w:sz w:val="22"/>
          <w:lang w:eastAsia="cs-CZ"/>
        </w:rPr>
        <w:t xml:space="preserve"> Žalmista plesá:</w:t>
      </w:r>
      <w:r>
        <w:rPr>
          <w:i/>
          <w:sz w:val="22"/>
          <w:lang w:eastAsia="cs-CZ"/>
        </w:rPr>
        <w:t xml:space="preserve"> "Tvoje  Slovo (ne představa!) je lampou pro mé nohy a světlem na mou cestu  je to má meditace po celý den"..</w:t>
      </w:r>
      <w:r>
        <w:rPr>
          <w:sz w:val="22"/>
          <w:lang w:eastAsia="cs-CZ"/>
        </w:rPr>
        <w:t>Žalm 119:105.</w:t>
      </w:r>
    </w:p>
    <w:p>
      <w:pPr>
        <w:pStyle w:val="Normal"/>
        <w:spacing w:before="120" w:after="0"/>
        <w:jc w:val="both"/>
        <w:rPr/>
      </w:pPr>
      <w:r>
        <w:rPr>
          <w:b/>
          <w:sz w:val="22"/>
          <w:u w:val="single"/>
          <w:lang w:eastAsia="cs-CZ"/>
        </w:rPr>
        <w:t>Tou nejzrádnější iluzí je víra, že jsme se skutečné spojili  s Bohem nebo Kristem skrze visualizaci!</w:t>
      </w:r>
      <w:r>
        <w:rPr>
          <w:b/>
          <w:sz w:val="22"/>
          <w:lang w:eastAsia="cs-CZ"/>
        </w:rPr>
        <w:t xml:space="preserve"> Autor, který byl právě  citován a který učí techniku pro rozvinutí oboustranné konverzace  s Bohem píše:</w:t>
      </w:r>
      <w:r>
        <w:rPr>
          <w:sz w:val="22"/>
          <w:lang w:eastAsia="cs-CZ"/>
        </w:rPr>
        <w:t xml:space="preserve"> "Bůh ke mně promluvil,°Uvědom si, že vize (= aktivní  imaginace/visualizace) je víc než technika... Je to setkání se  mnou. Jsem to Já, nic méně nic více, jen Já°"... Virkler,  "Dialogue).</w:t>
      </w:r>
      <w:r>
        <w:rPr>
          <w:b/>
          <w:sz w:val="22"/>
          <w:lang w:eastAsia="cs-CZ"/>
        </w:rPr>
        <w:t xml:space="preserve"> Jiný evangelický autor prohlašuje:</w:t>
      </w:r>
      <w:r>
        <w:rPr>
          <w:sz w:val="22"/>
          <w:lang w:eastAsia="cs-CZ"/>
        </w:rPr>
        <w:t xml:space="preserve"> Když vejdete do  (visualizované) scény - ne jako pasivní pozorovatel, ale jako  aktivní účastník - uvědomte si, že Ježíš žije ve "Věčném Teď"  a není omezen časem, tato scéna z minulosti je pro Něj žijící  zážitek teď, v přítomnosti. A tak se můžete v té scéně setkat  s živým Kristem, být osloven Jeho hlasem a být dotknut Jeho hojivou  silou. Může to být víc než cvičení představivosti - může to být  skutečné setkání. Ježíš Kristus k vám ve skutečnosti  přijde"..Foster,"Celebration"..</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BIBLICKÁ ZJEVENÍ KRISTA.</w:t>
      </w:r>
    </w:p>
    <w:p>
      <w:pPr>
        <w:pStyle w:val="Normal"/>
        <w:spacing w:before="120" w:after="0"/>
        <w:jc w:val="both"/>
        <w:rPr/>
      </w:pPr>
      <w:r>
        <w:rPr>
          <w:b/>
          <w:sz w:val="22"/>
          <w:lang w:eastAsia="cs-CZ"/>
        </w:rPr>
        <w:t>Když Ježíš řekl svým učedníkům,</w:t>
      </w:r>
      <w:r>
        <w:rPr>
          <w:i/>
          <w:sz w:val="22"/>
          <w:lang w:eastAsia="cs-CZ"/>
        </w:rPr>
        <w:t>"Zakrátko mne neuvidíte,  a potom zakrátko mně opět uvidíte, protože já jdu k Otci"</w:t>
      </w:r>
      <w:r>
        <w:rPr>
          <w:sz w:val="22"/>
          <w:lang w:eastAsia="cs-CZ"/>
        </w:rPr>
        <w:t xml:space="preserve"> Jan  16:16,</w:t>
      </w:r>
      <w:r>
        <w:rPr>
          <w:b/>
          <w:sz w:val="22"/>
          <w:lang w:eastAsia="cs-CZ"/>
        </w:rPr>
        <w:t xml:space="preserve"> neřekl ani slovo - tím méně učil - že by Ho mohli "vidět" či  "potkat" a slyšet Jeho hlas skrze nádhernou sílu imaginace. Varoval  je, že se rozprchnou, každý sám pro sebe, že Ho opustí a že hluboký  smutek je zachvátí ve velikých zkouškách. Proč je neučil techniku  visualizace aby mohli vejít do Jeho utěšující přítomnosti? Namísto  toho jim slibuje Svatého Ducha, který je bude utěšovat a že "v ten  den" oni poznají, že Ježíš žije v jejich srdcích.</w:t>
      </w:r>
      <w:r>
        <w:rPr>
          <w:sz w:val="22"/>
          <w:lang w:eastAsia="cs-CZ"/>
        </w:rPr>
        <w:t xml:space="preserve"> Jan 14:20.</w:t>
      </w:r>
      <w:r>
        <w:rPr>
          <w:b/>
          <w:sz w:val="22"/>
          <w:lang w:eastAsia="cs-CZ"/>
        </w:rPr>
        <w:t xml:space="preserve"> Když  se Ježíš ukázal svým učedníkům na břehu jezera po tom, co celou noc  chytali ryby bez úspěchu, Bible píše,</w:t>
      </w:r>
      <w:r>
        <w:rPr>
          <w:i/>
          <w:sz w:val="22"/>
          <w:lang w:eastAsia="cs-CZ"/>
        </w:rPr>
        <w:t xml:space="preserve"> "toto je po třetí, kdy se  Ježíš ukázal svým učedníkům po své smrti".</w:t>
      </w:r>
      <w:r>
        <w:rPr>
          <w:sz w:val="22"/>
          <w:lang w:eastAsia="cs-CZ"/>
        </w:rPr>
        <w:t xml:space="preserve"> Jan 21:14.</w:t>
      </w:r>
      <w:r>
        <w:rPr>
          <w:b/>
          <w:sz w:val="22"/>
          <w:lang w:eastAsia="cs-CZ"/>
        </w:rPr>
        <w:t xml:space="preserve"> Pavel nám  píše, že</w:t>
      </w:r>
      <w:r>
        <w:rPr>
          <w:i/>
          <w:sz w:val="22"/>
          <w:lang w:eastAsia="cs-CZ"/>
        </w:rPr>
        <w:t xml:space="preserve"> "Kristus byl viděn Petrem, potom těmi dvanácti. Pak Ho  vidělo pět set bratrů... Potom Ho viděl Jakub, později všichni  apoštolové. Nakonec jsem Ho viděl i já".</w:t>
      </w:r>
      <w:r>
        <w:rPr>
          <w:sz w:val="22"/>
          <w:lang w:eastAsia="cs-CZ"/>
        </w:rPr>
        <w:t xml:space="preserve"> 1 Korint.15:5-8.....</w:t>
      </w:r>
      <w:r>
        <w:rPr>
          <w:b/>
          <w:sz w:val="22"/>
          <w:lang w:eastAsia="cs-CZ"/>
        </w:rPr>
        <w:t xml:space="preserve"> Podle  toho vidíme, že Jeho apoštolové nekonali žádnou visualizaci Krista,  aby Ho přiměli ukázat se jak by se jim zachtělo. Byl to vždy Ježíš,  který dával podnět. A dnes je to zcela stejné. Představovat si, že  bychom mohli "vytáhnout" z přítomnosti Boha Otce tím, že si Ho  budeme visualizovat - znamená podvádět sebe sama. A dáváme  podvádějícím duchům dokonalé zadostiučinění, když jim připisujeme  totožnost Boha nebo Krist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TOUHA PO BOHU.</w:t>
      </w:r>
    </w:p>
    <w:p>
      <w:pPr>
        <w:pStyle w:val="Normal"/>
        <w:spacing w:before="120" w:after="0"/>
        <w:jc w:val="both"/>
        <w:rPr/>
      </w:pPr>
      <w:r>
        <w:rPr>
          <w:b/>
          <w:sz w:val="22"/>
          <w:lang w:eastAsia="cs-CZ"/>
        </w:rPr>
        <w:t>Jeden z hlavních povahových rysů mužů a žen, o kterých se  Bible zmiňuje, byla jejich láska k Bohu a zároveň mocná touha Ho  lépe poznat. Mojžíš:</w:t>
      </w:r>
      <w:r>
        <w:rPr>
          <w:i/>
          <w:sz w:val="22"/>
          <w:lang w:eastAsia="cs-CZ"/>
        </w:rPr>
        <w:t>"Prosím Tě, ukaž mi svou slávu!"</w:t>
      </w:r>
      <w:r>
        <w:rPr>
          <w:sz w:val="22"/>
          <w:lang w:eastAsia="cs-CZ"/>
        </w:rPr>
        <w:t xml:space="preserve"> Exodus 33:18. </w:t>
      </w:r>
      <w:r>
        <w:rPr>
          <w:b/>
          <w:sz w:val="22"/>
          <w:lang w:eastAsia="cs-CZ"/>
        </w:rPr>
        <w:t xml:space="preserve"> David:</w:t>
      </w:r>
      <w:r>
        <w:rPr>
          <w:i/>
          <w:sz w:val="22"/>
          <w:lang w:eastAsia="cs-CZ"/>
        </w:rPr>
        <w:t xml:space="preserve"> "Ó Bože, moje duše po Tobě prahne...má duše jde bez únavy za  Tebou"...</w:t>
      </w:r>
      <w:r>
        <w:rPr>
          <w:sz w:val="22"/>
          <w:lang w:eastAsia="cs-CZ"/>
        </w:rPr>
        <w:t>Žalm 63:1, 8.</w:t>
      </w:r>
      <w:r>
        <w:rPr>
          <w:b/>
          <w:sz w:val="22"/>
          <w:lang w:eastAsia="cs-CZ"/>
        </w:rPr>
        <w:t xml:space="preserve"> J.I. Packer píše:</w:t>
      </w:r>
      <w:r>
        <w:rPr>
          <w:b/>
          <w:sz w:val="22"/>
          <w:u w:val="single"/>
          <w:lang w:eastAsia="cs-CZ"/>
        </w:rPr>
        <w:t xml:space="preserve"> Jaký vyšší, jaký  vznosnější, jaký důležitější cíl by mohl být, než znát Boha?</w:t>
      </w:r>
      <w:r>
        <w:rPr>
          <w:sz w:val="22"/>
          <w:lang w:eastAsia="cs-CZ"/>
        </w:rPr>
        <w:t xml:space="preserve"> (J.I.  Packer,"Knowing God").</w:t>
      </w:r>
      <w:r>
        <w:rPr>
          <w:b/>
          <w:sz w:val="22"/>
          <w:lang w:eastAsia="cs-CZ"/>
        </w:rPr>
        <w:t>... Bible učí, že Bůh odměňuje ty, kteří Ho  pilně hledají. Nedává žádné sliby těm, jejichž cílem jsou věci, či  úspěch.</w:t>
      </w:r>
      <w:r>
        <w:rPr>
          <w:b/>
          <w:sz w:val="22"/>
          <w:u w:val="single"/>
          <w:lang w:eastAsia="cs-CZ"/>
        </w:rPr>
        <w:t xml:space="preserve"> Jestliže dovolíme našemu srdci aby si adoptovalo tento  falešný cíl, Bůh se brzy stane pouhým bohatým mecenášem, se kterým  udržujeme přátelství jen do té míry, abychom si udrželi "přísun  dobrot"...</w:t>
      </w:r>
    </w:p>
    <w:p>
      <w:pPr>
        <w:pStyle w:val="Normal"/>
        <w:spacing w:before="120" w:after="0"/>
        <w:jc w:val="both"/>
        <w:rPr/>
      </w:pPr>
      <w:r>
        <w:rPr>
          <w:b/>
          <w:sz w:val="22"/>
          <w:lang w:eastAsia="cs-CZ"/>
        </w:rPr>
        <w:t>V magazínu "Moody Monthly", nám článek (James Bjornstad)  připomíná: V jedné době Křesťané věřili, že blízký vztah k Bohu  znamená že popřeme sami sebe, přiznáme své hříchy, obrátíme se,  žijeme lepší, od světa oddělené životy a -</w:t>
      </w:r>
      <w:r>
        <w:rPr>
          <w:b/>
          <w:sz w:val="22"/>
          <w:u w:val="single"/>
          <w:lang w:eastAsia="cs-CZ"/>
        </w:rPr>
        <w:t xml:space="preserve"> oslavujeme Boha - ne  sebe!</w:t>
      </w:r>
      <w:r>
        <w:rPr>
          <w:b/>
          <w:sz w:val="22"/>
          <w:lang w:eastAsia="cs-CZ"/>
        </w:rPr>
        <w:t xml:space="preserve"> Jejich hrdiny byli misionáři, kteří se vzdali všeho, aby  sloužili Bohu a mučedníci, kteří zemřeli pro svou víru... Dnes je  situace trochu jiná. Mnozí Křesťané se domnívají, že mít blízký  vztah k Bohu znamená uvědomit si vlastní důležitost - jak Bůh  zamýšlel - znamená to následovat své sny a aspirace, stát se  bohatým a vlivným. Jejich hrdinové jsou slavné osobnosti, které  o sobě tvrdí, že jsou Křesťané..... Za tímto novým evangeliem stojí  rozmanitá společnost proslulých učitelů, kazatelů a evangelistů  kteří prohlašují různé cesty k získání úspěchu a bohatství. Ale  když přezkoumáte jejich teologické modely a body důrazu zjistíte, </w:t>
      </w:r>
      <w:r>
        <w:rPr>
          <w:b/>
          <w:sz w:val="22"/>
          <w:u w:val="single"/>
          <w:lang w:eastAsia="cs-CZ"/>
        </w:rPr>
        <w:t xml:space="preserve"> že to prostě není biblické!</w:t>
      </w:r>
      <w:r>
        <w:rPr>
          <w:sz w:val="22"/>
          <w:lang w:eastAsia="cs-CZ"/>
        </w:rPr>
        <w:t xml:space="preserve"> (James Bjornstad, "What°s Behind The  Prosperity Gospel?" 1986).</w:t>
      </w:r>
    </w:p>
    <w:p>
      <w:pPr>
        <w:pStyle w:val="Normal"/>
        <w:spacing w:before="120" w:after="0"/>
        <w:jc w:val="both"/>
        <w:rPr/>
      </w:pPr>
      <w:r>
        <w:rPr>
          <w:b/>
          <w:sz w:val="22"/>
          <w:u w:val="single"/>
          <w:lang w:eastAsia="cs-CZ"/>
        </w:rPr>
        <w:t>BOHA MUSÍŠ HLEDAT PRO NĚJ SAMÉHO,</w:t>
      </w:r>
      <w:r>
        <w:rPr>
          <w:b/>
          <w:sz w:val="22"/>
          <w:lang w:eastAsia="cs-CZ"/>
        </w:rPr>
        <w:t xml:space="preserve"> a osoba, která Ho hledá pro  cokoliv jiného, Boha zřejmě vůbec nezná, protože</w:t>
      </w:r>
      <w:r>
        <w:rPr>
          <w:b/>
          <w:sz w:val="22"/>
          <w:u w:val="single"/>
          <w:lang w:eastAsia="cs-CZ"/>
        </w:rPr>
        <w:t xml:space="preserve"> všechno ostatní  není nic v porovnání k Němu!</w:t>
      </w:r>
      <w:r>
        <w:rPr>
          <w:b/>
          <w:sz w:val="22"/>
          <w:lang w:eastAsia="cs-CZ"/>
        </w:rPr>
        <w:t xml:space="preserve"> Tozer to napsal jasně: Bůh je taková  bytost, kterou musíte vždy hledat pro Ní samou,</w:t>
      </w:r>
      <w:r>
        <w:rPr>
          <w:b/>
          <w:sz w:val="22"/>
          <w:u w:val="single"/>
          <w:lang w:eastAsia="cs-CZ"/>
        </w:rPr>
        <w:t xml:space="preserve"> NIKDY JAKO CESTU  K NĚČEMU JINÉMU! Kdokoliv hledá Boha jako prostředek k čemukoliv,  Boha nikdy nenajde... Mocný Bůh, Stvořitel nebes i země se nestane  něčím jako poklad - dokonce ani jako ten největší poklad! - BOHA  NEMŮŽEŠ POUŽÍVAT - On nebude pomáhat lidem v jejich sobeckém  snažení...</w:t>
      </w:r>
      <w:r>
        <w:rPr>
          <w:b/>
          <w:sz w:val="22"/>
          <w:lang w:eastAsia="cs-CZ"/>
        </w:rPr>
        <w:t xml:space="preserve"> A přesto dnešní populární Křesťanství má jako svůj  nejpřitažlivnější bod ideu, že Bůh pomáhá lidem aby se dostali  v tomto životě do prosperity a úspěchu.</w:t>
      </w:r>
      <w:r>
        <w:rPr>
          <w:sz w:val="22"/>
          <w:lang w:eastAsia="cs-CZ"/>
        </w:rPr>
        <w:t>(Tozer, "Man, The Dwelling  Place of God")..</w:t>
      </w:r>
    </w:p>
    <w:p>
      <w:pPr>
        <w:pStyle w:val="Normal"/>
        <w:spacing w:before="120" w:after="0"/>
        <w:jc w:val="both"/>
        <w:rPr/>
      </w:pPr>
      <w:r>
        <w:rPr>
          <w:b/>
          <w:sz w:val="22"/>
          <w:lang w:eastAsia="cs-CZ"/>
        </w:rPr>
        <w:t>Buďme opatrní, aby se naše touha poznat Boha neobrátila v  perverzi hledání Boha, který by byl naším sluhou! Naše srdce jsou  zrádná a jeho představy jsou zlé.</w:t>
      </w:r>
      <w:r>
        <w:rPr>
          <w:b/>
          <w:sz w:val="22"/>
          <w:u w:val="single"/>
          <w:lang w:eastAsia="cs-CZ"/>
        </w:rPr>
        <w:t xml:space="preserve"> A to je ten důvod proč techniky  za účelem kontaktovat Boha jsou zakázány a také proč byl Satan  schopný je tak efektivně používat!</w:t>
      </w:r>
      <w:r>
        <w:rPr>
          <w:b/>
          <w:sz w:val="22"/>
          <w:lang w:eastAsia="cs-CZ"/>
        </w:rPr>
        <w:t xml:space="preserve"> "Zkoumání vnitřního světa", jak  je nyní propagované křesťanskými vůdci, může být extrémně  nebezpečné i pro ty, kteří mají ty nejlepší motivy, pakliže se  porušují biblické principy!</w:t>
      </w:r>
      <w:r>
        <w:rPr>
          <w:b/>
          <w:sz w:val="22"/>
          <w:u w:val="single"/>
          <w:lang w:eastAsia="cs-CZ"/>
        </w:rPr>
        <w:t xml:space="preserve"> Skutečnost, že někdo opravdu upřímně  hledá Boha není omluvou pro použití na příklad "Ouija board" a  techniky visualizace a aktivizace imaginace jsou právě tak  čarodějné prostředky jako kříštálová koule!</w:t>
      </w:r>
      <w:r>
        <w:rPr>
          <w:b/>
          <w:sz w:val="22"/>
          <w:lang w:eastAsia="cs-CZ"/>
        </w:rPr>
        <w:t xml:space="preserve"> Visualizace je nejvíce  doporučovaný způsob těmi tak zvanými "duchy", kteří mluví skrze  dnes nejpopulárnější média. Jeden z nich, jménem "Emanuel" říká:  "Použití visualizace je ten nejsilnější nástroj k použití"....</w:t>
      </w:r>
    </w:p>
    <w:p>
      <w:pPr>
        <w:pStyle w:val="Normal"/>
        <w:spacing w:before="120" w:after="0"/>
        <w:jc w:val="both"/>
        <w:rPr/>
      </w:pPr>
      <w:r>
        <w:rPr>
          <w:b/>
          <w:sz w:val="22"/>
          <w:lang w:eastAsia="cs-CZ"/>
        </w:rPr>
        <w:t>Satan a jeho nohsledi vždycky používali takové metody,  v komunikaci s člověkem, zatím co nosili masku anděla světla. Pavel  přece varuje, že poslední dny se budou vyznačovat zvýšením takové  činnosti a že dokonce i ti, kteří vyznali víru v Krista "odpadnou  od víry a budou poslouchat "svádějící duchy a doktríny ďábla"</w:t>
      </w:r>
      <w:r>
        <w:rPr>
          <w:sz w:val="22"/>
          <w:lang w:eastAsia="cs-CZ"/>
        </w:rPr>
        <w:t>....  (1 Timoteovi 4:1).</w:t>
      </w:r>
      <w:r>
        <w:rPr>
          <w:b/>
          <w:sz w:val="22"/>
          <w:lang w:eastAsia="cs-CZ"/>
        </w:rPr>
        <w:t xml:space="preserve"> Jeden z takových příkladů je "Jonathan Livinston  Seagull", kde je oblečen základní Hinduismus do psychologického  "úspěch-motivačního jazyka..</w:t>
      </w:r>
      <w:r>
        <w:rPr>
          <w:b/>
          <w:sz w:val="22"/>
          <w:u w:val="single"/>
          <w:lang w:eastAsia="cs-CZ"/>
        </w:rPr>
        <w:t xml:space="preserve"> Tisíce kopií bylo prodáno  v křesťanských knihkupectvích</w:t>
      </w:r>
    </w:p>
    <w:p>
      <w:pPr>
        <w:pStyle w:val="Normal"/>
        <w:spacing w:before="120" w:after="0"/>
        <w:jc w:val="both"/>
        <w:rPr/>
      </w:pPr>
      <w:r>
        <w:rPr>
          <w:b/>
          <w:sz w:val="22"/>
          <w:lang w:eastAsia="cs-CZ"/>
        </w:rPr>
        <w:t>Ti, kteří si knihu bez jakéhokoliv podezření koupili, byli  inspirováni touto kouzelnou povídkou, nemají ani potuchy, že autor,  Richard Bach tvrdí, že mu povídka byla "nadiktovaná duchem  (spirit)". Velmi početní a populární jsou tyto bytosti - objevují  se na populárních televizních "talk shows"</w:t>
      </w:r>
      <w:r>
        <w:rPr>
          <w:sz w:val="22"/>
          <w:lang w:eastAsia="cs-CZ"/>
        </w:rPr>
        <w:t xml:space="preserve"> (Los Angeles Herald  Examiner Oct.6 1985: Dnes velmi populární je "Ramtha" údajně 35000  let stará bytost, která "mluví" skrze J.Z.Knight a byl na Merv  Griffin Show, Phil Donahue a dalších konverzačních pořadech). </w:t>
      </w:r>
      <w:r>
        <w:rPr>
          <w:b/>
          <w:sz w:val="22"/>
          <w:lang w:eastAsia="cs-CZ"/>
        </w:rPr>
        <w:t xml:space="preserve"> Dokonce prý píší skripty pro miniserie</w:t>
      </w:r>
      <w:r>
        <w:rPr>
          <w:sz w:val="22"/>
          <w:lang w:eastAsia="cs-CZ"/>
        </w:rPr>
        <w:t>s</w:t>
      </w:r>
      <w:r>
        <w:rPr>
          <w:b/>
          <w:sz w:val="22"/>
          <w:lang w:eastAsia="cs-CZ"/>
        </w:rPr>
        <w:t xml:space="preserve"> na národní televizi</w:t>
      </w:r>
      <w:r>
        <w:rPr>
          <w:sz w:val="22"/>
          <w:lang w:eastAsia="cs-CZ"/>
        </w:rPr>
        <w:t xml:space="preserve"> (Los  Angeles Times, Dec.5 1985, Terry Clifford: "Shirley McLaine°s  Spiritual Dance" ).</w:t>
      </w:r>
    </w:p>
    <w:p>
      <w:pPr>
        <w:pStyle w:val="Normal"/>
        <w:spacing w:before="120" w:after="0"/>
        <w:jc w:val="both"/>
        <w:rPr/>
      </w:pPr>
      <w:r>
        <w:rPr>
          <w:b/>
          <w:sz w:val="22"/>
          <w:lang w:eastAsia="cs-CZ"/>
        </w:rPr>
        <w:t>Démony inspirovaná literatura podvádí Křesťany po léta. "God  Calling", dlouho považované jako křesťanská klasika, dlouholetý  "bestseller" v křesťanských obchodech je dalším příkladem. Tím  Timmons poukázal na to, že i když "God Calling" je plný "dobrých  myšlenek", většina toho co učí, zní jako by měla původ "někde  jinde", než od Krista.</w:t>
      </w:r>
      <w:r>
        <w:rPr>
          <w:sz w:val="22"/>
          <w:lang w:eastAsia="cs-CZ"/>
        </w:rPr>
        <w:t>(Tim Timmons, "Chains of the Spirit- a Manual  for Liberation", 1973).</w:t>
      </w:r>
      <w:r>
        <w:rPr>
          <w:b/>
          <w:sz w:val="22"/>
          <w:lang w:eastAsia="cs-CZ"/>
        </w:rPr>
        <w:t xml:space="preserve"> John Weldon otevřeně mluví o této knize:  "Démon se dostal mezi evangelistické "bestsellery".</w:t>
      </w:r>
      <w:r>
        <w:rPr>
          <w:sz w:val="22"/>
          <w:lang w:eastAsia="cs-CZ"/>
        </w:rPr>
        <w:t xml:space="preserve"> (Edmond  C.Gruss, "God Calling, A Critical Look at a Christian Bestseller",  1986).</w:t>
      </w:r>
    </w:p>
    <w:p>
      <w:pPr>
        <w:pStyle w:val="Normal"/>
        <w:spacing w:before="120" w:after="0"/>
        <w:jc w:val="both"/>
        <w:rPr>
          <w:b/>
          <w:b/>
          <w:sz w:val="22"/>
          <w:lang w:eastAsia="cs-CZ"/>
        </w:rPr>
      </w:pPr>
      <w:r>
        <w:rPr>
          <w:b/>
          <w:sz w:val="22"/>
          <w:lang w:eastAsia="cs-CZ"/>
        </w:rPr>
        <w:t>Tato kniha vznikla, když dvě - zřejmě upřímné ženy známé jako  "dvě anonymní posluchačky" počaly praktikovat sednout si s kusem  papíru a zaznamenat vše, co jim přijde na mysl jako "Boží nařízení"  pro ten den. Bohužel, podobné metody jsou popularizovány  křesťanskými vedoucími, kteří se upřímně snaží dostat lidi do styku  s Bohem. "Držet si deník" se stává velmi populárním mezi Křesťany,  jako nový žánr knih, které zdůrazňují "vnitřní život" a nabízí  různé metody "jak naslouchat Bohu". Jistě, meditace nad Božím  Slovem a hledání Jeho blízkosti pro lepší pochopení Jeho vůle, by  měla být důležitá část denního života každého Křesťana.  A zaznamenat si vše pro budoucí referenci, o čem věříme že je od  Boha - je jistě užitečné.</w:t>
      </w:r>
    </w:p>
    <w:p>
      <w:pPr>
        <w:pStyle w:val="Normal"/>
        <w:spacing w:before="120" w:after="0"/>
        <w:jc w:val="both"/>
        <w:rPr/>
      </w:pPr>
      <w:r>
        <w:rPr>
          <w:b/>
          <w:sz w:val="22"/>
          <w:lang w:eastAsia="cs-CZ"/>
        </w:rPr>
        <w:t>Ovšem, musíme být velmi opatrní. Psaní deníků může být  nebezpečné, a přesto získává na popularitě. Je používáno okultisty  pro kontakt se spirituálním světem, a psychology dostat se do  hlubších vrstev "psyché" aby se napojili na "starodávnou moudrost",  která - údajně - leží v "kolektivním nevědomí"</w:t>
      </w:r>
      <w:r>
        <w:rPr>
          <w:sz w:val="22"/>
          <w:lang w:eastAsia="cs-CZ"/>
        </w:rPr>
        <w:t xml:space="preserve"> (unconscious).... </w:t>
      </w:r>
      <w:r>
        <w:rPr>
          <w:b/>
          <w:sz w:val="22"/>
          <w:lang w:eastAsia="cs-CZ"/>
        </w:rPr>
        <w:t xml:space="preserve"> Ira Progoff je jedním z předních vedoucích v této aplikaci Jungovy  hluboké psychologie známé pod názvem "Process Meditation". Progoff  věří, že pomocí deníku</w:t>
      </w:r>
      <w:r>
        <w:rPr>
          <w:sz w:val="22"/>
          <w:lang w:eastAsia="cs-CZ"/>
        </w:rPr>
        <w:t xml:space="preserve"> (journaling),</w:t>
      </w:r>
      <w:r>
        <w:rPr>
          <w:b/>
          <w:sz w:val="22"/>
          <w:lang w:eastAsia="cs-CZ"/>
        </w:rPr>
        <w:t xml:space="preserve"> "lidstvo musí obnovit svatá  písma" (včetně Bible), která jsou podle něho "zastaralá".</w:t>
      </w:r>
      <w:r>
        <w:rPr>
          <w:sz w:val="22"/>
          <w:lang w:eastAsia="cs-CZ"/>
        </w:rPr>
        <w:t xml:space="preserve"> (Robert  Blair Kaiser, "The Way of the Journal", 1986).</w:t>
      </w:r>
      <w:r>
        <w:rPr>
          <w:b/>
          <w:sz w:val="22"/>
          <w:lang w:eastAsia="cs-CZ"/>
        </w:rPr>
        <w:t xml:space="preserve"> Podle Progoffa,  jehož "intenzivní dílny</w:t>
      </w:r>
      <w:r>
        <w:rPr>
          <w:sz w:val="22"/>
          <w:lang w:eastAsia="cs-CZ"/>
        </w:rPr>
        <w:t xml:space="preserve"> (workshops),</w:t>
      </w:r>
      <w:r>
        <w:rPr>
          <w:b/>
          <w:sz w:val="22"/>
          <w:lang w:eastAsia="cs-CZ"/>
        </w:rPr>
        <w:t xml:space="preserve"> útulky</w:t>
      </w:r>
      <w:r>
        <w:rPr>
          <w:sz w:val="22"/>
          <w:lang w:eastAsia="cs-CZ"/>
        </w:rPr>
        <w:t xml:space="preserve"> (retreats),</w:t>
      </w:r>
      <w:r>
        <w:rPr>
          <w:b/>
          <w:sz w:val="22"/>
          <w:lang w:eastAsia="cs-CZ"/>
        </w:rPr>
        <w:t xml:space="preserve"> a semináře  jsou extrémně populární, používání deníku</w:t>
      </w:r>
      <w:r>
        <w:rPr>
          <w:sz w:val="22"/>
          <w:lang w:eastAsia="cs-CZ"/>
        </w:rPr>
        <w:t xml:space="preserve"> (journaling)</w:t>
      </w:r>
      <w:r>
        <w:rPr>
          <w:b/>
          <w:sz w:val="22"/>
          <w:lang w:eastAsia="cs-CZ"/>
        </w:rPr>
        <w:t xml:space="preserve"> pomůže  lidstvu navázat kontakt s "podzemním proudem představ a vzpomínek  uvnitř každého z nás..</w:t>
      </w:r>
      <w:r>
        <w:rPr>
          <w:sz w:val="22"/>
          <w:lang w:eastAsia="cs-CZ"/>
        </w:rPr>
        <w:t xml:space="preserve"> (stejný zdroj).</w:t>
      </w:r>
    </w:p>
    <w:p>
      <w:pPr>
        <w:pStyle w:val="Normal"/>
        <w:spacing w:before="120" w:after="0"/>
        <w:jc w:val="both"/>
        <w:rPr>
          <w:b/>
          <w:b/>
          <w:sz w:val="22"/>
          <w:lang w:eastAsia="cs-CZ"/>
        </w:rPr>
      </w:pPr>
      <w:r>
        <w:rPr>
          <w:b/>
          <w:sz w:val="22"/>
          <w:lang w:eastAsia="cs-CZ"/>
        </w:rPr>
        <w:t>Bohužel, křesťanské knihy ne téma "journaling" zřídka kdy  varují před nebezpečím zaměnit vlastní představy se skutečnou  komunikaci s Bohem a tím strávit většinu času nad vlastními  myšlenkami raději, než nad Božím Slovem. Ať už se používá "deník"  nebo nějaká jiná forma meditace, my musíme mít vždy před očima  Písmo a nesmíme se nikdy odchýlit od tohoto vedení. Žalmy nám  připomínají:</w:t>
      </w:r>
    </w:p>
    <w:p>
      <w:pPr>
        <w:pStyle w:val="Normal"/>
        <w:spacing w:before="120" w:after="0"/>
        <w:jc w:val="both"/>
        <w:rPr/>
      </w:pPr>
      <w:r>
        <w:rPr>
          <w:i/>
          <w:sz w:val="22"/>
          <w:lang w:eastAsia="cs-CZ"/>
        </w:rPr>
        <w:t>"Zamiloval si Boží Zákon a přemýšlí nad ním ve dne  i v noci"..</w:t>
      </w:r>
      <w:r>
        <w:rPr>
          <w:sz w:val="22"/>
          <w:lang w:eastAsia="cs-CZ"/>
        </w:rPr>
        <w:t>Žalm 1:2..</w:t>
      </w:r>
    </w:p>
    <w:p>
      <w:pPr>
        <w:pStyle w:val="Normal"/>
        <w:spacing w:before="120" w:after="0"/>
        <w:jc w:val="both"/>
        <w:rPr>
          <w:sz w:val="22"/>
          <w:lang w:eastAsia="cs-CZ"/>
        </w:rPr>
      </w:pPr>
      <w:r>
        <w:rPr>
          <w:sz w:val="22"/>
          <w:lang w:eastAsia="cs-CZ"/>
        </w:rPr>
        <w:t>"Ó, jak miluji Tvůj Zákon! Po celý den je na mé mysli"...  Žalm 119:97.</w:t>
      </w:r>
    </w:p>
    <w:p>
      <w:pPr>
        <w:pStyle w:val="Normal"/>
        <w:spacing w:before="120" w:after="0"/>
        <w:jc w:val="both"/>
        <w:rPr>
          <w:sz w:val="22"/>
          <w:lang w:eastAsia="cs-CZ"/>
        </w:rPr>
      </w:pPr>
      <w:r>
        <w:rPr>
          <w:sz w:val="22"/>
          <w:lang w:eastAsia="cs-CZ"/>
        </w:rPr>
        <w:t>"Mám více pochopení, než všichni mojí učitelé, Tvá svědectví  jsou mou meditací". Žalm 119:99.</w:t>
      </w:r>
    </w:p>
    <w:p>
      <w:pPr>
        <w:pStyle w:val="Normal"/>
        <w:spacing w:before="120" w:after="0"/>
        <w:jc w:val="both"/>
        <w:rPr>
          <w:sz w:val="22"/>
          <w:lang w:eastAsia="cs-CZ"/>
        </w:rPr>
      </w:pPr>
      <w:r>
        <w:rPr>
          <w:sz w:val="22"/>
          <w:lang w:eastAsia="cs-CZ"/>
        </w:rPr>
        <w:t>"Tvé slovo je lampou pro mé nohy a světlem na mou stezku".  Žalm 119:105.</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ČAS ZKOUŠEK.</w:t>
      </w:r>
    </w:p>
    <w:p>
      <w:pPr>
        <w:pStyle w:val="Normal"/>
        <w:spacing w:before="120" w:after="0"/>
        <w:jc w:val="both"/>
        <w:rPr/>
      </w:pPr>
      <w:r>
        <w:rPr>
          <w:b/>
          <w:sz w:val="22"/>
          <w:lang w:eastAsia="cs-CZ"/>
        </w:rPr>
        <w:t>Široce rozšířené přijímání okultních sil pod hlavičkou  "vědeckého použití imaginace" by mohlo hrát důležitou roli  v oddělení pravých Křesťanů od těch, kteří se tak jen nazývají.</w:t>
      </w:r>
      <w:r>
        <w:rPr>
          <w:b/>
          <w:sz w:val="22"/>
          <w:u w:val="single"/>
          <w:lang w:eastAsia="cs-CZ"/>
        </w:rPr>
        <w:t xml:space="preserve"> Je  velmi znepokojivé, že mnoho lidí dnes je zamilováno do "znamení  a zázraků", místo hledání pravdy a jsou okamžitě připraveni  následovat populárního kazatele, který má "příjemný" výklad Bible</w:t>
      </w:r>
      <w:r>
        <w:rPr>
          <w:b/>
          <w:sz w:val="22"/>
          <w:lang w:eastAsia="cs-CZ"/>
        </w:rPr>
        <w:t xml:space="preserve">, </w:t>
      </w:r>
      <w:r>
        <w:rPr>
          <w:b/>
          <w:sz w:val="22"/>
          <w:u w:val="single"/>
          <w:lang w:eastAsia="cs-CZ"/>
        </w:rPr>
        <w:t xml:space="preserve"> spíše, než aby se zajímali o to, co Bible skutečně učí! Když jsou  Křesťané, kterým více imponují "zázraky" a "výsledky", než uchování  zdravé doktríny - potom je Křesťanství "v trablích".</w:t>
      </w:r>
      <w:r>
        <w:rPr>
          <w:b/>
          <w:sz w:val="22"/>
          <w:lang w:eastAsia="cs-CZ"/>
        </w:rPr>
        <w:t xml:space="preserve"> Z obav o vývoj  jeho lokální kongregace, nám jeden čtenář "Seduction of  Christianity" napsal: Na začátku srpna nás navštívil pastor z New  Yorku a měl dvě přednášky v naší kongregaci. Poukazoval na koncepty  jako visualizace, "posvěcená představa" (</w:t>
      </w:r>
      <w:r>
        <w:rPr>
          <w:sz w:val="22"/>
          <w:lang w:eastAsia="cs-CZ"/>
        </w:rPr>
        <w:t>sanctified imagination)</w:t>
      </w:r>
      <w:r>
        <w:rPr>
          <w:b/>
          <w:sz w:val="22"/>
          <w:lang w:eastAsia="cs-CZ"/>
        </w:rPr>
        <w:t>,  "oko mysli"</w:t>
      </w:r>
      <w:r>
        <w:rPr>
          <w:sz w:val="22"/>
          <w:lang w:eastAsia="cs-CZ"/>
        </w:rPr>
        <w:t xml:space="preserve"> (mind°s eye),</w:t>
      </w:r>
      <w:r>
        <w:rPr>
          <w:b/>
          <w:sz w:val="22"/>
          <w:lang w:eastAsia="cs-CZ"/>
        </w:rPr>
        <w:t xml:space="preserve"> nevědomí</w:t>
      </w:r>
      <w:r>
        <w:rPr>
          <w:sz w:val="22"/>
          <w:lang w:eastAsia="cs-CZ"/>
        </w:rPr>
        <w:t xml:space="preserve"> (unconscious),</w:t>
      </w:r>
      <w:r>
        <w:rPr>
          <w:b/>
          <w:sz w:val="22"/>
          <w:lang w:eastAsia="cs-CZ"/>
        </w:rPr>
        <w:t xml:space="preserve"> inkubace </w:t>
      </w:r>
      <w:r>
        <w:rPr>
          <w:sz w:val="22"/>
          <w:lang w:eastAsia="cs-CZ"/>
        </w:rPr>
        <w:t xml:space="preserve"> (incubation),</w:t>
      </w:r>
      <w:r>
        <w:rPr>
          <w:b/>
          <w:sz w:val="22"/>
          <w:lang w:eastAsia="cs-CZ"/>
        </w:rPr>
        <w:t xml:space="preserve"> synchronizace, holograms, Třetí a Čtvrtý rozměr....  Obávám se, že proces vyučování těchto disciplín už v naší  kongregaci začal. Modlicí se skupina se schází každé ráno ...sedí  v naprostém tichu a myjí být vnímaví ku představám, které jsou  v jejich mysli. Jsme povzbuzováni, abychom tyto představy  verbalizovali (pojmenovali) bez ohledu na to, jak podivné jsou...  Píši vám aby jste pomohli....</w:t>
      </w:r>
    </w:p>
    <w:p>
      <w:pPr>
        <w:pStyle w:val="Normal"/>
        <w:spacing w:before="120" w:after="0"/>
        <w:jc w:val="both"/>
        <w:rPr/>
      </w:pPr>
      <w:r>
        <w:rPr>
          <w:b/>
          <w:sz w:val="22"/>
          <w:lang w:eastAsia="cs-CZ"/>
        </w:rPr>
        <w:t>Jedna z nejnápadnějších charakteristik dnešního Křesťanství  je zřejmý nedostatek té posvátné úcty a Boží "bázně", která je.  podle Přísloví 9:10</w:t>
      </w:r>
      <w:r>
        <w:rPr>
          <w:i/>
          <w:sz w:val="22"/>
          <w:lang w:eastAsia="cs-CZ"/>
        </w:rPr>
        <w:t xml:space="preserve"> "počátkem moudrosti".</w:t>
      </w:r>
      <w:r>
        <w:rPr>
          <w:b/>
          <w:sz w:val="22"/>
          <w:lang w:eastAsia="cs-CZ"/>
        </w:rPr>
        <w:t xml:space="preserve"> V minulosti, psali Bibli,  apoštolové a proroci, ke kterým "</w:t>
      </w:r>
      <w:r>
        <w:rPr>
          <w:i/>
          <w:sz w:val="22"/>
          <w:lang w:eastAsia="cs-CZ"/>
        </w:rPr>
        <w:t>Slovo Páně přišlo".</w:t>
      </w:r>
      <w:r>
        <w:rPr>
          <w:sz w:val="22"/>
          <w:lang w:eastAsia="cs-CZ"/>
        </w:rPr>
        <w:t xml:space="preserve"> Micheáš 1:1,  Ageus 1:1 a.t.d.</w:t>
      </w:r>
      <w:r>
        <w:rPr>
          <w:b/>
          <w:sz w:val="22"/>
          <w:lang w:eastAsia="cs-CZ"/>
        </w:rPr>
        <w:t xml:space="preserve"> Zpráva od Boha nepřišla</w:t>
      </w:r>
      <w:r>
        <w:rPr>
          <w:i/>
          <w:sz w:val="22"/>
          <w:lang w:eastAsia="cs-CZ"/>
        </w:rPr>
        <w:t xml:space="preserve"> "skrze vůli člověka"</w:t>
      </w:r>
      <w:r>
        <w:rPr>
          <w:b/>
          <w:sz w:val="22"/>
          <w:lang w:eastAsia="cs-CZ"/>
        </w:rPr>
        <w:t>, nebo  nějakou technikou, ale po dlouhých intervalech jak si přál Bůh.  Přes to, že Abrahám je zván "přítelem Boha", i jemu se zjevil Bůh  jen občas. A když Bůh promluvil, lidé se třásli, protože velmi  dobře znali důsledky neuposlechnutí.</w:t>
      </w:r>
      <w:r>
        <w:rPr>
          <w:b/>
          <w:sz w:val="22"/>
          <w:u w:val="single"/>
          <w:lang w:eastAsia="cs-CZ"/>
        </w:rPr>
        <w:t xml:space="preserve"> Kontrast mezi Mojžíšem,  Isaiášem nebo Janem ležícím na zemi před Bohem a dnešním Křesťanem,  který si "vyčaruje" mentální obraz, který k němu mluví - nebo  vedoucí pastoři učící metodu oboustranné "konverzace s Bohem</w:t>
      </w:r>
      <w:r>
        <w:rPr>
          <w:b/>
          <w:sz w:val="22"/>
          <w:lang w:eastAsia="cs-CZ"/>
        </w:rPr>
        <w:t xml:space="preserve">" </w:t>
      </w:r>
      <w:r>
        <w:rPr>
          <w:b/>
          <w:sz w:val="22"/>
          <w:u w:val="single"/>
          <w:lang w:eastAsia="cs-CZ"/>
        </w:rPr>
        <w:t xml:space="preserve"> - pouze jasně ukazuje, jak daleko jsme se dostali od biblického  Křesťanství!!!</w:t>
      </w:r>
    </w:p>
    <w:p>
      <w:pPr>
        <w:pStyle w:val="Normal"/>
        <w:spacing w:before="120" w:after="0"/>
        <w:jc w:val="both"/>
        <w:rPr/>
      </w:pPr>
      <w:r>
        <w:rPr>
          <w:b/>
          <w:sz w:val="22"/>
          <w:lang w:eastAsia="cs-CZ"/>
        </w:rPr>
        <w:t>Stojí za opakování:</w:t>
      </w:r>
      <w:r>
        <w:rPr>
          <w:b/>
          <w:sz w:val="22"/>
          <w:u w:val="single"/>
          <w:lang w:eastAsia="cs-CZ"/>
        </w:rPr>
        <w:t xml:space="preserve"> Skutečnost, že něco "funguje" neznamená,  že je to od Boha, i když možná kongregace roste a zdá se, že se  udělalo mnoho dobrého! Když je přednášeno a učeno upřímným a  výřečným vedoucím, který se zdá být velmi kvalifikovaný, falešné  učení je téměř neodolatelné! Jediná obrana je kontrolovat každou  praxi a doktrínu Biblí. A zdali následujeme Boží Slovo, které nám  Bůh sdělil skrze Písmo, a nebo evidentně úspěšnou, ale nebiblickou  techniku, rozhodne ve finálním hodnocení, zda projdeme touto  zkouškou, kterou Bůh zřejmě v těchto posledních dnech dovoluje,  nebo k naší věčné škodě "propadneme".</w:t>
      </w:r>
    </w:p>
    <w:p>
      <w:pPr>
        <w:pStyle w:val="Normal"/>
        <w:spacing w:before="120" w:after="0"/>
        <w:jc w:val="both"/>
        <w:rPr/>
      </w:pPr>
      <w:r>
        <w:rPr>
          <w:b/>
          <w:sz w:val="22"/>
          <w:lang w:eastAsia="cs-CZ"/>
        </w:rPr>
        <w:t>To, co Bůh pravil skrze Jeremiáše, se zdá být varováním  platným i pro dobu naší:</w:t>
      </w:r>
      <w:r>
        <w:rPr>
          <w:i/>
          <w:sz w:val="22"/>
          <w:lang w:eastAsia="cs-CZ"/>
        </w:rPr>
        <w:t xml:space="preserve"> "Takto promluvil Bůh zástupů:  Nenaslouchejte slovům proroků - oni mluví vize z vlastních srdcí,  ne slova z úst Hospodina... praví každému, kdo kráčí podle představ  svého srdce: Žádné zlo na vás nepřijde.... jsou to prorokové klamu  jejich srdcí, kteří si myslí že se jim podaří aby lidé zapomněli mé  jméno skrze své sny.... zkorumpovali jste Slovo živého Boha".... </w:t>
      </w:r>
      <w:r>
        <w:rPr>
          <w:sz w:val="22"/>
          <w:lang w:eastAsia="cs-CZ"/>
        </w:rPr>
        <w:t>Jeremiáš 23:16,17,26,27,36....</w:t>
      </w:r>
    </w:p>
    <w:p>
      <w:pPr>
        <w:pStyle w:val="Normal"/>
        <w:spacing w:before="120" w:after="0"/>
        <w:jc w:val="both"/>
        <w:rPr/>
      </w:pPr>
      <w:r>
        <w:rPr>
          <w:b/>
          <w:sz w:val="22"/>
          <w:lang w:eastAsia="cs-CZ"/>
        </w:rPr>
        <w:t xml:space="preserve">Tato nebiblická a zrádná záliba ve "znalosti odhalení" </w:t>
      </w:r>
      <w:r>
        <w:rPr>
          <w:sz w:val="22"/>
          <w:lang w:eastAsia="cs-CZ"/>
        </w:rPr>
        <w:t xml:space="preserve"> "revelation knowledge"</w:t>
      </w:r>
      <w:r>
        <w:rPr>
          <w:b/>
          <w:sz w:val="22"/>
          <w:lang w:eastAsia="cs-CZ"/>
        </w:rPr>
        <w:t>, která přichází stranou slov Písma, zavedla  mnohé Letničně/charismatické frakce do vyložené hereze a někdy do  jasného kultismu. Tento podvod se zdá dnes rozšiřovat jako část  apostásie Posledních dnů, před kterou Bible varuje když popisuje  její příchod před Kristovým návratem.</w:t>
      </w:r>
      <w:r>
        <w:rPr>
          <w:sz w:val="22"/>
          <w:lang w:eastAsia="cs-CZ"/>
        </w:rPr>
        <w:t xml:space="preserve"> (2 Tesal. 2:3-12).</w:t>
      </w:r>
      <w:r>
        <w:rPr>
          <w:b/>
          <w:sz w:val="22"/>
          <w:lang w:eastAsia="cs-CZ"/>
        </w:rPr>
        <w:t xml:space="preserve"> Myslím, že  není nikdy dostatek připomenutí nutnosti, abychom nevěřili nebo  nepraktikovali</w:t>
      </w:r>
      <w:r>
        <w:rPr>
          <w:b/>
          <w:sz w:val="22"/>
          <w:u w:val="single"/>
          <w:lang w:eastAsia="cs-CZ"/>
        </w:rPr>
        <w:t xml:space="preserve"> cokoliv spirituální povahy ,</w:t>
      </w:r>
      <w:r>
        <w:rPr>
          <w:b/>
          <w:sz w:val="22"/>
          <w:lang w:eastAsia="cs-CZ"/>
        </w:rPr>
        <w:t xml:space="preserve"> co nemůže být zřetelně  podpořené z Písma.</w:t>
      </w:r>
      <w:r>
        <w:rPr>
          <w:b/>
          <w:sz w:val="22"/>
          <w:u w:val="single"/>
          <w:lang w:eastAsia="cs-CZ"/>
        </w:rPr>
        <w:t xml:space="preserve"> Pakliže skutečně jsme v posledních dnech před  Kristovým návratem, potom tento klam bude silnější a svůdnější,  a my musíme být ještě více opatrní a držet se Krista a Jeho  Slova....</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pPr>
      <w:r>
        <w:rPr>
          <w:b/>
          <w:sz w:val="22"/>
          <w:u w:val="single"/>
          <w:lang w:eastAsia="cs-CZ"/>
        </w:rPr>
        <w:t>Lepší Cesta</w:t>
      </w:r>
      <w:r>
        <w:rPr>
          <w:sz w:val="22"/>
          <w:u w:val="single"/>
          <w:lang w:eastAsia="cs-CZ"/>
        </w:rPr>
        <w:t>.</w:t>
      </w:r>
    </w:p>
    <w:p>
      <w:pPr>
        <w:pStyle w:val="TextBody"/>
        <w:rPr/>
      </w:pPr>
      <w:r>
        <w:rPr/>
        <w:t>Cožpak se Bohu lépe líbí zápalné dary a oběti, než poslechnout  mé Slovo? Podívej se, poslušnost je lepší nežli oběť, naslouchat  mému slovu lepší, než tuk beranů... Vzpoura je jako hřích věštění,  a tvrdohlavost jako nepravost a modloslužebnictví. Protože jsi  odmítnul Boží Slovo, on odmítnul tebe jako krále". 1 Samuel 15:22..</w:t>
      </w:r>
    </w:p>
    <w:p>
      <w:pPr>
        <w:pStyle w:val="Normal"/>
        <w:spacing w:before="120" w:after="0"/>
        <w:jc w:val="both"/>
        <w:rPr/>
      </w:pPr>
      <w:r>
        <w:rPr>
          <w:b/>
          <w:sz w:val="22"/>
          <w:lang w:eastAsia="cs-CZ"/>
        </w:rPr>
        <w:t xml:space="preserve">Víra, že pouze Bible je naší jedinou a konečnou autoritou ve  všech spirituálních otázkách je samozřejmě obsažena ve výzvě pro  návrat k biblickému Křesťanství. Toto znamená, jak Pavel naznačil  abychom nevěnovali pozornost ani nebeskému andělu, přinášejícímu  zprávu, která je v rozporu s tím, co Bůh už jednou řekl. </w:t>
      </w:r>
      <w:r>
        <w:rPr>
          <w:sz w:val="22"/>
          <w:lang w:eastAsia="cs-CZ"/>
        </w:rPr>
        <w:t xml:space="preserve"> Galat.1:8.</w:t>
      </w:r>
      <w:r>
        <w:rPr>
          <w:b/>
          <w:sz w:val="22"/>
          <w:lang w:eastAsia="cs-CZ"/>
        </w:rPr>
        <w:t xml:space="preserve"> Protože evangelium Ježíše Krista, které je prezentováno  v Bibli, je nezbytné pro naše životy a drží klíč k osudu lidstva,  každý, člověk nebo anděl, kdo učí "jiné evangelium, které je  v rozporu s Božím Slovem a převrací je, "ten budiž prokletý". Svatý  Duch to nemohl vyjádřit silnější řečí a proto my musíme brát pravdu  a doktrínu velmi vážně.... Satan se pokouší podkopat Boží Slovo  několika způsoby. Nejzřejmější z nich je tvrzení, že Bible ve  skutečnosti Bohem inspirována není, že je pouze kompilací  starodávných mýtů a lidských pověr. Ovšem zde je příliš mnoho  evidence proti tomuto tvrzení, než aby přesvědčilo toho, kdo  skutečně a poctivě hledá pravdu....</w:t>
      </w:r>
    </w:p>
    <w:p>
      <w:pPr>
        <w:pStyle w:val="Normal"/>
        <w:spacing w:before="120" w:after="0"/>
        <w:jc w:val="both"/>
        <w:rPr>
          <w:b/>
          <w:b/>
          <w:sz w:val="22"/>
          <w:lang w:eastAsia="cs-CZ"/>
        </w:rPr>
      </w:pPr>
      <w:r>
        <w:rPr>
          <w:b/>
          <w:sz w:val="22"/>
          <w:lang w:eastAsia="cs-CZ"/>
        </w:rPr>
        <w:t>Oblíbenější je návrh, že Bible je pouze jedna z mnoha svatých  knih. Ovšem, každému musí být jasné, že Bible je v kontradikci  a odsuzuje všechna ostatní náboženství beze zbytku! A tak Bible,  která o sobě tvrdí, že je jediným Slovem Boha k člověku - musí být  přijmuta jako taková, nebo odmítnuta ve své celistvosti. Ještě  svůdnější je idea, že Písmo obsahuje tajné a skryté významy známé  pouze "zasvěceným". Kulty a okultní skupiny hrály tuto písničku ve  svůj prospěch po staletí.</w:t>
      </w:r>
    </w:p>
    <w:p>
      <w:pPr>
        <w:pStyle w:val="Normal"/>
        <w:spacing w:before="120" w:after="0"/>
        <w:jc w:val="both"/>
        <w:rPr/>
      </w:pPr>
      <w:r>
        <w:rPr>
          <w:b/>
          <w:sz w:val="22"/>
          <w:lang w:eastAsia="cs-CZ"/>
        </w:rPr>
        <w:t>Velmi blízko toho stojí názor, že pouze malá "elita" zná  "správný" výklad. Tato klamná představa je přijímána nejenom  přívrženci falešných "proroků" jako byl Joseph Smith, Mary Baker  Eddy, Herbert W.Armstrong a další vůdci kultů,</w:t>
      </w:r>
      <w:r>
        <w:rPr>
          <w:b/>
          <w:sz w:val="22"/>
          <w:u w:val="single"/>
          <w:lang w:eastAsia="cs-CZ"/>
        </w:rPr>
        <w:t xml:space="preserve"> ale také mnohých  Katolíků, kteří jsou přesvědčeni, že sami o sobě si nesmí dovolit  vyložit Bibli pro sebe, ale že oni musí přijmout to, co jejich  církevní hierarchie vyhlásí.</w:t>
      </w:r>
      <w:r>
        <w:rPr>
          <w:b/>
          <w:sz w:val="22"/>
          <w:lang w:eastAsia="cs-CZ"/>
        </w:rPr>
        <w:t xml:space="preserve"> I mnoho Protestantů z vlastní lenosti,  nebo v pokusu nechat odpovědnost vůči Bohu na někom jiném, nechají  pastora, nebo denominaci, aby za ně mysleli. Jiní zase byli učeni,  že jejich odpovědnost není direktně k Bohu, ale k "pastýři", který  činí rozhodnutí za ně a kterému se musí podřídit i kdyby neměl  pravdu, protože pouze on je odpovědný Bohu v případě, že by je  zavedl na falešnou cestu.</w:t>
      </w:r>
      <w:r>
        <w:rPr>
          <w:b/>
          <w:sz w:val="22"/>
          <w:u w:val="single"/>
          <w:lang w:eastAsia="cs-CZ"/>
        </w:rPr>
        <w:t xml:space="preserve"> Jak už jsme poznali, toto není biblické.  Není žádná cesta, kterou bychom unikli OSOBNÍ odpovědnosti znát pro  sebe to co Bible říká a sdělit druhým nekompromisně Boží pravdu!!</w:t>
      </w:r>
    </w:p>
    <w:p>
      <w:pPr>
        <w:pStyle w:val="Normal"/>
        <w:spacing w:before="120" w:after="0"/>
        <w:jc w:val="both"/>
        <w:rPr>
          <w:b/>
          <w:b/>
          <w:sz w:val="22"/>
          <w:lang w:eastAsia="cs-CZ"/>
        </w:rPr>
      </w:pPr>
      <w:r>
        <w:rPr>
          <w:b/>
          <w:sz w:val="22"/>
          <w:lang w:eastAsia="cs-CZ"/>
        </w:rPr>
        <w:t>PROROCTVÍ POKRAČUJE?</w:t>
      </w:r>
    </w:p>
    <w:p>
      <w:pPr>
        <w:pStyle w:val="Normal"/>
        <w:spacing w:before="120" w:after="0"/>
        <w:jc w:val="both"/>
        <w:rPr/>
      </w:pPr>
      <w:r>
        <w:rPr>
          <w:b/>
          <w:sz w:val="22"/>
          <w:lang w:eastAsia="cs-CZ"/>
        </w:rPr>
        <w:t xml:space="preserve">Existuje ještě nenápadnější a nebezpečnější víra. Dříve byla  omezena na extrémní okraj Letničních a charismatických skupin  - falešné učení, které jedná o t.zv. "revelation knowledge" </w:t>
      </w:r>
      <w:r>
        <w:rPr>
          <w:sz w:val="22"/>
          <w:lang w:eastAsia="cs-CZ"/>
        </w:rPr>
        <w:t xml:space="preserve"> (znalost odhalování, prorokování)</w:t>
      </w:r>
      <w:r>
        <w:rPr>
          <w:b/>
          <w:sz w:val="22"/>
          <w:lang w:eastAsia="cs-CZ"/>
        </w:rPr>
        <w:t xml:space="preserve"> se začíná velmi rychle rozšiřovat  církvemi. Dá se vysvětlit dvěma způsoby: 1)Správné porozumění Písma  nepřichází skrze výklad, ale skrze zjevení, (dané pouze vybraným  jedincům). 2) Tito "proroci" dostávají "ongoing revelation" =  pokračující odhalení, které doplňuje Bibli a musí být akceptováno  církví jako "klíč k velikému hnutí Boha" (great move of God), které  uvede Jeho království na zem.</w:t>
      </w:r>
    </w:p>
    <w:p>
      <w:pPr>
        <w:pStyle w:val="Normal"/>
        <w:spacing w:before="120" w:after="0"/>
        <w:jc w:val="both"/>
        <w:rPr/>
      </w:pPr>
      <w:r>
        <w:rPr>
          <w:b/>
          <w:sz w:val="22"/>
          <w:lang w:eastAsia="cs-CZ"/>
        </w:rPr>
        <w:t>Na příklad malá brožurka, která ohlašuje velikou konferenci  pro pastory a vedoucí kongregací nedaleko Atlanty v Georgii, uvádí:  "Co brzdí uvolnění Božího Ducha na zemi? Je to neochota církevních  vůdců přijmout zjevenou znalost od Boha jak On pokračuje mluvit ke  svému lidu".</w:t>
      </w:r>
      <w:r>
        <w:rPr>
          <w:sz w:val="22"/>
          <w:lang w:eastAsia="cs-CZ"/>
        </w:rPr>
        <w:t xml:space="preserve"> (Atlanta 1986, National Conference at Chapel Hill  Harvester Church. Speakers: Earl Paulk, Oral Roberts, Jamie  Buckingham, Larry Lea, Gary North, Tommy Reid, Luther Blackwell,  John Meares).</w:t>
      </w:r>
    </w:p>
    <w:p>
      <w:pPr>
        <w:pStyle w:val="Normal"/>
        <w:spacing w:before="120" w:after="0"/>
        <w:jc w:val="both"/>
        <w:rPr/>
      </w:pPr>
      <w:r>
        <w:rPr>
          <w:b/>
          <w:sz w:val="22"/>
          <w:u w:val="single"/>
          <w:lang w:eastAsia="cs-CZ"/>
        </w:rPr>
        <w:t>Tato "nová zjevení, učení či doktríny, která - údajně - církve  potřebují, přichází skrze třídu proroků, kteří nemohou být ani  zkoumáni, ani posuzováni.</w:t>
      </w:r>
      <w:r>
        <w:rPr>
          <w:sz w:val="22"/>
          <w:lang w:eastAsia="cs-CZ"/>
        </w:rPr>
        <w:t xml:space="preserve"> (Earl Paulk, "Satan Unmasked",1985). </w:t>
      </w:r>
      <w:r>
        <w:rPr>
          <w:b/>
          <w:sz w:val="22"/>
          <w:lang w:eastAsia="cs-CZ"/>
        </w:rPr>
        <w:t xml:space="preserve"> A jelikož jakékoliv hodnocení či posuzování je nepřípustné,</w:t>
      </w:r>
      <w:r>
        <w:rPr>
          <w:sz w:val="22"/>
          <w:lang w:eastAsia="cs-CZ"/>
        </w:rPr>
        <w:t xml:space="preserve"> (Earl  Paulk,"The Wounded Body of Christ", 1985)</w:t>
      </w:r>
      <w:r>
        <w:rPr>
          <w:b/>
          <w:sz w:val="22"/>
          <w:lang w:eastAsia="cs-CZ"/>
        </w:rPr>
        <w:t xml:space="preserve"> pouze tito samozvaní  proroci mohou rozhodnout kdo oni jsou, protože nikdo jiný není  kompetentní takový soud vyslovit. Toto nebezpečné a destruktivní  učení odporuje Písmu na několika místech. 1 Korint. 14:29 učí, že  proroci musí být posuzováni, protože jinak by se každá církev stala  "hurá-slepě-za-vůdcem-kult.....</w:t>
      </w:r>
    </w:p>
    <w:p>
      <w:pPr>
        <w:pStyle w:val="Normal"/>
        <w:spacing w:before="120" w:after="0"/>
        <w:jc w:val="both"/>
        <w:rPr/>
      </w:pPr>
      <w:r>
        <w:rPr>
          <w:b/>
          <w:sz w:val="22"/>
          <w:lang w:eastAsia="cs-CZ"/>
        </w:rPr>
        <w:t>Všichni Křesťané by měli být jako Židé v Beroji (Berea), jak  popisuje Písmo, Skutky 17:11, ze dvou důvodů: Získávat větší a  větší znalost Bible a nebýt podveden falešnou doktrínou.</w:t>
      </w:r>
      <w:r>
        <w:rPr>
          <w:b/>
          <w:sz w:val="22"/>
          <w:u w:val="single"/>
          <w:lang w:eastAsia="cs-CZ"/>
        </w:rPr>
        <w:t xml:space="preserve"> Když i  Pavlovo učení mělo být tímto způsobem posuzováno, je jasné že dnes  musíme každopádně každého nového "proroka" srovnávat s Písmem!  Lidé, kteří tak neučiní, nebudou se moci vymlouvat na neznalost  pakliže přijmou falešné učení, ale jsou za to plně před Bohem  odpovědní....</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ZJEVENÍ SYNOVÉ BOŽÍ a POZITIVNÍ VYZNÁNÍ.</w:t>
      </w:r>
    </w:p>
    <w:p>
      <w:pPr>
        <w:pStyle w:val="Normal"/>
        <w:spacing w:before="120" w:after="0"/>
        <w:jc w:val="both"/>
        <w:rPr>
          <w:sz w:val="22"/>
          <w:lang w:eastAsia="cs-CZ"/>
        </w:rPr>
      </w:pPr>
      <w:r>
        <w:rPr>
          <w:sz w:val="22"/>
          <w:lang w:eastAsia="cs-CZ"/>
        </w:rPr>
        <w:t>(Manifest Sons of God &amp; Positive Confession).</w:t>
      </w:r>
    </w:p>
    <w:p>
      <w:pPr>
        <w:pStyle w:val="Normal"/>
        <w:spacing w:before="120" w:after="0"/>
        <w:jc w:val="both"/>
        <w:rPr/>
      </w:pPr>
      <w:r>
        <w:rPr>
          <w:b/>
          <w:sz w:val="22"/>
          <w:lang w:eastAsia="cs-CZ"/>
        </w:rPr>
        <w:t>Akceptování "new revelation" dalo zrod rostoucímu hnutí  v Křesťanství, které často používá výrazy jako "království",  "domínium", "obnovení"</w:t>
      </w:r>
      <w:r>
        <w:rPr>
          <w:sz w:val="22"/>
          <w:lang w:eastAsia="cs-CZ"/>
        </w:rPr>
        <w:t xml:space="preserve"> (restoration),</w:t>
      </w:r>
      <w:r>
        <w:rPr>
          <w:b/>
          <w:sz w:val="22"/>
          <w:lang w:eastAsia="cs-CZ"/>
        </w:rPr>
        <w:t xml:space="preserve"> "rekonstrukce". Přesto že  podobné ideje lze stopovat zpět až do osmnáctého století, dnešní  exploze "kingdom/dominion" důrazu počala s hnutím "Latter Rains" </w:t>
      </w:r>
      <w:r>
        <w:rPr>
          <w:sz w:val="22"/>
          <w:lang w:eastAsia="cs-CZ"/>
        </w:rPr>
        <w:t xml:space="preserve"> (pozdní deště)</w:t>
      </w:r>
      <w:r>
        <w:rPr>
          <w:b/>
          <w:sz w:val="22"/>
          <w:lang w:eastAsia="cs-CZ"/>
        </w:rPr>
        <w:t xml:space="preserve">, které vyšlo ze zřejmého oživení (revival) v Kanadě  1948 a byl vyhlášený jako hereze, hnutím "Assemblies of God" </w:t>
      </w:r>
      <w:r>
        <w:rPr>
          <w:sz w:val="22"/>
          <w:lang w:eastAsia="cs-CZ"/>
        </w:rPr>
        <w:t xml:space="preserve"> (William W.Menzies, "Anointed To Serve: The Story of The Assemblies  of God).</w:t>
      </w:r>
      <w:r>
        <w:rPr>
          <w:b/>
          <w:sz w:val="22"/>
          <w:lang w:eastAsia="cs-CZ"/>
        </w:rPr>
        <w:t xml:space="preserve"> Toto hnutí se dostalo ve známost názvem "Manifest Sons of  God" pro jeho učení, že elitní skupina "překonatelů" která se bude  vykazovat nesmrtelností, ovládne Zemi a zavede Boží království.  Teprve potom se bude moci Kristus vrátit (</w:t>
      </w:r>
      <w:r>
        <w:rPr>
          <w:b/>
          <w:sz w:val="22"/>
          <w:u w:val="single"/>
          <w:lang w:eastAsia="cs-CZ"/>
        </w:rPr>
        <w:t>ne aby "uchvátil" ty své</w:t>
      </w:r>
      <w:r>
        <w:rPr>
          <w:b/>
          <w:sz w:val="22"/>
          <w:lang w:eastAsia="cs-CZ"/>
        </w:rPr>
        <w:t>,  ale aby vládnul nad královstvím,</w:t>
      </w:r>
      <w:r>
        <w:rPr>
          <w:b/>
          <w:sz w:val="22"/>
          <w:u w:val="single"/>
          <w:lang w:eastAsia="cs-CZ"/>
        </w:rPr>
        <w:t xml:space="preserve"> které Mu darovali</w:t>
      </w:r>
      <w:r>
        <w:rPr>
          <w:b/>
          <w:sz w:val="22"/>
          <w:lang w:eastAsia="cs-CZ"/>
        </w:rPr>
        <w:t>. Velmi důležitá  část tohoto "scénária" je obnovení "pětídílného" duchovenstva,  které bude zahrnovat apoštoly a proroky provádějící znamení  a zázraky.</w:t>
      </w:r>
    </w:p>
    <w:p>
      <w:pPr>
        <w:pStyle w:val="Normal"/>
        <w:spacing w:before="120" w:after="0"/>
        <w:jc w:val="both"/>
        <w:rPr/>
      </w:pPr>
      <w:r>
        <w:rPr>
          <w:b/>
          <w:sz w:val="22"/>
          <w:lang w:eastAsia="cs-CZ"/>
        </w:rPr>
        <w:t xml:space="preserve">To je ovšem zcela logické dovršení "Positive Confession",  i když většina přívrženců asi neporozuměla doposud těmto faktům. </w:t>
      </w:r>
      <w:r>
        <w:rPr>
          <w:b/>
          <w:sz w:val="22"/>
          <w:u w:val="single"/>
          <w:lang w:eastAsia="cs-CZ"/>
        </w:rPr>
        <w:t xml:space="preserve"> Pakliže Křesťan může "operovat na stejném stupni víry jako Bůh" </w:t>
      </w:r>
      <w:r>
        <w:rPr>
          <w:sz w:val="22"/>
          <w:lang w:eastAsia="cs-CZ"/>
        </w:rPr>
        <w:t xml:space="preserve"> (Charles Capps, "Autority In Three Worlds", 1980),</w:t>
      </w:r>
      <w:r>
        <w:rPr>
          <w:b/>
          <w:sz w:val="22"/>
          <w:lang w:eastAsia="cs-CZ"/>
        </w:rPr>
        <w:t xml:space="preserve"> " a mít ve  skutečnosti schopnosti jako Bůh"</w:t>
      </w:r>
      <w:r>
        <w:rPr>
          <w:sz w:val="22"/>
          <w:lang w:eastAsia="cs-CZ"/>
        </w:rPr>
        <w:t xml:space="preserve"> (Kenneth Copeland, "Questions &amp;  Answers", 1986)</w:t>
      </w:r>
      <w:r>
        <w:rPr>
          <w:b/>
          <w:sz w:val="22"/>
          <w:u w:val="single"/>
          <w:lang w:eastAsia="cs-CZ"/>
        </w:rPr>
        <w:t xml:space="preserve"> a pakliže si můžeme sami napsat seznam požadavků </w:t>
      </w:r>
      <w:r>
        <w:rPr>
          <w:sz w:val="22"/>
          <w:lang w:eastAsia="cs-CZ"/>
        </w:rPr>
        <w:t xml:space="preserve"> (Hagin,"How To Write Your Own Ticket With God", 1979)</w:t>
      </w:r>
      <w:r>
        <w:rPr>
          <w:b/>
          <w:sz w:val="22"/>
          <w:u w:val="single"/>
          <w:lang w:eastAsia="cs-CZ"/>
        </w:rPr>
        <w:t xml:space="preserve"> "a můžeme mít  vše co řekneme",</w:t>
      </w:r>
      <w:r>
        <w:rPr>
          <w:sz w:val="22"/>
          <w:lang w:eastAsia="cs-CZ"/>
        </w:rPr>
        <w:t xml:space="preserve"> (Hagin, "Words")</w:t>
      </w:r>
      <w:r>
        <w:rPr>
          <w:b/>
          <w:sz w:val="22"/>
          <w:u w:val="single"/>
          <w:lang w:eastAsia="cs-CZ"/>
        </w:rPr>
        <w:t xml:space="preserve"> potom bychom měli vyznat  požehnání, uzdravení prosperitu a spásu pro celé lidstvo a založit  Boží království hned teď!</w:t>
      </w:r>
      <w:r>
        <w:rPr>
          <w:b/>
          <w:sz w:val="22"/>
          <w:lang w:eastAsia="cs-CZ"/>
        </w:rPr>
        <w:t xml:space="preserve"> Dále, pakliže není v Boží vůli, aby byl  Křesťan nemocný</w:t>
      </w:r>
      <w:r>
        <w:rPr>
          <w:sz w:val="22"/>
          <w:lang w:eastAsia="cs-CZ"/>
        </w:rPr>
        <w:t xml:space="preserve"> (Kenyon, "Healer" a "Two Kinds")</w:t>
      </w:r>
      <w:r>
        <w:rPr>
          <w:b/>
          <w:sz w:val="22"/>
          <w:lang w:eastAsia="cs-CZ"/>
        </w:rPr>
        <w:t xml:space="preserve"> v tom případě  bychom měli ukázat naší nesmrtelnost už nyní a žít bez čekání na  vzkříšení - a</w:t>
      </w:r>
      <w:r>
        <w:rPr>
          <w:b/>
          <w:sz w:val="22"/>
          <w:u w:val="single"/>
          <w:lang w:eastAsia="cs-CZ"/>
        </w:rPr>
        <w:t xml:space="preserve"> pochopitelně Rapture potom nedává smysl</w:t>
      </w:r>
      <w:r>
        <w:rPr>
          <w:b/>
          <w:sz w:val="22"/>
          <w:lang w:eastAsia="cs-CZ"/>
        </w:rPr>
        <w:t>!</w:t>
      </w:r>
    </w:p>
    <w:p>
      <w:pPr>
        <w:pStyle w:val="Normal"/>
        <w:spacing w:before="120" w:after="0"/>
        <w:jc w:val="both"/>
        <w:rPr/>
      </w:pPr>
      <w:r>
        <w:rPr>
          <w:b/>
          <w:sz w:val="22"/>
          <w:u w:val="single"/>
          <w:lang w:eastAsia="cs-CZ"/>
        </w:rPr>
        <w:t>Vůdce jedné velké charismatické skupiny píše, "že všechny  národy vplují" do království v poslední dny, protože "nemilosrdná"  skupina "překonatelů", bez vzkříšení, se stane imunní vůči nemocem  i hříchu a dokonce i smrti.</w:t>
      </w:r>
      <w:r>
        <w:rPr>
          <w:sz w:val="22"/>
          <w:lang w:eastAsia="cs-CZ"/>
        </w:rPr>
        <w:t xml:space="preserve"> (Bob Weiner, "Preparation of the Bride"  - Maranatha Campus Ministries)</w:t>
      </w:r>
      <w:r>
        <w:rPr>
          <w:b/>
          <w:sz w:val="22"/>
          <w:lang w:eastAsia="cs-CZ"/>
        </w:rPr>
        <w:t>.... Jiný autor píše:</w:t>
      </w:r>
      <w:r>
        <w:rPr>
          <w:b/>
          <w:sz w:val="22"/>
          <w:u w:val="single"/>
          <w:lang w:eastAsia="cs-CZ"/>
        </w:rPr>
        <w:t xml:space="preserve"> Můžete studovat  knihy jak se dostat do nebe v tak zvané Rapture - jestli vás to  vzrušuje - My chceme studovat Bibli abychom se naučili jak žít  a milovat a jak přinést nebe na zemi.</w:t>
      </w:r>
      <w:r>
        <w:rPr>
          <w:sz w:val="22"/>
          <w:lang w:eastAsia="cs-CZ"/>
        </w:rPr>
        <w:t xml:space="preserve"> (David Ebaugh, "Monarch").  1986)</w:t>
      </w:r>
      <w:r>
        <w:rPr>
          <w:b/>
          <w:sz w:val="22"/>
          <w:lang w:eastAsia="cs-CZ"/>
        </w:rPr>
        <w:t>... "Slovo víry uchvátí jejich (překonatelů) srdce, vztáhnou  ruce a uchopí jak Vzkříšení, tak i Život už v tomto životě", píše  "Feast of the Tabernacles". "Pakliže tak neučiní, Kristus se nikdy  na zem nevrátí". Slova napsaná sice v 1951, ale jsou stále  "manifesto" hnutí. Publikace "Manifest Sons" v 1986 prophlašuje, že  "víra v Rapture pomalu odumírá a že stále zvětšující se počet  Křesťanů objevuje "Biblické New Age principy vládnutí zde na zem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RÁJ ZNOVU NABYTÝ??????</w:t>
      </w:r>
    </w:p>
    <w:p>
      <w:pPr>
        <w:pStyle w:val="Normal"/>
        <w:spacing w:before="120" w:after="0"/>
        <w:jc w:val="both"/>
        <w:rPr/>
      </w:pPr>
      <w:r>
        <w:rPr>
          <w:b/>
          <w:sz w:val="22"/>
          <w:lang w:eastAsia="cs-CZ"/>
        </w:rPr>
        <w:t>Úkolem Křesťanů, jak je nám řečeno je převzít vládu zpět od Satan</w:t>
      </w:r>
      <w:r>
        <w:rPr>
          <w:sz w:val="22"/>
          <w:lang w:eastAsia="cs-CZ"/>
        </w:rPr>
        <w:t xml:space="preserve">a (jako plnoprávní bozi tohoto světa, podle některých), </w:t>
      </w:r>
      <w:r>
        <w:rPr>
          <w:b/>
          <w:sz w:val="22"/>
          <w:lang w:eastAsia="cs-CZ"/>
        </w:rPr>
        <w:t xml:space="preserve"> a zrestaurovat planetu Zemi do nádherného ráje jakým byla, než Adam  a Eva zhřešili. Avšak, člověk přece neztratil vládu "nad rybami  moře,nad ptactvem ve vzduchu a nad každým živým tvorem na zemi". </w:t>
      </w:r>
      <w:r>
        <w:rPr>
          <w:sz w:val="22"/>
          <w:lang w:eastAsia="cs-CZ"/>
        </w:rPr>
        <w:t xml:space="preserve"> (Genese 1:26-28, Žalm 8:6).</w:t>
      </w:r>
      <w:r>
        <w:rPr>
          <w:b/>
          <w:sz w:val="22"/>
          <w:u w:val="single"/>
          <w:lang w:eastAsia="cs-CZ"/>
        </w:rPr>
        <w:t xml:space="preserve"> Mluvit o znovuzřízení domínia člověkem  nedává vůbec žádný smysl!!!</w:t>
      </w:r>
      <w:r>
        <w:rPr>
          <w:b/>
          <w:sz w:val="22"/>
          <w:lang w:eastAsia="cs-CZ"/>
        </w:rPr>
        <w:t xml:space="preserve"> Problém neleží ve ztrátě vlády ale  v jejím zneužití. Domínium nebylo také zamýšleno jako vláda jednoho  člověka nad druhým, pouze nad tvory pod ním. Když ukazoval rozdíl  mezi Jeho královstvím a královstvími tohoto světa a že vláda jako  taková je daleko od cíle spásy, Ježíš připomněl svým učedníkům:</w:t>
      </w:r>
    </w:p>
    <w:p>
      <w:pPr>
        <w:pStyle w:val="Normal"/>
        <w:spacing w:before="120" w:after="0"/>
        <w:jc w:val="both"/>
        <w:rPr/>
      </w:pPr>
      <w:r>
        <w:rPr>
          <w:i/>
          <w:sz w:val="22"/>
          <w:lang w:eastAsia="cs-CZ"/>
        </w:rPr>
        <w:t>Vy dobře víte, že pohanští vládci nad nimi vládnou a mají nad  nimi velikou autoritu. Ale mezi vámi tomu tak nebude - kdokoliv  chce být mezi vámi velikým, ať se stane vaším služebníkem ...  chce-li kdo být mezi vámi první, nechť se stane vaším otrokem.  Právě tak Syn člověka nepřišel aby se mu posluhovalo, ale aby  sloužil a dal život za mnohé</w:t>
      </w:r>
      <w:r>
        <w:rPr>
          <w:sz w:val="22"/>
          <w:lang w:eastAsia="cs-CZ"/>
        </w:rPr>
        <w:t>"</w:t>
      </w:r>
      <w:r>
        <w:rPr>
          <w:i/>
          <w:sz w:val="22"/>
          <w:lang w:eastAsia="cs-CZ"/>
        </w:rPr>
        <w:t>..</w:t>
      </w:r>
      <w:r>
        <w:rPr>
          <w:sz w:val="22"/>
          <w:lang w:eastAsia="cs-CZ"/>
        </w:rPr>
        <w:t xml:space="preserve"> Matouš 20:25-28...</w:t>
      </w:r>
    </w:p>
    <w:p>
      <w:pPr>
        <w:pStyle w:val="Normal"/>
        <w:spacing w:before="120" w:after="0"/>
        <w:jc w:val="both"/>
        <w:rPr/>
      </w:pPr>
      <w:r>
        <w:rPr>
          <w:b/>
          <w:sz w:val="22"/>
          <w:lang w:eastAsia="cs-CZ"/>
        </w:rPr>
        <w:t>Ježíš řekl Pilátovi:</w:t>
      </w:r>
      <w:r>
        <w:rPr>
          <w:i/>
          <w:sz w:val="22"/>
          <w:lang w:eastAsia="cs-CZ"/>
        </w:rPr>
        <w:t xml:space="preserve"> Moje království není z tohoto světa;  kdyby bylo, potom by mojí služebníci bojovali.... ale moje  království z tohoto světa není"...</w:t>
      </w:r>
      <w:r>
        <w:rPr>
          <w:sz w:val="22"/>
          <w:lang w:eastAsia="cs-CZ"/>
        </w:rPr>
        <w:t>Jan 18:36..</w:t>
      </w:r>
      <w:r>
        <w:rPr>
          <w:b/>
          <w:sz w:val="22"/>
          <w:lang w:eastAsia="cs-CZ"/>
        </w:rPr>
        <w:t xml:space="preserve"> Svým učedníkům  - včetně nás - Ježíš říká</w:t>
      </w:r>
      <w:r>
        <w:rPr>
          <w:i/>
          <w:sz w:val="22"/>
          <w:lang w:eastAsia="cs-CZ"/>
        </w:rPr>
        <w:t>:"Nejste z tohoto světa ale já jsem si vás  ze světa vybral".</w:t>
      </w:r>
      <w:r>
        <w:rPr>
          <w:sz w:val="22"/>
          <w:lang w:eastAsia="cs-CZ"/>
        </w:rPr>
        <w:t>Jan 15:16.</w:t>
      </w:r>
      <w:r>
        <w:rPr>
          <w:b/>
          <w:sz w:val="22"/>
          <w:lang w:eastAsia="cs-CZ"/>
        </w:rPr>
        <w:t xml:space="preserve"> A Bohu Otci mluví, ohledně Jeho  učedníků:</w:t>
      </w:r>
      <w:r>
        <w:rPr>
          <w:i/>
          <w:sz w:val="22"/>
          <w:lang w:eastAsia="cs-CZ"/>
        </w:rPr>
        <w:t>"Zjevil jsem Tvé jméno těm, které jsi mi z tohoto světa  dal. Neprosím za svět, ale za ty, které jsi mi dal. ... Oni nejsou  z tohoto světa, jako já z tohoto světa nejsem. A jak Ty jsi poslal  mně do světa, tak já do světa posílám je".</w:t>
      </w:r>
      <w:r>
        <w:rPr>
          <w:sz w:val="22"/>
          <w:lang w:eastAsia="cs-CZ"/>
        </w:rPr>
        <w:t xml:space="preserve"> Jan 17:6,9,16,18...</w:t>
      </w:r>
      <w:r>
        <w:rPr>
          <w:b/>
          <w:sz w:val="22"/>
          <w:lang w:eastAsia="cs-CZ"/>
        </w:rPr>
        <w:t xml:space="preserve"> Byli  jsme posláni do celého světa učit národy... Toto je známo jako  "Great Comission" (Veliké Poslání) a zdá se být dokonale jasné, co  měl Ježíš na mysl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NOVÝ KŘESŤANSKÝ PROGRAM PRO SVĚT???</w:t>
      </w:r>
    </w:p>
    <w:p>
      <w:pPr>
        <w:pStyle w:val="Normal"/>
        <w:spacing w:before="120" w:after="0"/>
        <w:jc w:val="both"/>
        <w:rPr>
          <w:b/>
          <w:b/>
          <w:sz w:val="22"/>
          <w:lang w:eastAsia="cs-CZ"/>
        </w:rPr>
      </w:pPr>
      <w:r>
        <w:rPr>
          <w:b/>
          <w:sz w:val="22"/>
          <w:lang w:eastAsia="cs-CZ"/>
        </w:rPr>
        <w:t>Termín "Velké Poslání" dostal v naší době nový význam.  Slyšíme jej, stále a stále na některých křesťanských rádiových a  televizních programech a je i prezentován v některých křesťanských  knihách a magazínech: Křesťanství je na té nejlepší cestě ovládnout  svět! Je to pouze otázka zda sebereme dostatek peněz aby jsme mohli  zdvoj - či ztrojnásobit počet televizních stanic, program,ů,  satelitů - nasytit éter a organizovat dostatek konzervativních  voličů, abychom dosadili do vedení vlády Křesťany..</w:t>
      </w:r>
    </w:p>
    <w:p>
      <w:pPr>
        <w:pStyle w:val="Normal"/>
        <w:spacing w:before="120" w:after="0"/>
        <w:jc w:val="both"/>
        <w:rPr/>
      </w:pPr>
      <w:r>
        <w:rPr>
          <w:b/>
          <w:sz w:val="22"/>
          <w:lang w:eastAsia="cs-CZ"/>
        </w:rPr>
        <w:t>Zatím co se máme snažit každou legální cestou abychom  ovlivnili morální klima, pro dobro a zlepšit vládu,</w:t>
      </w:r>
      <w:r>
        <w:rPr>
          <w:sz w:val="22"/>
          <w:lang w:eastAsia="cs-CZ"/>
        </w:rPr>
        <w:t xml:space="preserve"> (pozn.  překladatele.:Toto pochopitelně platí pro vládu v USA. V dnešní  vládě České Republiky, není ani jeden skutečný Křesťan a výhled do  budoucna je velmi skličující)</w:t>
      </w:r>
      <w:r>
        <w:rPr>
          <w:b/>
          <w:sz w:val="22"/>
          <w:u w:val="single"/>
          <w:lang w:eastAsia="cs-CZ"/>
        </w:rPr>
        <w:t xml:space="preserve"> nesmíme nikdy zapomenout že politické  organizace a sociální akce nikdy "Velké Poslání" nesplní!</w:t>
      </w:r>
      <w:r>
        <w:rPr>
          <w:b/>
          <w:sz w:val="22"/>
          <w:lang w:eastAsia="cs-CZ"/>
        </w:rPr>
        <w:t xml:space="preserve"> Musíme si  uvědomit, že "vyčištění společnosti" není náhradou za informaci  o evangeliu Ježíše Krista!!!</w:t>
      </w:r>
    </w:p>
    <w:p>
      <w:pPr>
        <w:pStyle w:val="Normal"/>
        <w:spacing w:before="120" w:after="0"/>
        <w:jc w:val="both"/>
        <w:rPr/>
      </w:pPr>
      <w:r>
        <w:rPr>
          <w:b/>
          <w:sz w:val="22"/>
          <w:lang w:eastAsia="cs-CZ"/>
        </w:rPr>
        <w:t>Když se podíváte na roli Křesťanů ve vládnutí či změnění  tohoto světa, vidíte Kristovo totální ticho vůči nenáviděnému  Caesaru, zkorumpované a utlačující římské přítomnosti v Palestině  a na druhé straně stálou a sžíravou kritiku náboženských vůdců  Israele. On se zmínil o Caesaru pouze jednou:</w:t>
      </w:r>
      <w:r>
        <w:rPr>
          <w:i/>
          <w:sz w:val="22"/>
          <w:lang w:eastAsia="cs-CZ"/>
        </w:rPr>
        <w:t xml:space="preserve"> "Dejte tedy císaři  věci, které jsou císaře, a Bohu to, co je Boží"...</w:t>
      </w:r>
      <w:r>
        <w:rPr>
          <w:b/>
          <w:sz w:val="22"/>
          <w:lang w:eastAsia="cs-CZ"/>
        </w:rPr>
        <w:t xml:space="preserve"> Jak Pavel, který  svědčil pod přísahou poslušnosti k římským zákonům:</w:t>
      </w:r>
      <w:r>
        <w:rPr>
          <w:sz w:val="22"/>
          <w:lang w:eastAsia="cs-CZ"/>
        </w:rPr>
        <w:t xml:space="preserve"> (</w:t>
      </w:r>
      <w:r>
        <w:rPr>
          <w:i/>
          <w:sz w:val="22"/>
          <w:lang w:eastAsia="cs-CZ"/>
        </w:rPr>
        <w:t>Nikdy jsem se  neprohřešil ani proti zákonu Židů, ani proti chrámu, ani proti  císaři"</w:t>
      </w:r>
      <w:r>
        <w:rPr>
          <w:sz w:val="22"/>
          <w:lang w:eastAsia="cs-CZ"/>
        </w:rPr>
        <w:t>. Skutky 25:8..</w:t>
      </w:r>
    </w:p>
    <w:p>
      <w:pPr>
        <w:pStyle w:val="Normal"/>
        <w:spacing w:before="120" w:after="0"/>
        <w:jc w:val="both"/>
        <w:rPr/>
      </w:pPr>
      <w:r>
        <w:rPr>
          <w:b/>
          <w:sz w:val="22"/>
          <w:lang w:eastAsia="cs-CZ"/>
        </w:rPr>
        <w:t>Petr vyzýval Křesťany aby byli "</w:t>
      </w:r>
      <w:r>
        <w:rPr>
          <w:i/>
          <w:sz w:val="22"/>
          <w:lang w:eastAsia="cs-CZ"/>
        </w:rPr>
        <w:t xml:space="preserve">jako cizinci a poutníci" </w:t>
      </w:r>
      <w:r>
        <w:rPr>
          <w:b/>
          <w:sz w:val="22"/>
          <w:lang w:eastAsia="cs-CZ"/>
        </w:rPr>
        <w:t xml:space="preserve"> v tomto světě, podřídili se světským vládám a dávali příklad  dobrých činů. Pavel to nakonec shrnuje:</w:t>
      </w:r>
      <w:r>
        <w:rPr>
          <w:i/>
          <w:sz w:val="22"/>
          <w:lang w:eastAsia="cs-CZ"/>
        </w:rPr>
        <w:t xml:space="preserve"> "Především prosím, aby</w:t>
      </w:r>
      <w:r>
        <w:rPr>
          <w:b/>
          <w:sz w:val="22"/>
          <w:lang w:eastAsia="cs-CZ"/>
        </w:rPr>
        <w:t xml:space="preserve"> se </w:t>
      </w:r>
      <w:r>
        <w:rPr>
          <w:i/>
          <w:sz w:val="22"/>
          <w:lang w:eastAsia="cs-CZ"/>
        </w:rPr>
        <w:t xml:space="preserve"> konaly modlitby prosby, přímluvy a děkování za všechny lidi, za  krále a za ty, kteří vykonávají autoritu, aby žili tichý a míruplný  život, dobrý a poctivý. Protože to je dobré a přijatelné v očích  Boha našeho Spasitele, který by chtěl, aby všichni lidé došli spásy  a poznali pravdu"...</w:t>
      </w:r>
    </w:p>
    <w:p>
      <w:pPr>
        <w:pStyle w:val="Normal"/>
        <w:spacing w:before="120" w:after="0"/>
        <w:jc w:val="both"/>
        <w:rPr/>
      </w:pPr>
      <w:r>
        <w:rPr>
          <w:b/>
          <w:sz w:val="22"/>
          <w:lang w:eastAsia="cs-CZ"/>
        </w:rPr>
        <w:t>Přesto že Kristus ujistil své učedníky, že svět se k nim bude  chovat tak, jako se choval k Němu, dnes se nabízí "pozitivní  přístup" použitím vyzkoušených konceptů a principů pro vzrůst  církví, který umožní aby se Křesťané stali dominantní silou ve  společnosti. Ať se to zdá být jakkoliv přitažlivé, Bible nikdy  takový cíl nestavěla a nikdy neslibovala. Jistě, o růst církví je  třeba usilovat, ale to se stává často cílem samo o sobě - úspěch se  počítá spíše podle kvantity a ne kvality.</w:t>
      </w:r>
      <w:r>
        <w:rPr>
          <w:b/>
          <w:sz w:val="22"/>
          <w:u w:val="single"/>
          <w:lang w:eastAsia="cs-CZ"/>
        </w:rPr>
        <w:t xml:space="preserve"> A naplnit kostely  "Křesťany" jejichž cílem je stát se dominantní politickou silou,  než volat lidi pro Krista - by bylo destruktivní skutečnému účelu  Boha</w:t>
      </w:r>
      <w:r>
        <w:rPr>
          <w:b/>
          <w:sz w:val="22"/>
          <w:lang w:eastAsia="cs-CZ"/>
        </w:rPr>
        <w:t>.</w:t>
      </w:r>
      <w:r>
        <w:rPr>
          <w:b/>
          <w:sz w:val="22"/>
          <w:u w:val="single"/>
          <w:lang w:eastAsia="cs-CZ"/>
        </w:rPr>
        <w:t xml:space="preserve"> Je tragické že pro rostoucí počet Křesťanů "zachránit  ztracené", znamená převzít vládu nad světem!</w:t>
      </w:r>
    </w:p>
    <w:p>
      <w:pPr>
        <w:pStyle w:val="Normal"/>
        <w:spacing w:before="120" w:after="0"/>
        <w:jc w:val="both"/>
        <w:rPr>
          <w:b/>
          <w:b/>
          <w:sz w:val="22"/>
          <w:lang w:eastAsia="cs-CZ"/>
        </w:rPr>
      </w:pPr>
      <w:r>
        <w:rPr>
          <w:b/>
          <w:sz w:val="22"/>
          <w:lang w:eastAsia="cs-CZ"/>
        </w:rPr>
        <w:t>Ironicky pojmenovaná Rapture "Útěk Boží helikoptérou" je v  mnoha knihách pozměněny v jinou vizi: Nová vize uchvátila představu  rostoucí armády voličů ... Nazývá se "Dominion". Po prvé v asi tak  300 letech rostoucí počet Křesťanů na sebe pohlíží jako na armádu  na pochodu. Tato armáda poroste. Tato série knih pomůže tomu růstu.  A armáda poroste do houževnatosti a vytrvalosti.... Autoři této  série knih se rozhodli dát dohromady program světových záležitostí  na pár století dopředu...</w:t>
      </w:r>
    </w:p>
    <w:p>
      <w:pPr>
        <w:pStyle w:val="Normal"/>
        <w:spacing w:before="120" w:after="0"/>
        <w:jc w:val="both"/>
        <w:rPr/>
      </w:pPr>
      <w:r>
        <w:rPr>
          <w:b/>
          <w:sz w:val="22"/>
          <w:lang w:eastAsia="cs-CZ"/>
        </w:rPr>
        <w:t>Voláme celou křesťanskou společnost k debatě... právě tak,  jako kdysi Luther volal k debatě, když přibil svých 95 tezí na  kostelní vrata, více než před 450 lety.... Máme-li pravdu co se  týče obsahu naší agendy, získáme obětavé následovníky. Je možné, že  to vyvolá transformaci, která by zastínila Reformaci..</w:t>
      </w:r>
      <w:r>
        <w:rPr>
          <w:sz w:val="22"/>
          <w:lang w:eastAsia="cs-CZ"/>
        </w:rPr>
        <w:t xml:space="preserve"> ("The  Biblical Blueprint Series", by George Grant, Gary North, Dennis T.  Peacocke and Ray Sutton, 1986).</w:t>
      </w:r>
    </w:p>
    <w:p>
      <w:pPr>
        <w:pStyle w:val="Normal"/>
        <w:spacing w:before="120" w:after="0"/>
        <w:jc w:val="both"/>
        <w:rPr/>
      </w:pPr>
      <w:r>
        <w:rPr>
          <w:b/>
          <w:sz w:val="22"/>
          <w:lang w:eastAsia="cs-CZ"/>
        </w:rPr>
        <w:t>Člověk má pocit, že shánění voličů pro sociální transformaci  je mnohem důležitější, než Křesťané kázající evangelium.</w:t>
      </w:r>
      <w:r>
        <w:rPr>
          <w:b/>
          <w:sz w:val="22"/>
          <w:u w:val="single"/>
          <w:lang w:eastAsia="cs-CZ"/>
        </w:rPr>
        <w:t xml:space="preserve"> Přesto,  uvědomte si, Ježíš nikdy neslíbil, že svět bude dobyt Jeho  zprávou milosti. Tím méně zamýšlel, aby zbraní Křesťanstva byla  politicko/sociální akce</w:t>
      </w:r>
      <w:r>
        <w:rPr>
          <w:b/>
          <w:sz w:val="22"/>
          <w:lang w:eastAsia="cs-CZ"/>
        </w:rPr>
        <w:t>.</w:t>
      </w:r>
      <w:r>
        <w:rPr>
          <w:b/>
          <w:sz w:val="22"/>
          <w:u w:val="single"/>
          <w:lang w:eastAsia="cs-CZ"/>
        </w:rPr>
        <w:t xml:space="preserve"> Ano, my máme mít zájem na pomáhání chudým,  ale když budeme následovat příklad Ježíše Krista, naším primárním  zájmem bude nabídnout jim evangelium Božího Syna.</w:t>
      </w:r>
      <w:r>
        <w:rPr>
          <w:b/>
          <w:sz w:val="22"/>
          <w:lang w:eastAsia="cs-CZ"/>
        </w:rPr>
        <w:t xml:space="preserve"> Bohužel, zájem  o sociální spravedlnost se dostává do popředí a papež Jan Pavel II.  ji prohlásil za styčný bod veškerého světového náboženství.</w:t>
      </w:r>
      <w:r>
        <w:rPr>
          <w:b/>
          <w:sz w:val="22"/>
          <w:u w:val="single"/>
          <w:lang w:eastAsia="cs-CZ"/>
        </w:rPr>
        <w:t xml:space="preserve"> Je to  velmi nebezpečný návrh, přesto však malá, ale vzrůstající skupina  evangelických socialistů prosazuje podobný ekumenismus...</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EVANGELIUM FALEŠNÉHO MÍRU.</w:t>
      </w:r>
    </w:p>
    <w:p>
      <w:pPr>
        <w:pStyle w:val="Normal"/>
        <w:spacing w:before="120" w:after="0"/>
        <w:jc w:val="both"/>
        <w:rPr/>
      </w:pPr>
      <w:r>
        <w:rPr>
          <w:b/>
          <w:sz w:val="22"/>
          <w:lang w:eastAsia="cs-CZ"/>
        </w:rPr>
        <w:t xml:space="preserve">Ranní Křesťané vyšli, aby "zvěstovali pokoj v Ježíši Kristu",  místo "křižáckých výprav" za prosazení humanistického "míru".  Jejich zpráva byla, že "máme mír s Bohem, skrze Ježíše Krista" </w:t>
      </w:r>
      <w:r>
        <w:rPr>
          <w:sz w:val="22"/>
          <w:lang w:eastAsia="cs-CZ"/>
        </w:rPr>
        <w:t xml:space="preserve"> (Římanům 5:1),</w:t>
      </w:r>
      <w:r>
        <w:rPr>
          <w:b/>
          <w:sz w:val="22"/>
          <w:lang w:eastAsia="cs-CZ"/>
        </w:rPr>
        <w:t xml:space="preserve"> protože On "dosáhl míru krví na kříži" </w:t>
      </w:r>
      <w:r>
        <w:rPr>
          <w:sz w:val="22"/>
          <w:lang w:eastAsia="cs-CZ"/>
        </w:rPr>
        <w:t xml:space="preserve"> (Kolos.1:20).</w:t>
      </w:r>
      <w:r>
        <w:rPr>
          <w:b/>
          <w:sz w:val="22"/>
          <w:lang w:eastAsia="cs-CZ"/>
        </w:rPr>
        <w:t xml:space="preserve"> Tato jednoduchá zpráva, která přináší</w:t>
      </w:r>
      <w:r>
        <w:rPr>
          <w:b/>
          <w:sz w:val="22"/>
          <w:u w:val="single"/>
          <w:lang w:eastAsia="cs-CZ"/>
        </w:rPr>
        <w:t xml:space="preserve"> mír s Bohem</w:t>
      </w:r>
      <w:r>
        <w:rPr>
          <w:b/>
          <w:sz w:val="22"/>
          <w:lang w:eastAsia="cs-CZ"/>
        </w:rPr>
        <w:t xml:space="preserve"> do  individuálních srdcí, je jedinou nadějí pro mír mezi národy;  a přesto mnoho dobře mínících Křesťanů tuto zprávu odsunuli až na  druhé místo v jejich úsilí v aktivistických programech za světový  mír.</w:t>
      </w:r>
    </w:p>
    <w:p>
      <w:pPr>
        <w:pStyle w:val="Normal"/>
        <w:spacing w:before="120" w:after="0"/>
        <w:jc w:val="both"/>
        <w:rPr/>
      </w:pPr>
      <w:r>
        <w:rPr>
          <w:b/>
          <w:sz w:val="22"/>
          <w:lang w:eastAsia="cs-CZ"/>
        </w:rPr>
        <w:t>To je něco, co bylo zcela neznámé Kristovi nebo apoštolům.  Sociální aktivismus se stal "větší misí", a má přinést "mír, lásku  a bratrství" světu, KTERÝ JE STÁLE JEŠTĚ VE VÁLCE S BOHEM!!!!</w:t>
      </w:r>
      <w:r>
        <w:rPr>
          <w:b/>
          <w:sz w:val="22"/>
          <w:u w:val="single"/>
          <w:lang w:eastAsia="cs-CZ"/>
        </w:rPr>
        <w:t xml:space="preserve"> Je to  jako nabídnout aspirín tam, kde je zapotřebí operace srdce! </w:t>
      </w:r>
      <w:r>
        <w:rPr>
          <w:b/>
          <w:sz w:val="22"/>
          <w:lang w:eastAsia="cs-CZ"/>
        </w:rPr>
        <w:t xml:space="preserve"> Nepřipojíme se k pokřiku světa za mír na bázi humanismu! Namísto  toho bychom jako Jeremíáš, měli odmítnout falešné proroky kteří  křičí" Mír, mír! tam, kde žádný mír není"..</w:t>
      </w:r>
      <w:r>
        <w:rPr>
          <w:sz w:val="22"/>
          <w:lang w:eastAsia="cs-CZ"/>
        </w:rPr>
        <w:t>Jeremiáš 6:14, 8:11...</w:t>
      </w:r>
    </w:p>
    <w:p>
      <w:pPr>
        <w:pStyle w:val="Normal"/>
        <w:spacing w:before="120" w:after="0"/>
        <w:jc w:val="both"/>
        <w:rPr/>
      </w:pPr>
      <w:r>
        <w:rPr>
          <w:b/>
          <w:sz w:val="22"/>
          <w:lang w:eastAsia="cs-CZ"/>
        </w:rPr>
        <w:t>Upřímní, dobře zamýšlející Křesťané jsou přemlouváni, aby se  zapojili do této činnosti se všemi, kteří sdílí "společný sociální  zájem" - ať už to jsou humanisté, Mormoni, Moonies... Křesťané by  samozřejmě měli vždy stát pro spravedlnost, odmítat potraty, být  proti vykořisťování chudých a bezbranných...</w:t>
      </w:r>
      <w:r>
        <w:rPr>
          <w:b/>
          <w:sz w:val="22"/>
          <w:u w:val="single"/>
          <w:lang w:eastAsia="cs-CZ"/>
        </w:rPr>
        <w:t xml:space="preserve"> Ale měli by tak konat  jako Křesťané, Z BIBLICKÝCH DŮVODŮ a ne se spojovat s těmi, kteří  sice bojují proti stejným zlům, ale zároveň odmítají jediné  skutečné řešení: Smíření s Bohem skrze Ježíše Krista!</w:t>
      </w:r>
      <w:r>
        <w:rPr>
          <w:b/>
          <w:sz w:val="22"/>
          <w:lang w:eastAsia="cs-CZ"/>
        </w:rPr>
        <w:t xml:space="preserve"> Jak nám  připomíná Schlossberg: Spojovat humanitární a křesťanské sociální  hnutí je zcela neudržitelné! Tyto dva směry jsou v totálním rozporu  jeden s druhým.</w:t>
      </w:r>
      <w:r>
        <w:rPr>
          <w:sz w:val="22"/>
          <w:lang w:eastAsia="cs-CZ"/>
        </w:rPr>
        <w:t xml:space="preserve"> (Schlossberg, "Idols").</w:t>
      </w:r>
    </w:p>
    <w:p>
      <w:pPr>
        <w:pStyle w:val="Normal"/>
        <w:spacing w:before="120" w:after="0"/>
        <w:jc w:val="both"/>
        <w:rPr/>
      </w:pPr>
      <w:r>
        <w:rPr>
          <w:b/>
          <w:sz w:val="22"/>
          <w:lang w:eastAsia="cs-CZ"/>
        </w:rPr>
        <w:t>Musíme být velmi opatrní, abychom nevzbuzovali smrtelně  nebezpečné iluze, že je nějaká naděje na mír, skrze transformaci  lidského srdce bez Krista!</w:t>
      </w:r>
      <w:r>
        <w:rPr>
          <w:b/>
          <w:sz w:val="22"/>
          <w:u w:val="single"/>
          <w:lang w:eastAsia="cs-CZ"/>
        </w:rPr>
        <w:t xml:space="preserve"> Kdyby svět byl - zdánlivě - schopen  vyřešit všechny své problémy, bez přijetí evangelia Ježíše Krista,  byl by to největší ze všech podvodů a je to přesně to, o co se bude  pokoušet Satan skrze Antikrista. Antikristovo království bude  lákavým padělkem království Božího.</w:t>
      </w:r>
      <w:r>
        <w:rPr>
          <w:b/>
          <w:sz w:val="22"/>
          <w:lang w:eastAsia="cs-CZ"/>
        </w:rPr>
        <w:t xml:space="preserve"> Přesto že si to neuvědomují, ti  kteří se zapojí - ať už jakkoliv upřímně - do humanistických pokusů  sjednotit svět ve falešném míru, nerozšiřují Kristovu zprávu, ale  vlastně napomáhají budoucímu "Případu Antikrist"...</w:t>
      </w:r>
    </w:p>
    <w:p>
      <w:pPr>
        <w:pStyle w:val="Normal"/>
        <w:spacing w:before="120" w:after="0"/>
        <w:jc w:val="both"/>
        <w:rPr/>
      </w:pPr>
      <w:r>
        <w:rPr>
          <w:b/>
          <w:sz w:val="22"/>
          <w:lang w:eastAsia="cs-CZ"/>
        </w:rPr>
        <w:t>Máme-li být biblickými křesťany, musí být - ve všem co děláme  nebo říkáme - Boží Slovo naším vůdcem - i když tím budeme  nepopulární!!!! Nemůžeme si dovolit dělat kompromisy když říkáme  lidem zprávu, se kterou nás Ježíš poslal do světa.</w:t>
      </w:r>
      <w:r>
        <w:rPr>
          <w:b/>
          <w:sz w:val="22"/>
          <w:u w:val="single"/>
          <w:lang w:eastAsia="cs-CZ"/>
        </w:rPr>
        <w:t xml:space="preserve"> To jediné, co  může lidi osvobodit je pouze pravda! A je to právě ta pravda,  kterou svět slyšet nechce!</w:t>
      </w:r>
      <w:r>
        <w:rPr>
          <w:b/>
          <w:sz w:val="22"/>
          <w:lang w:eastAsia="cs-CZ"/>
        </w:rPr>
        <w:t xml:space="preserve"> Účelem evangelia nebylo vysvobodit lidi  z římské okupace, ale z mnohem horšího otroctví v hříchu a jeho  věčného trestu. Israel nepochopil misi Mesiáše. Mysleli si, že je  osvobodí od římského útlaku, když ve skutečnosti,</w:t>
      </w:r>
      <w:r>
        <w:rPr>
          <w:b/>
          <w:sz w:val="22"/>
          <w:u w:val="single"/>
          <w:lang w:eastAsia="cs-CZ"/>
        </w:rPr>
        <w:t xml:space="preserve"> ten skutečný  nepřítel byl v jejich srdcích: "Já", které muselo být zapřeno!</w:t>
      </w:r>
      <w:r>
        <w:rPr>
          <w:b/>
          <w:sz w:val="22"/>
          <w:lang w:eastAsia="cs-CZ"/>
        </w:rPr>
        <w:t xml:space="preserve"> A je  stejným omylem si představovat, že křesťanským úkolem je ovládnutí  světa pro Krista - zatím co my máme ukazovat lidem Boží dar milosti  skrze Ježíše Krista. Volat je ze světa, který je stejně již zcela  odsouzený Božím soudem, aby se stali občany nebes....</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BEZNADĚJNÉ SCENÁRIO.</w:t>
      </w:r>
    </w:p>
    <w:p>
      <w:pPr>
        <w:pStyle w:val="Normal"/>
        <w:spacing w:before="120" w:after="0"/>
        <w:jc w:val="both"/>
        <w:rPr>
          <w:b/>
          <w:b/>
          <w:sz w:val="22"/>
          <w:lang w:eastAsia="cs-CZ"/>
        </w:rPr>
      </w:pPr>
      <w:r>
        <w:rPr>
          <w:b/>
          <w:sz w:val="22"/>
          <w:lang w:eastAsia="cs-CZ"/>
        </w:rPr>
        <w:t>Dnešní svět má před sebou nesmírné problémy, zcela neznámé  dřívějším generacím. Existují akutní sociální, ekonomické,  zdravotní a politické problémy kritických rozměrů, které  Křesťanství ignorovat nemůže. Nebyli jsme sice schopní jednat o  nich v této knize, ale bylo poukázáno na biblické parametry. Na  této kritické křižovatce v historii, musíme být velmi opatrní,  aby naše chápání Božího Slova neztratilo věčnou, nebeskou  perspektivu a nestalo se dočasným a pozemský ve své aplikaci.</w:t>
      </w:r>
    </w:p>
    <w:p>
      <w:pPr>
        <w:pStyle w:val="Normal"/>
        <w:spacing w:before="120" w:after="0"/>
        <w:jc w:val="both"/>
        <w:rPr/>
      </w:pPr>
      <w:r>
        <w:rPr>
          <w:b/>
          <w:sz w:val="22"/>
          <w:lang w:eastAsia="cs-CZ"/>
        </w:rPr>
        <w:t>Populární křesťanský autor, který tuto perspektivu ztratil,  prohlašuje: Jedno ze základních témat Písma je, že spása vrátí  člověka k jeho původnímu účelu. Na počátku stvořil Bůh člověka ke  svému obrazu aby vládnul... Finálně, biblická spása vrací zpět  podmínky které byly v Edenu, spraví osobní a sociální vztahy  a požehná zemi ve všech sférách. Celá Země bude spasena  a přeformována do Boží Zahrady... Obnova Ráje je to podstatný obraz  spásy, kterou Kristus zaopatřil.</w:t>
      </w:r>
      <w:r>
        <w:rPr>
          <w:sz w:val="22"/>
          <w:lang w:eastAsia="cs-CZ"/>
        </w:rPr>
        <w:t>(David Chilton, "Paradise Restored:  a Biblical Theology of Dominion", 1985).</w:t>
      </w:r>
    </w:p>
    <w:p>
      <w:pPr>
        <w:pStyle w:val="Normal"/>
        <w:spacing w:before="120" w:after="0"/>
        <w:jc w:val="both"/>
        <w:rPr/>
      </w:pPr>
      <w:r>
        <w:rPr>
          <w:b/>
          <w:sz w:val="22"/>
          <w:lang w:eastAsia="cs-CZ"/>
        </w:rPr>
        <w:t>Takové učení vypadá atraktivně. Ale obnovení Edenu by sotva  mohlo být řešením, protože to je právě to místo, kde lidstvo padlo  a hřích začal.</w:t>
      </w:r>
      <w:r>
        <w:rPr>
          <w:b/>
          <w:sz w:val="22"/>
          <w:u w:val="single"/>
          <w:lang w:eastAsia="cs-CZ"/>
        </w:rPr>
        <w:t xml:space="preserve"> Když Adam s Evou tak uboze propadli při první  zkoušce - nikdo široko daleko kolem - a pouze jeden zákon splnit  - nejíst z jednoho stromu ... jaký smysl by mělo znovuzřízení Ráje  pro miliardy lidí žijících pod Desaterem a čelících pokušení,  o jakém se Adamovi a Evě ani nezdálo? To nemůže být v Božím plánu  a kdyby tomu tak bylo, Křesťanství by nebylo schopné to uskutečnit!</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BIBLICKÁ NADĚJE KŘESŤANSTVÍ.</w:t>
      </w:r>
    </w:p>
    <w:p>
      <w:pPr>
        <w:pStyle w:val="Normal"/>
        <w:spacing w:before="120" w:after="0"/>
        <w:jc w:val="both"/>
        <w:rPr/>
      </w:pPr>
      <w:r>
        <w:rPr>
          <w:b/>
          <w:sz w:val="22"/>
          <w:u w:val="single"/>
          <w:lang w:eastAsia="cs-CZ"/>
        </w:rPr>
        <w:t>Jak by se mohlo očekávat od Křesťanství aby založilo království  tím, že by ovládlo svět, KDYŽ TO NEMOHL UDĚLAT ANI BŮH, ANIŽ BY  PORUŠIL SVOBODNOU LIDSKOU VŮLI????</w:t>
      </w:r>
      <w:r>
        <w:rPr>
          <w:b/>
          <w:sz w:val="22"/>
          <w:lang w:eastAsia="cs-CZ"/>
        </w:rPr>
        <w:t xml:space="preserve"> Během své tisícileté vlády bude  Kristus VIDITELNĚ vládnout nad světem v dokonalé spravedlnosti z  Jerusaléma a přinutí národy k míru. Satan bude zavřený v hluboké  propasti aby nemohl svádět. Spravedlnost bude vykonávána okamžitě.  Lev bude ležet s jehnětem, a poušť rozkvete jako zahrada. Celá země  se bude podobat Zahradě v Edenu před Pádem. A přece, až po uplynutí  tisíce let bude Satan na krátký čas propuštěn,</w:t>
      </w:r>
      <w:r>
        <w:rPr>
          <w:b/>
          <w:sz w:val="22"/>
          <w:u w:val="single"/>
          <w:lang w:eastAsia="cs-CZ"/>
        </w:rPr>
        <w:t xml:space="preserve"> miliony těch, kteří  prožili Ráj a Kristovu dokonalou vládu po celý jejich život, budou  oklamáni právě tak, jako Eva. Tito lidé se shromáždí ze všech koutů  světa, aby válčili proti Kristovi a Jeho věrným v Jerusalémě! Tito  vzbouřenci budou na věčnost vyhnáni z Boží přítomnosti</w:t>
      </w:r>
      <w:r>
        <w:rPr>
          <w:sz w:val="22"/>
          <w:lang w:eastAsia="cs-CZ"/>
        </w:rPr>
        <w:t xml:space="preserve"> Apo.20:7-10.</w:t>
      </w:r>
    </w:p>
    <w:p>
      <w:pPr>
        <w:pStyle w:val="Normal"/>
        <w:spacing w:before="120" w:after="0"/>
        <w:jc w:val="both"/>
        <w:rPr/>
      </w:pPr>
      <w:r>
        <w:rPr>
          <w:b/>
          <w:sz w:val="22"/>
          <w:lang w:eastAsia="cs-CZ"/>
        </w:rPr>
        <w:t>Tisíciletá Kristova vláda na zemi, spíše než Božím královstvím,  bude konečným důkazem o nenapravitelné povaze lidského srdce. To  pravé království, které "tělo a krev nemůže zdědit"</w:t>
      </w:r>
      <w:r>
        <w:rPr>
          <w:sz w:val="22"/>
          <w:lang w:eastAsia="cs-CZ"/>
        </w:rPr>
        <w:t xml:space="preserve"> 1 Korint 15:50 </w:t>
      </w:r>
      <w:r>
        <w:rPr>
          <w:b/>
          <w:sz w:val="22"/>
          <w:lang w:eastAsia="cs-CZ"/>
        </w:rPr>
        <w:t xml:space="preserve"> se vztahuje na srdce, do kterého byl Kristus přijmutý jako Pán  a Spasitel a bude plně uskutečněno teprve v "nové zemi a nové zemi" </w:t>
      </w:r>
      <w:r>
        <w:rPr>
          <w:sz w:val="22"/>
          <w:lang w:eastAsia="cs-CZ"/>
        </w:rPr>
        <w:t xml:space="preserve"> (Apokalypsa 21:1).</w:t>
      </w:r>
      <w:r>
        <w:rPr>
          <w:b/>
          <w:sz w:val="22"/>
          <w:lang w:eastAsia="cs-CZ"/>
        </w:rPr>
        <w:t xml:space="preserve"> Toto "věčné království"</w:t>
      </w:r>
      <w:r>
        <w:rPr>
          <w:sz w:val="22"/>
          <w:lang w:eastAsia="cs-CZ"/>
        </w:rPr>
        <w:t xml:space="preserve"> Žalm 145:13,</w:t>
      </w:r>
      <w:r>
        <w:rPr>
          <w:b/>
          <w:sz w:val="22"/>
          <w:lang w:eastAsia="cs-CZ"/>
        </w:rPr>
        <w:t xml:space="preserve"> a mír,  který zavede "nebude konce"</w:t>
      </w:r>
      <w:r>
        <w:rPr>
          <w:sz w:val="22"/>
          <w:lang w:eastAsia="cs-CZ"/>
        </w:rPr>
        <w:t xml:space="preserve"> Isaiáš 9:6-7.</w:t>
      </w:r>
      <w:r>
        <w:rPr>
          <w:b/>
          <w:sz w:val="22"/>
          <w:lang w:eastAsia="cs-CZ"/>
        </w:rPr>
        <w:t xml:space="preserve"> A přesto milenium končí  válkou. Ani dokonalé prostředí Edenu - kde ekologické, ekonomické,  sociologické a politické problémy zmizí - nejsou schopné vylepšit  lidstvo! Na to si vzpomeňte, až opět uslyšíte teorie psychologie  a sociologie a utopické sny....</w:t>
      </w:r>
    </w:p>
    <w:p>
      <w:pPr>
        <w:pStyle w:val="Normal"/>
        <w:spacing w:before="120" w:after="0"/>
        <w:jc w:val="both"/>
        <w:rPr>
          <w:b/>
          <w:b/>
          <w:sz w:val="22"/>
          <w:lang w:eastAsia="cs-CZ"/>
        </w:rPr>
      </w:pPr>
      <w:r>
        <w:rPr>
          <w:b/>
          <w:sz w:val="22"/>
          <w:lang w:eastAsia="cs-CZ"/>
        </w:rPr>
        <w:t>Ježíš prohlásil, že to nejsou věci mimo člověka, ale to, co  má člověk ve svém srdci - to je původcem zla. Jenom ti lidé, kteří  tento fakt připustí a pokorně přiznají svou vinu, zavolají k Bohu  o milost a přijmou Jeho lék v Kristu, takoví jsou očištěni a stanou  se novým stvořením. Jenom ti mohou žít v novém Božím vesmíru.  Vítězní Křesťané posadili na trůn Krista místo sebe, když Ho  přijmuli vírou do svých srdcí.</w:t>
      </w:r>
    </w:p>
    <w:p>
      <w:pPr>
        <w:pStyle w:val="Normal"/>
        <w:spacing w:before="120" w:after="0"/>
        <w:jc w:val="both"/>
        <w:rPr/>
      </w:pPr>
      <w:r>
        <w:rPr>
          <w:b/>
          <w:sz w:val="22"/>
          <w:lang w:eastAsia="cs-CZ"/>
        </w:rPr>
        <w:t>Ano, Kristus se stal jejich životem</w:t>
      </w:r>
      <w:r>
        <w:rPr>
          <w:sz w:val="22"/>
          <w:lang w:eastAsia="cs-CZ"/>
        </w:rPr>
        <w:t xml:space="preserve"> (Koloským 3:3-4). </w:t>
      </w:r>
      <w:r>
        <w:rPr>
          <w:b/>
          <w:sz w:val="22"/>
          <w:lang w:eastAsia="cs-CZ"/>
        </w:rPr>
        <w:t xml:space="preserve"> Praktický důkaz této skutečnosti je ta skutečnost, že mají sílu žít  pro druhé, místo pro sebe:</w:t>
      </w:r>
      <w:r>
        <w:rPr>
          <w:i/>
          <w:sz w:val="22"/>
          <w:lang w:eastAsia="cs-CZ"/>
        </w:rPr>
        <w:t xml:space="preserve"> "Copak to je půst, který si přeji?  Otevřít okovy zla, rozvázat útisk, dát utlačovaným volnost, každé  jho rozbít? Cožpak nemáš lámat chléb hladovému, přijímat do domu  opuštěné, ty kteří jsou bez přístřeší? Vidíš-li nahého, obléknout  ho, nebýt netečným k vlastní krvi?</w:t>
      </w:r>
      <w:r>
        <w:rPr>
          <w:sz w:val="22"/>
          <w:lang w:eastAsia="cs-CZ"/>
        </w:rPr>
        <w:t xml:space="preserve"> Isaiáš 58:6-7...</w:t>
      </w:r>
    </w:p>
    <w:p>
      <w:pPr>
        <w:pStyle w:val="Normal"/>
        <w:spacing w:before="120" w:after="0"/>
        <w:jc w:val="both"/>
        <w:rPr/>
      </w:pPr>
      <w:r>
        <w:rPr>
          <w:b/>
          <w:sz w:val="22"/>
          <w:lang w:eastAsia="cs-CZ"/>
        </w:rPr>
        <w:t>Daleko od toho, než aby byl vrácený do Adamových kvalit,  člověk v Kristu je zdaleka lepší, než cokoliv kdy byl první Adam.  Ti v Kristu jsou částí nového stvoření pro které "staré pominulo,  vše je nové"</w:t>
      </w:r>
      <w:r>
        <w:rPr>
          <w:sz w:val="22"/>
          <w:lang w:eastAsia="cs-CZ"/>
        </w:rPr>
        <w:t xml:space="preserve"> 2 Korint. 5:17..</w:t>
      </w:r>
      <w:r>
        <w:rPr>
          <w:b/>
          <w:sz w:val="22"/>
          <w:u w:val="single"/>
          <w:lang w:eastAsia="cs-CZ"/>
        </w:rPr>
        <w:t>Naším primárním cílem není "obnovit  zemi", ale povolávat lidstvo k občanství na "novém nebi a nové  zemi".</w:t>
      </w:r>
      <w:r>
        <w:rPr>
          <w:b/>
          <w:sz w:val="22"/>
          <w:lang w:eastAsia="cs-CZ"/>
        </w:rPr>
        <w:t xml:space="preserve"> My víme, že nebesa a země, které existují nyní jsou  odsouzeny do ohně v den soudu</w:t>
      </w:r>
      <w:r>
        <w:rPr>
          <w:sz w:val="22"/>
          <w:lang w:eastAsia="cs-CZ"/>
        </w:rPr>
        <w:t xml:space="preserve"> (2 Petr 3:10).</w:t>
      </w:r>
      <w:r>
        <w:rPr>
          <w:b/>
          <w:sz w:val="22"/>
          <w:lang w:eastAsia="cs-CZ"/>
        </w:rPr>
        <w:t xml:space="preserve"> Toto zničení dnešního  vesmíru nemůžeme odmítnout jako "negaci". Naopak by to mělo  motivovat Křesťany - právě jako Petra - k čistému životu:</w:t>
      </w:r>
      <w:r>
        <w:rPr>
          <w:i/>
          <w:sz w:val="22"/>
          <w:lang w:eastAsia="cs-CZ"/>
        </w:rPr>
        <w:t xml:space="preserve"> Když tedy  toto všechno se rozplyne, jak čistě a zbožně musíte žít vy, kteří  dychtivě očekáváte příchod Božího dne, ve kterém se nebesa roztaví  v ohni a živly se rozpustí žárem. Podle Jeho slibu očekáváme nové  nebe a novou zemi, kde přebývá spravedlnost...2 Petr 3:11-12...</w:t>
      </w:r>
    </w:p>
    <w:p>
      <w:pPr>
        <w:pStyle w:val="Normal"/>
        <w:spacing w:before="120" w:after="0"/>
        <w:jc w:val="both"/>
        <w:rPr>
          <w:i/>
          <w:i/>
          <w:sz w:val="22"/>
          <w:lang w:eastAsia="cs-CZ"/>
        </w:rPr>
      </w:pPr>
      <w:r>
        <w:rPr>
          <w:i/>
          <w:sz w:val="22"/>
          <w:lang w:eastAsia="cs-CZ"/>
        </w:rPr>
      </w:r>
    </w:p>
    <w:p>
      <w:pPr>
        <w:pStyle w:val="Normal"/>
        <w:spacing w:before="120" w:after="0"/>
        <w:jc w:val="both"/>
        <w:rPr/>
      </w:pPr>
      <w:r>
        <w:rPr>
          <w:b/>
          <w:sz w:val="22"/>
          <w:lang w:eastAsia="cs-CZ"/>
        </w:rPr>
        <w:t>ÚZKÁ BRÁNA DO NEBE.</w:t>
      </w:r>
    </w:p>
    <w:p>
      <w:pPr>
        <w:pStyle w:val="Normal"/>
        <w:spacing w:before="120" w:after="0"/>
        <w:jc w:val="both"/>
        <w:rPr/>
      </w:pPr>
      <w:r>
        <w:rPr>
          <w:b/>
          <w:sz w:val="22"/>
          <w:lang w:eastAsia="cs-CZ"/>
        </w:rPr>
        <w:t>Skutečnost že Křesťan už nepatří této zemi ale nebi, je hlavním  učením Nového Zákona. Pavel píše, že Bůh nás "obdařil duchovním  požehnáním v Kristu"</w:t>
      </w:r>
      <w:r>
        <w:rPr>
          <w:sz w:val="22"/>
          <w:lang w:eastAsia="cs-CZ"/>
        </w:rPr>
        <w:t xml:space="preserve"> (Efezským 1:3).</w:t>
      </w:r>
      <w:r>
        <w:rPr>
          <w:b/>
          <w:sz w:val="22"/>
          <w:lang w:eastAsia="cs-CZ"/>
        </w:rPr>
        <w:t xml:space="preserve"> Jako náš reprezentant, Kristus  vešel na nebesa pro nás</w:t>
      </w:r>
      <w:r>
        <w:rPr>
          <w:sz w:val="22"/>
          <w:lang w:eastAsia="cs-CZ"/>
        </w:rPr>
        <w:t>. Židům 6:19-20..</w:t>
      </w:r>
      <w:r>
        <w:rPr>
          <w:b/>
          <w:sz w:val="22"/>
          <w:lang w:eastAsia="cs-CZ"/>
        </w:rPr>
        <w:t xml:space="preserve"> Ano, Pavel prohlašuje, že  vlastně už sedíme "v nebeských místech v Ježíši Kristu".</w:t>
      </w:r>
      <w:r>
        <w:rPr>
          <w:sz w:val="22"/>
          <w:lang w:eastAsia="cs-CZ"/>
        </w:rPr>
        <w:t xml:space="preserve"> Efezským  2:6).</w:t>
      </w:r>
      <w:r>
        <w:rPr>
          <w:b/>
          <w:sz w:val="22"/>
          <w:lang w:eastAsia="cs-CZ"/>
        </w:rPr>
        <w:t xml:space="preserve"> Naše občanství je v nebi</w:t>
      </w:r>
      <w:r>
        <w:rPr>
          <w:sz w:val="22"/>
          <w:lang w:eastAsia="cs-CZ"/>
        </w:rPr>
        <w:t>. Filip.3:20.</w:t>
      </w:r>
      <w:r>
        <w:rPr>
          <w:b/>
          <w:sz w:val="22"/>
          <w:u w:val="single"/>
          <w:lang w:eastAsia="cs-CZ"/>
        </w:rPr>
        <w:t xml:space="preserve"> Je to nebe, kam Kristus  odešel usednout po pravici Boží, a je to z nebe, odkud Ho očekáváme  při Rapture</w:t>
      </w:r>
      <w:r>
        <w:rPr>
          <w:b/>
          <w:sz w:val="22"/>
          <w:lang w:eastAsia="cs-CZ"/>
        </w:rPr>
        <w:t>:</w:t>
      </w:r>
    </w:p>
    <w:p>
      <w:pPr>
        <w:pStyle w:val="Normal"/>
        <w:spacing w:before="120" w:after="0"/>
        <w:jc w:val="both"/>
        <w:rPr/>
      </w:pPr>
      <w:r>
        <w:rPr>
          <w:i/>
          <w:sz w:val="22"/>
          <w:lang w:eastAsia="cs-CZ"/>
        </w:rPr>
        <w:t>V domě mého Otce je mnoho příbytků - kdyby tomu tak nebylo,  řekl bych vám. Odcházím, abych pro vás připravil místo. A pakliže  jdu abych pro vás místo připravil, opět se vrátím přijmout vás k  sobě, aby tam, kde jsem já, byli i vy"..</w:t>
      </w:r>
      <w:r>
        <w:rPr>
          <w:sz w:val="22"/>
          <w:lang w:eastAsia="cs-CZ"/>
        </w:rPr>
        <w:t xml:space="preserve"> Jan 14:2-3.</w:t>
      </w:r>
    </w:p>
    <w:p>
      <w:pPr>
        <w:pStyle w:val="Normal"/>
        <w:spacing w:before="120" w:after="0"/>
        <w:jc w:val="both"/>
        <w:rPr>
          <w:i/>
          <w:i/>
          <w:sz w:val="22"/>
          <w:lang w:eastAsia="cs-CZ"/>
        </w:rPr>
      </w:pPr>
      <w:r>
        <w:rPr>
          <w:i/>
          <w:sz w:val="22"/>
          <w:lang w:eastAsia="cs-CZ"/>
        </w:rPr>
        <w:t>Sám Pán sestoupí z nebe a mrtví v Kristu vstanou nejdříve;  potom my živí, kteří jsme zůstali, budeme s nimi uchváceni do  vzduchu k setkání s Pánem a tak už navždy s Ním zůstaneme. 1 Tesal.  4:16-18.</w:t>
      </w:r>
    </w:p>
    <w:p>
      <w:pPr>
        <w:pStyle w:val="Normal"/>
        <w:spacing w:before="120" w:after="0"/>
        <w:jc w:val="both"/>
        <w:rPr>
          <w:b/>
          <w:b/>
          <w:sz w:val="22"/>
          <w:lang w:eastAsia="cs-CZ"/>
        </w:rPr>
      </w:pPr>
      <w:r>
        <w:rPr>
          <w:b/>
          <w:sz w:val="22"/>
          <w:lang w:eastAsia="cs-CZ"/>
        </w:rPr>
        <w:t>Bible je daleko od tvrzení, že celý svět bude spasen. Naopak,  drtivá většina lidstva Krista odmítne. Budeme schopní několik málo  přesvědčit aby vešli "úzkou branou" do nebe. Kristus říká, že bude  málo těch, kteří ji najdou. Dále učí, že jen málo bude spaseno a že  Kristus se vrátí, aby nás v Rapture vzal k sobě dříve, nežli na  Zemi padne Boží Soud....</w:t>
      </w:r>
    </w:p>
    <w:p>
      <w:pPr>
        <w:pStyle w:val="Normal"/>
        <w:spacing w:before="120" w:after="0"/>
        <w:jc w:val="both"/>
        <w:rPr/>
      </w:pPr>
      <w:r>
        <w:rPr>
          <w:b/>
          <w:sz w:val="22"/>
          <w:lang w:eastAsia="cs-CZ"/>
        </w:rPr>
        <w:t>Nevěříme, že by se Křesťanství stalo převládajícím věroukovým  systémem na světě protože víme, že "zpráva kříže je bláznovstvím  pro ty, kteří jdou do záhuby"</w:t>
      </w:r>
      <w:r>
        <w:rPr>
          <w:sz w:val="22"/>
          <w:lang w:eastAsia="cs-CZ"/>
        </w:rPr>
        <w:t xml:space="preserve"> (1 Korint.1:18).</w:t>
      </w:r>
      <w:r>
        <w:rPr>
          <w:b/>
          <w:sz w:val="22"/>
          <w:u w:val="single"/>
          <w:lang w:eastAsia="cs-CZ"/>
        </w:rPr>
        <w:t xml:space="preserve"> a těch, kteří hynou,  je drtivá většina:</w:t>
      </w:r>
      <w:r>
        <w:rPr>
          <w:i/>
          <w:sz w:val="22"/>
          <w:lang w:eastAsia="cs-CZ"/>
        </w:rPr>
        <w:t xml:space="preserve"> "Široká je brána a cesta, která vede do zkázy  a je mnoho těch, kteří po ní jdou; protože úzká je brána a i cesta,  která vede k životu a málo bude těch, kteří ji najdou"</w:t>
      </w:r>
      <w:r>
        <w:rPr>
          <w:sz w:val="22"/>
          <w:lang w:eastAsia="cs-CZ"/>
        </w:rPr>
        <w:t xml:space="preserve"> Matouš 7:13.</w:t>
      </w:r>
    </w:p>
    <w:p>
      <w:pPr>
        <w:pStyle w:val="Normal"/>
        <w:spacing w:before="120" w:after="0"/>
        <w:jc w:val="both"/>
        <w:rPr/>
      </w:pPr>
      <w:r>
        <w:rPr>
          <w:b/>
          <w:sz w:val="22"/>
          <w:lang w:eastAsia="cs-CZ"/>
        </w:rPr>
        <w:t>I když Pavel věděl, že většina lidí odmítne jeho zprávu, nic  ho neodradilo od prohlašování Kristova evangelia; spíše to zvýšilo  jeho odhodlání aby získal co mnoho nejvíce lidí. Ta láska, která  zapříčinila že Kristus zemřel za ty, kteří Ho nenáviděli, odmítli  a dokonce i za ty, kteří Ho ukřižovali, hnala Pavla k rozšiřování  této zprávy do celého světa jeho doby</w:t>
      </w:r>
      <w:r>
        <w:rPr>
          <w:sz w:val="22"/>
          <w:lang w:eastAsia="cs-CZ"/>
        </w:rPr>
        <w:t xml:space="preserve"> (2 Korint.5:14)</w:t>
      </w:r>
      <w:r>
        <w:rPr>
          <w:b/>
          <w:sz w:val="22"/>
          <w:lang w:eastAsia="cs-CZ"/>
        </w:rPr>
        <w:t xml:space="preserve"> a k varování  před věčnými následky odmítnutí Kristova daru.</w:t>
      </w:r>
      <w:r>
        <w:rPr>
          <w:i/>
          <w:sz w:val="22"/>
          <w:lang w:eastAsia="cs-CZ"/>
        </w:rPr>
        <w:t xml:space="preserve"> "Protože víme  o hrůze Pána při Jeho soudu, přesvědčujeme lidi"..</w:t>
      </w:r>
      <w:r>
        <w:rPr>
          <w:sz w:val="22"/>
          <w:lang w:eastAsia="cs-CZ"/>
        </w:rPr>
        <w:t xml:space="preserve">2 Korint. 5:11. </w:t>
      </w:r>
      <w:r>
        <w:rPr>
          <w:b/>
          <w:sz w:val="22"/>
          <w:lang w:eastAsia="cs-CZ"/>
        </w:rPr>
        <w:t xml:space="preserve"> Hnaný Kristovou láskou a soucitem pro ztracené, Pavel prohlásil: </w:t>
      </w:r>
      <w:r>
        <w:rPr>
          <w:i/>
          <w:sz w:val="22"/>
          <w:lang w:eastAsia="cs-CZ"/>
        </w:rPr>
        <w:t xml:space="preserve"> Všem jsem všechno, abych zachránil některé. A to všechno dělám  kvůli evangeliu".</w:t>
      </w:r>
      <w:r>
        <w:rPr>
          <w:sz w:val="22"/>
          <w:lang w:eastAsia="cs-CZ"/>
        </w:rPr>
        <w:t xml:space="preserve"> 1 Korint.9:22-23..</w:t>
      </w:r>
      <w:r>
        <w:rPr>
          <w:i/>
          <w:sz w:val="22"/>
          <w:lang w:eastAsia="cs-CZ"/>
        </w:rPr>
        <w:t>..</w:t>
      </w:r>
      <w:r>
        <w:rPr>
          <w:b/>
          <w:sz w:val="22"/>
          <w:u w:val="single"/>
          <w:lang w:eastAsia="cs-CZ"/>
        </w:rPr>
        <w:t xml:space="preserve"> My bychom měli udělat totéž! </w:t>
      </w:r>
      <w:r>
        <w:rPr>
          <w:b/>
          <w:sz w:val="22"/>
          <w:lang w:eastAsia="cs-CZ"/>
        </w:rPr>
        <w:t xml:space="preserve"> Přesto že apostásie před Kristovým návratem přijít musí a podvod  a klam porostou a budou horší a horší, falešní proroci zvýší svůj  počet a i vliv -</w:t>
      </w:r>
      <w:r>
        <w:rPr>
          <w:b/>
          <w:sz w:val="22"/>
          <w:u w:val="single"/>
          <w:lang w:eastAsia="cs-CZ"/>
        </w:rPr>
        <w:t xml:space="preserve"> není to omluvou pro skutečného Křesťana aby  ztratil odvahu a nadšení pro záchranu ztracených!</w:t>
      </w:r>
      <w:r>
        <w:rPr>
          <w:b/>
          <w:sz w:val="22"/>
          <w:lang w:eastAsia="cs-CZ"/>
        </w:rPr>
        <w:t xml:space="preserve"> Ježíšovo  podobenství o "člověku, který nechal připravit velikou hostinu  a pozval mnohé"</w:t>
      </w:r>
      <w:r>
        <w:rPr>
          <w:sz w:val="22"/>
          <w:lang w:eastAsia="cs-CZ"/>
        </w:rPr>
        <w:t xml:space="preserve"> Lukáš 14:16,</w:t>
      </w:r>
      <w:r>
        <w:rPr>
          <w:b/>
          <w:sz w:val="22"/>
          <w:lang w:eastAsia="cs-CZ"/>
        </w:rPr>
        <w:t xml:space="preserve"> poukazuje na to, že zároveň  s apostásií posledních dnů, bude nejbohatší žeň v historii  evangelizace:</w:t>
      </w:r>
      <w:r>
        <w:rPr>
          <w:i/>
          <w:sz w:val="22"/>
          <w:lang w:eastAsia="cs-CZ"/>
        </w:rPr>
        <w:t xml:space="preserve"> "Jdi rychle ven do města, do vesnic a přiveď chudé,  mrzáky, chromé a slepé. Služebník odvětil: to vše jsem učinil  - a ještě místo zbývá. Pán mu řekl: Jdi k cestám a keřům, přinuť je  vejít, aby se můj dům zaplnil". Lukáš 14:21-23).</w:t>
      </w:r>
    </w:p>
    <w:p>
      <w:pPr>
        <w:pStyle w:val="Normal"/>
        <w:spacing w:before="120" w:after="0"/>
        <w:jc w:val="both"/>
        <w:rPr>
          <w:b/>
          <w:b/>
          <w:i/>
          <w:i/>
          <w:sz w:val="22"/>
          <w:lang w:eastAsia="cs-CZ"/>
        </w:rPr>
      </w:pPr>
      <w:r>
        <w:rPr>
          <w:b/>
          <w:i/>
          <w:sz w:val="22"/>
          <w:lang w:eastAsia="cs-CZ"/>
        </w:rPr>
      </w:r>
    </w:p>
    <w:p>
      <w:pPr>
        <w:pStyle w:val="Normal"/>
        <w:spacing w:before="120" w:after="0"/>
        <w:jc w:val="both"/>
        <w:rPr>
          <w:b/>
          <w:b/>
          <w:sz w:val="22"/>
          <w:lang w:eastAsia="cs-CZ"/>
        </w:rPr>
      </w:pPr>
      <w:r>
        <w:rPr>
          <w:b/>
          <w:sz w:val="22"/>
          <w:lang w:eastAsia="cs-CZ"/>
        </w:rPr>
        <w:t>UDĚLAT ZÁKLADNÍ VOLBU.</w:t>
      </w:r>
    </w:p>
    <w:p>
      <w:pPr>
        <w:pStyle w:val="Normal"/>
        <w:spacing w:before="120" w:after="0"/>
        <w:jc w:val="both"/>
        <w:rPr/>
      </w:pPr>
      <w:r>
        <w:rPr>
          <w:b/>
          <w:sz w:val="22"/>
          <w:lang w:eastAsia="cs-CZ"/>
        </w:rPr>
        <w:t>Nebe bylo jak ta Veliká Naděje, kterou nám Kristus při svém  odchodu zanechal, tak i nedílná část evangelia, které ranná církev  hlásila. Kristus řekl</w:t>
      </w:r>
      <w:r>
        <w:rPr>
          <w:i/>
          <w:sz w:val="22"/>
          <w:lang w:eastAsia="cs-CZ"/>
        </w:rPr>
        <w:t>:"Neshromažďujte si poklady na zemi,,, ale  ukládejte si je na nebi... protože, kde bude váš poklad, tam bude  i vaše srdce"..</w:t>
      </w:r>
      <w:r>
        <w:rPr>
          <w:sz w:val="22"/>
          <w:lang w:eastAsia="cs-CZ"/>
        </w:rPr>
        <w:t xml:space="preserve"> Matouš 6:19-21..</w:t>
      </w:r>
      <w:r>
        <w:rPr>
          <w:b/>
          <w:sz w:val="22"/>
          <w:lang w:eastAsia="cs-CZ"/>
        </w:rPr>
        <w:t xml:space="preserve"> Zatím co bychom měli ukázat  opravdový zájem o zrestaurování ekologického celku, musíme si také  uvědomit že</w:t>
      </w:r>
      <w:r>
        <w:rPr>
          <w:b/>
          <w:sz w:val="22"/>
          <w:u w:val="single"/>
          <w:lang w:eastAsia="cs-CZ"/>
        </w:rPr>
        <w:t xml:space="preserve"> každé řešení zemských problémů, které není postaveno na  svrchovanosti Ježíše Krista a na jeho odpuštění hříchů, je pouze  dočasné a nakonec vždy odsouzené k nezdaru.</w:t>
      </w:r>
      <w:r>
        <w:rPr>
          <w:b/>
          <w:sz w:val="22"/>
          <w:lang w:eastAsia="cs-CZ"/>
        </w:rPr>
        <w:t xml:space="preserve"> Pavel cituje jako  evidenci nově nalezené víry Tesalonských "jejich činy víry, práce  lásky a trpělivost naděje" a skutečnost, že se "obrátili k Bohu od  svých bůžků, aby sloužili pravému živému Bohu" ale také, že "žijí  v očekávání Příchodu Božího Syna z nebe".</w:t>
      </w:r>
      <w:r>
        <w:rPr>
          <w:sz w:val="22"/>
          <w:lang w:eastAsia="cs-CZ"/>
        </w:rPr>
        <w:t xml:space="preserve"> (1 Tesalo.1:3:10).</w:t>
      </w:r>
      <w:r>
        <w:rPr>
          <w:b/>
          <w:sz w:val="22"/>
          <w:lang w:eastAsia="cs-CZ"/>
        </w:rPr>
        <w:t xml:space="preserve"> Jan  nám připomíná důležitost očekávání Kristova bezprostředního  návratu:</w:t>
      </w:r>
      <w:r>
        <w:rPr>
          <w:i/>
          <w:sz w:val="22"/>
          <w:lang w:eastAsia="cs-CZ"/>
        </w:rPr>
        <w:t xml:space="preserve"> A každý, kdo má v Něm tuto naději se očisťuje tak, jako On  je čistý"...</w:t>
      </w:r>
      <w:r>
        <w:rPr>
          <w:sz w:val="22"/>
          <w:lang w:eastAsia="cs-CZ"/>
        </w:rPr>
        <w:t>1 Jan 3:3...</w:t>
      </w:r>
    </w:p>
    <w:p>
      <w:pPr>
        <w:pStyle w:val="Normal"/>
        <w:spacing w:before="120" w:after="0"/>
        <w:jc w:val="both"/>
        <w:rPr/>
      </w:pPr>
      <w:r>
        <w:rPr>
          <w:b/>
          <w:sz w:val="22"/>
          <w:lang w:eastAsia="cs-CZ"/>
        </w:rPr>
        <w:t>To skutečné srdce evangelia volá lidi, aby učinili volbu mezi  zemí a nebem. Ježíš to řekl jasně:</w:t>
      </w:r>
      <w:r>
        <w:rPr>
          <w:i/>
          <w:sz w:val="22"/>
          <w:lang w:eastAsia="cs-CZ"/>
        </w:rPr>
        <w:t>Vy jste zdola, já jsem shůry; vy  jste z tohoto světa, já z tohoto světa nejsem"</w:t>
      </w:r>
      <w:r>
        <w:rPr>
          <w:sz w:val="22"/>
          <w:lang w:eastAsia="cs-CZ"/>
        </w:rPr>
        <w:t xml:space="preserve"> Jan 8:23..</w:t>
      </w:r>
      <w:r>
        <w:rPr>
          <w:i/>
          <w:sz w:val="22"/>
          <w:lang w:eastAsia="cs-CZ"/>
        </w:rPr>
        <w:t xml:space="preserve"> Pakliže  neuvěříte že "Já jsem"</w:t>
      </w:r>
      <w:r>
        <w:rPr>
          <w:sz w:val="22"/>
          <w:lang w:eastAsia="cs-CZ"/>
        </w:rPr>
        <w:t xml:space="preserve"> (Boží jméno sdělené Mojžíšovi)</w:t>
      </w:r>
      <w:r>
        <w:rPr>
          <w:i/>
          <w:sz w:val="22"/>
          <w:lang w:eastAsia="cs-CZ"/>
        </w:rPr>
        <w:t>, zemřete ve  svých hříších"..</w:t>
      </w:r>
      <w:r>
        <w:rPr>
          <w:sz w:val="22"/>
          <w:lang w:eastAsia="cs-CZ"/>
        </w:rPr>
        <w:t xml:space="preserve"> Jan 8:24..</w:t>
      </w:r>
      <w:r>
        <w:rPr>
          <w:b/>
          <w:sz w:val="22"/>
          <w:lang w:eastAsia="cs-CZ"/>
        </w:rPr>
        <w:t xml:space="preserve"> To místo, kam odcházel, jmenoval "dům  mého Otce"..... Jeden ze známých puritánských autorů poznamenal:  Ten nejnebezpečnější omyl našich duší je přijmout stvoření za Boha  a zemi za nebe.</w:t>
      </w:r>
      <w:r>
        <w:rPr>
          <w:sz w:val="22"/>
          <w:lang w:eastAsia="cs-CZ"/>
        </w:rPr>
        <w:t xml:space="preserve">(Richard Baxter, "The Saint,s Everlasting Rest".. </w:t>
      </w:r>
      <w:r>
        <w:rPr>
          <w:b/>
          <w:sz w:val="22"/>
          <w:lang w:eastAsia="cs-CZ"/>
        </w:rPr>
        <w:t xml:space="preserve"> Schlossberg k tomu dodává moudrý komentář: "Je ironií, že ti, kteří  hledají konečné hodnoty v příštím světě, jsou ti jediní, kteří jsou  schopní udělat mnoho dobra v tomto světě."</w:t>
      </w:r>
      <w:r>
        <w:rPr>
          <w:sz w:val="22"/>
          <w:lang w:eastAsia="cs-CZ"/>
        </w:rPr>
        <w:t>Schlossberg, "Idols").</w:t>
      </w:r>
    </w:p>
    <w:p>
      <w:pPr>
        <w:pStyle w:val="Normal"/>
        <w:spacing w:before="120" w:after="0"/>
        <w:jc w:val="both"/>
        <w:rPr>
          <w:b/>
          <w:b/>
          <w:sz w:val="22"/>
          <w:lang w:eastAsia="cs-CZ"/>
        </w:rPr>
      </w:pPr>
      <w:r>
        <w:rPr>
          <w:b/>
          <w:sz w:val="22"/>
          <w:lang w:eastAsia="cs-CZ"/>
        </w:rPr>
        <w:t>Tím že se snaží činit dočasné řešení sociálních problémů,  Křesťané otupují ostří evangelia a zakrývají Boží řešení věčné.  Jejich pohled je obrácený na zem místo do nebe od nového vesmíru,  který pouze Bůh může vytvořit, na nový svět, který lidé doufají, si  vytvoří vlastním úsilím. Je to opět ta stejná forma "sebesmu" která  je morem jak ve světě, tak i v dnešních církvích, jiná cesta jak se  stát malými bohy. Obrací se od Boha v bláhové víře, že oni mají  odpovědnost za něco, co pouze Bůh může udělat...</w:t>
      </w:r>
    </w:p>
    <w:p>
      <w:pPr>
        <w:pStyle w:val="Normal"/>
        <w:spacing w:before="120" w:after="0"/>
        <w:jc w:val="both"/>
        <w:rPr/>
      </w:pPr>
      <w:r>
        <w:rPr>
          <w:b/>
          <w:sz w:val="22"/>
          <w:u w:val="single"/>
          <w:lang w:eastAsia="cs-CZ"/>
        </w:rPr>
        <w:t>Je hrozně jednoduché se zamotat do "dobrého" případu, který  ale není biblický!</w:t>
      </w:r>
      <w:r>
        <w:rPr>
          <w:b/>
          <w:sz w:val="22"/>
          <w:lang w:eastAsia="cs-CZ"/>
        </w:rPr>
        <w:t xml:space="preserve"> Nedá se dosti často připomínat, že my musíme  porovnávat s Biblí všechno to, co i nejpopulárnější a zdánlivě  nejúspěšnější křesťanští vedoucí, učitelé a kazatelé učí! Je  povinností každého Křesťana stát pevně, bez kompromisu za pravdou,  a mít na mysli slova apoštola Pavla:</w:t>
      </w:r>
      <w:r>
        <w:rPr>
          <w:i/>
          <w:sz w:val="22"/>
          <w:lang w:eastAsia="cs-CZ"/>
        </w:rPr>
        <w:t xml:space="preserve"> "Prohlašuj Slovo - ať vhod či  nevhod, usvědčuj, domlouvej, napomínej v trpělivém vyučování.  Přijde doba, kdy lidé nesnesou zdravé učení a budou si brát  učitele, kteří budou učit to, co je jim příjemné"..</w:t>
      </w:r>
      <w:r>
        <w:rPr>
          <w:sz w:val="22"/>
          <w:lang w:eastAsia="cs-CZ"/>
        </w:rPr>
        <w:t xml:space="preserve"> 2 Timoteovi  4:2-4..</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SPRÁVNÁ DOKTRÍNA A POCHOPENÍ.</w:t>
      </w:r>
    </w:p>
    <w:p>
      <w:pPr>
        <w:pStyle w:val="Normal"/>
        <w:spacing w:before="120" w:after="0"/>
        <w:jc w:val="both"/>
        <w:rPr/>
      </w:pPr>
      <w:r>
        <w:rPr>
          <w:b/>
          <w:sz w:val="22"/>
          <w:lang w:eastAsia="cs-CZ"/>
        </w:rPr>
        <w:t>Je mnoho takových, kteří se nazývají Křesťany, navštěvují  křesťanské kostely ale popírají Krista svými životy. Jistě,  nejdříve si musí uvědomit svůj egocentrismus a nedostatek zájmu  o druhé.</w:t>
      </w:r>
      <w:r>
        <w:rPr>
          <w:b/>
          <w:sz w:val="22"/>
          <w:u w:val="single"/>
          <w:lang w:eastAsia="cs-CZ"/>
        </w:rPr>
        <w:t xml:space="preserve"> Ale řešení neleží v reformaci jejich životů. Takový pokus  vytváří pokřešťanštěnou formu humanismu a může vyvolat pouze pocit  viny, frustrace a nebo přesvědčení sebe-dokonalosti.</w:t>
      </w:r>
      <w:r>
        <w:rPr>
          <w:b/>
          <w:sz w:val="22"/>
          <w:lang w:eastAsia="cs-CZ"/>
        </w:rPr>
        <w:t xml:space="preserve"> Lidé, kteří  konají sebe-oběti a sebe-zapření aby pomohli chudým a utlačovaným,  se mohou stát farizejmi také tím, že se budou dívat svrchu na ty,  kteří tak nečiní a budou pyšní na svou pokoru. Už jsme to jednou  řekli:</w:t>
      </w:r>
      <w:r>
        <w:rPr>
          <w:b/>
          <w:sz w:val="22"/>
          <w:u w:val="single"/>
          <w:lang w:eastAsia="cs-CZ"/>
        </w:rPr>
        <w:t xml:space="preserve"> Kristus neučil sebepopření = "Já" stále na trůně, i když  dává hodně z toho, co by samo mohlo vychutnat, ale zapření sebe  sama (smrt "já") skrze kříž Ježíše Krista.</w:t>
      </w:r>
      <w:r>
        <w:rPr>
          <w:b/>
          <w:sz w:val="22"/>
          <w:lang w:eastAsia="cs-CZ"/>
        </w:rPr>
        <w:t xml:space="preserve"> Ježíš neřekl:</w:t>
      </w:r>
      <w:r>
        <w:rPr>
          <w:i/>
          <w:sz w:val="22"/>
          <w:lang w:eastAsia="cs-CZ"/>
        </w:rPr>
        <w:t xml:space="preserve"> "Pakliže  se nezapřeš, nemůžeš být mým učedníkem",</w:t>
      </w:r>
      <w:r>
        <w:rPr>
          <w:b/>
          <w:sz w:val="22"/>
          <w:lang w:eastAsia="cs-CZ"/>
        </w:rPr>
        <w:t xml:space="preserve"> ale</w:t>
      </w:r>
      <w:r>
        <w:rPr>
          <w:i/>
          <w:sz w:val="22"/>
          <w:lang w:eastAsia="cs-CZ"/>
        </w:rPr>
        <w:t xml:space="preserve"> "Pakliže se nezapřeš,  nevezmeš svůj kříž a nenásleduješ mně"...</w:t>
      </w:r>
      <w:r>
        <w:rPr>
          <w:b/>
          <w:sz w:val="22"/>
          <w:u w:val="single"/>
          <w:lang w:eastAsia="cs-CZ"/>
        </w:rPr>
        <w:t xml:space="preserve"> Bez kříže nikdy "Já"  popřít nemůžeš!</w:t>
      </w:r>
    </w:p>
    <w:p>
      <w:pPr>
        <w:pStyle w:val="Normal"/>
        <w:spacing w:before="120" w:after="0"/>
        <w:jc w:val="both"/>
        <w:rPr/>
      </w:pPr>
      <w:r>
        <w:rPr>
          <w:b/>
          <w:sz w:val="22"/>
          <w:lang w:eastAsia="cs-CZ"/>
        </w:rPr>
        <w:t>Neméně důležité než jak žijeme naše životy, je také to, co  věříme. Jak Schlossberg správně poznamenal: Akce se nedá oddělit od  víry, která ji zdvihá...</w:t>
      </w:r>
      <w:r>
        <w:rPr>
          <w:b/>
          <w:sz w:val="22"/>
          <w:u w:val="single"/>
          <w:lang w:eastAsia="cs-CZ"/>
        </w:rPr>
        <w:t xml:space="preserve"> Není žádné hodnoty ve způsobu kterým  žijeme - ať už vypadá jakkoliv šlechetně - dokud naše životy  nebudou založeny na pragmatismu ale na Boží pravdě..</w:t>
      </w:r>
      <w:r>
        <w:rPr>
          <w:b/>
          <w:sz w:val="22"/>
          <w:lang w:eastAsia="cs-CZ"/>
        </w:rPr>
        <w:t xml:space="preserve"> Když Pavel  připomíná Timoteovi příklad křesťanského života, zmiňuje se  především o doktríně, která rozhodla o jeho životě:</w:t>
      </w:r>
      <w:r>
        <w:rPr>
          <w:i/>
          <w:sz w:val="22"/>
          <w:lang w:eastAsia="cs-CZ"/>
        </w:rPr>
        <w:t xml:space="preserve"> "Ty jsi znal  plně mé učení, způsob života, účel, víru, trpělivost, lásku, mé  utrpení.</w:t>
      </w:r>
      <w:r>
        <w:rPr>
          <w:b/>
          <w:sz w:val="22"/>
          <w:u w:val="single"/>
          <w:lang w:eastAsia="cs-CZ"/>
        </w:rPr>
        <w:t xml:space="preserve"> My žijeme tak jak věříme, ne jak říkáme, že věříme!</w:t>
      </w:r>
      <w:r>
        <w:rPr>
          <w:b/>
          <w:sz w:val="22"/>
          <w:lang w:eastAsia="cs-CZ"/>
        </w:rPr>
        <w:t xml:space="preserve"> Náš  způsob života prozrazuje naší skutečnou víru a víra záleží na  pochopení Toho, v jehož sliby my věříme!</w:t>
      </w:r>
    </w:p>
    <w:p>
      <w:pPr>
        <w:pStyle w:val="Normal"/>
        <w:spacing w:before="120" w:after="0"/>
        <w:jc w:val="both"/>
        <w:rPr/>
      </w:pPr>
      <w:r>
        <w:rPr>
          <w:b/>
          <w:sz w:val="22"/>
          <w:lang w:eastAsia="cs-CZ"/>
        </w:rPr>
        <w:t>A to je proč Bible dává důraz na porozumění. Bůh řekl:</w:t>
      </w:r>
      <w:r>
        <w:rPr>
          <w:i/>
          <w:sz w:val="22"/>
          <w:lang w:eastAsia="cs-CZ"/>
        </w:rPr>
        <w:t>"Chce  li se někdo chlubit, ať se chlubí v tom, že mně zná"</w:t>
      </w:r>
      <w:r>
        <w:rPr>
          <w:sz w:val="22"/>
          <w:lang w:eastAsia="cs-CZ"/>
        </w:rPr>
        <w:t xml:space="preserve"> Jerem. 9:24. </w:t>
      </w:r>
      <w:r>
        <w:rPr>
          <w:b/>
          <w:sz w:val="22"/>
          <w:lang w:eastAsia="cs-CZ"/>
        </w:rPr>
        <w:t xml:space="preserve"> Bůh chce, abychom porozuměli kdo On je: Nekonečný v lásce ale  přesto spravedlivý. A my můžeme znát a milovat Boha jenom pro to  kdo On je - ne pro to, jak si představujeme že je! Ježíš řekl: </w:t>
      </w:r>
      <w:r>
        <w:rPr>
          <w:i/>
          <w:sz w:val="22"/>
          <w:lang w:eastAsia="cs-CZ"/>
        </w:rPr>
        <w:t xml:space="preserve"> "Každému, který slyší slovo o království a nerozumí, Satan vezme  to, co bylo zaseto"..</w:t>
      </w:r>
    </w:p>
    <w:p>
      <w:pPr>
        <w:pStyle w:val="Normal"/>
        <w:spacing w:before="120" w:after="0"/>
        <w:jc w:val="both"/>
        <w:rPr/>
      </w:pPr>
      <w:r>
        <w:rPr>
          <w:b/>
          <w:sz w:val="22"/>
          <w:lang w:eastAsia="cs-CZ"/>
        </w:rPr>
        <w:t xml:space="preserve">Jeden z největších problémů v Křesťanství dnes je povrchnost. </w:t>
      </w:r>
      <w:r>
        <w:rPr>
          <w:b/>
          <w:sz w:val="22"/>
          <w:u w:val="single"/>
          <w:lang w:eastAsia="cs-CZ"/>
        </w:rPr>
        <w:t xml:space="preserve"> Velmi často opomeneme zjistit zda ti, kteří se mají "rozhodnout pro  Krista" plně rozumí rozhodnutí, které chceme aby udělali.</w:t>
      </w:r>
      <w:r>
        <w:rPr>
          <w:b/>
          <w:sz w:val="22"/>
          <w:lang w:eastAsia="cs-CZ"/>
        </w:rPr>
        <w:t xml:space="preserve"> Velmi  často budujeme emociální klimax jako prostředek k přesvědčení lidí  aby udělali "rozhodnutí". Jistě, není nic vadného v emoci, která  doprovází realitu, ale musíme být opatrní, abychom nevyvolali  závazek pro Krista, který je založený na emoci a ne na pochopení  kdo On je, proč přišel, co od nás očekává.</w:t>
      </w:r>
    </w:p>
    <w:p>
      <w:pPr>
        <w:pStyle w:val="Normal"/>
        <w:spacing w:before="120" w:after="0"/>
        <w:jc w:val="both"/>
        <w:rPr/>
      </w:pPr>
      <w:r>
        <w:rPr>
          <w:b/>
          <w:sz w:val="22"/>
          <w:lang w:eastAsia="cs-CZ"/>
        </w:rPr>
        <w:t>Když Kristus povolal Saula z Tarsu aby kázal evangelium,  poslal ho aby konal tři věci, které musíme dělat i my pakliže ti  kterým svědčíme, mají být skutečně spasení:</w:t>
      </w:r>
      <w:r>
        <w:rPr>
          <w:i/>
          <w:sz w:val="22"/>
          <w:lang w:eastAsia="cs-CZ"/>
        </w:rPr>
        <w:t xml:space="preserve"> "Otevřít jejich oči aby  se obrátili od tmy do světla, od pravomoci Satanovy k Bohu, a aby  vírou ve mně obdrželi odpuštění hříchů a podíl mezi posvěcenými" </w:t>
      </w:r>
      <w:r>
        <w:rPr>
          <w:sz w:val="22"/>
          <w:lang w:eastAsia="cs-CZ"/>
        </w:rPr>
        <w:t xml:space="preserve"> Skutky 26:18..</w:t>
      </w:r>
      <w:r>
        <w:rPr>
          <w:b/>
          <w:sz w:val="22"/>
          <w:lang w:eastAsia="cs-CZ"/>
        </w:rPr>
        <w:t xml:space="preserve"> Teprve potom, Kristus jasně Pavlovi říká, mohou ti,  kteří slyší tu zprávu, "obdržet odpuštění hříchů a dědictví mezi  těmi, kteří jsou posvěceni vírou, která je ve mně".. Důraz jde  celým Písmem: pravda a porozumění. A tak Jan píše:</w:t>
      </w:r>
      <w:r>
        <w:rPr>
          <w:i/>
          <w:sz w:val="22"/>
          <w:lang w:eastAsia="cs-CZ"/>
        </w:rPr>
        <w:t xml:space="preserve"> Víme že Syn Boží  přišel a dal nám schopnost poznávat toho pravého, že my jsme v tom  pravém, v Jeho Synu Ježíši Kristu. On je ten pravý Bůh a věčný  život. Děti, uchraňte se od model</w:t>
      </w:r>
      <w:r>
        <w:rPr>
          <w:sz w:val="22"/>
          <w:lang w:eastAsia="cs-CZ"/>
        </w:rPr>
        <w:t>".. 1 Jan 5:20-21..</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VÍRA A POROZUMĚNÍ</w:t>
      </w:r>
    </w:p>
    <w:p>
      <w:pPr>
        <w:pStyle w:val="Normal"/>
        <w:spacing w:before="120" w:after="0"/>
        <w:jc w:val="both"/>
        <w:rPr/>
      </w:pPr>
      <w:r>
        <w:rPr>
          <w:b/>
          <w:sz w:val="22"/>
          <w:lang w:eastAsia="cs-CZ"/>
        </w:rPr>
        <w:t>Nedostatek tohoto nutného chápání byl asi problém s těmi,  o kterých čteme:</w:t>
      </w:r>
      <w:r>
        <w:rPr>
          <w:i/>
          <w:sz w:val="22"/>
          <w:lang w:eastAsia="cs-CZ"/>
        </w:rPr>
        <w:t xml:space="preserve"> Jak promluvil ta slova, mnozí v Něho uvěřili"</w:t>
      </w:r>
      <w:r>
        <w:rPr>
          <w:sz w:val="22"/>
          <w:lang w:eastAsia="cs-CZ"/>
        </w:rPr>
        <w:t xml:space="preserve"> Jan  8:30.</w:t>
      </w:r>
      <w:r>
        <w:rPr>
          <w:b/>
          <w:sz w:val="22"/>
          <w:lang w:eastAsia="cs-CZ"/>
        </w:rPr>
        <w:t xml:space="preserve"> Přesto že uvěřili, jejich "víra" nebyla založena na jasném  porozumění toho kdo On byl a proč přišel. Ve skutečnosti velmi  odporovali té pravdě, kterou jim chtěl sdělit. Kristus musel říci: </w:t>
      </w:r>
      <w:r>
        <w:rPr>
          <w:i/>
          <w:sz w:val="22"/>
          <w:lang w:eastAsia="cs-CZ"/>
        </w:rPr>
        <w:t xml:space="preserve"> Ti Židé, kteří na něj uvěřili: "Proč mi nerozumíte? Je to proto že  nemůžete slyšet mé slovo. Vy jste z vašeho otce ďábla, a jeho vůli  konáte. On byl vrahem už od počátku a nikdy nestál v pravdě,  protože v něm pravda není. Když mluví lež, mluví ze sebe, protože  on je lhář a otcem lži. A protože vám říkám pravdu, nevěříte mi".. </w:t>
      </w:r>
      <w:r>
        <w:rPr>
          <w:sz w:val="22"/>
          <w:lang w:eastAsia="cs-CZ"/>
        </w:rPr>
        <w:t xml:space="preserve"> Jan 8:43-45..</w:t>
      </w:r>
    </w:p>
    <w:p>
      <w:pPr>
        <w:pStyle w:val="Normal"/>
        <w:spacing w:before="120" w:after="0"/>
        <w:jc w:val="both"/>
        <w:rPr/>
      </w:pPr>
      <w:r>
        <w:rPr>
          <w:b/>
          <w:sz w:val="22"/>
          <w:lang w:eastAsia="cs-CZ"/>
        </w:rPr>
        <w:t>Při jiné příležitosti</w:t>
      </w:r>
      <w:r>
        <w:rPr>
          <w:i/>
          <w:sz w:val="22"/>
          <w:lang w:eastAsia="cs-CZ"/>
        </w:rPr>
        <w:t xml:space="preserve"> "mnoho uvěřilo v Jeho jméno, když  viděli ty zázraky"..</w:t>
      </w:r>
      <w:r>
        <w:rPr>
          <w:sz w:val="22"/>
          <w:lang w:eastAsia="cs-CZ"/>
        </w:rPr>
        <w:t>Jan 2:23..</w:t>
      </w:r>
      <w:r>
        <w:rPr>
          <w:b/>
          <w:sz w:val="22"/>
          <w:lang w:eastAsia="cs-CZ"/>
        </w:rPr>
        <w:t xml:space="preserve"> Na povrchu to zní dobře ale přesto </w:t>
      </w:r>
      <w:r>
        <w:rPr>
          <w:i/>
          <w:sz w:val="22"/>
          <w:lang w:eastAsia="cs-CZ"/>
        </w:rPr>
        <w:t xml:space="preserve"> "Ježíš se jim sám nesvěřoval, protože všechny znal a nepotřeboval  aby Mu někdo dal svědectví o člověku, protože On dobře věděl co v  člověku je..</w:t>
      </w:r>
      <w:r>
        <w:rPr>
          <w:sz w:val="22"/>
          <w:lang w:eastAsia="cs-CZ"/>
        </w:rPr>
        <w:t>Jan 2:23-25..</w:t>
      </w:r>
      <w:r>
        <w:rPr>
          <w:b/>
          <w:sz w:val="22"/>
          <w:lang w:eastAsia="cs-CZ"/>
        </w:rPr>
        <w:t xml:space="preserve"> On věděl, že i když ty zázraky je  přesvědčily že on je tím Mesiášem, nepochopili ten pravý důvod Jeho  příchodu. Mohli být něco jako ti, kteří v Janu 6 Ho chtěli násilím  korunovat na krále, aby je uzdravil a krmil - ale ne aby nad nimi  vládnul!... Jako kontrast k těmto, se kterými se nechtěl Ježíš  zavázat, začíná příští verš slovy:</w:t>
      </w:r>
      <w:r>
        <w:rPr>
          <w:i/>
          <w:sz w:val="22"/>
          <w:lang w:eastAsia="cs-CZ"/>
        </w:rPr>
        <w:t xml:space="preserve"> Mezi farizeji byl muž jménem  Nikodém...</w:t>
      </w:r>
      <w:r>
        <w:rPr>
          <w:b/>
          <w:sz w:val="22"/>
          <w:lang w:eastAsia="cs-CZ"/>
        </w:rPr>
        <w:t xml:space="preserve"> Zde máme někoho kdo viděl tam, kde druzí neviděli.  Nikodém byl přesvědčený o tom, že Ježíš byl "učitelem poslaným od  Boha", který konal zázraky ne skrze "Belzebuba" jak druzí  farizejové věřili, ale skrze Boží moc. Ale ani to nebylo  postačující a my máme tu slavnou pasáž o "znovuzrození", jak tak  Ježíš pomáhá Nikodémovi pochopit pravdu kterou musí znát, má-li se  zachránit před Božím trestem.</w:t>
      </w:r>
      <w:r>
        <w:rPr>
          <w:i/>
          <w:sz w:val="22"/>
          <w:lang w:eastAsia="cs-CZ"/>
        </w:rPr>
        <w:t xml:space="preserve"> "Amen amen pravím ti, nenarodí-li se  kdo znovu, nemůže spatřit království Boží... Co se narodilo z těla  je tělo, co se narodilo z Ducha je duch... Bůh tak miloval svět, že  dal svého jednorozeného Syna, aby žádný kdo v Něj věří nezahynul  ale měl věčný život... Ten, který věří na Syna, má věčný život, kdo  nevěří, život neuvidí, ale Boží hněv na něm spočívá...</w:t>
      </w:r>
      <w:r>
        <w:rPr>
          <w:sz w:val="22"/>
          <w:lang w:eastAsia="cs-CZ"/>
        </w:rPr>
        <w:t>Jan 3:3,6,  16, 36....</w:t>
      </w:r>
    </w:p>
    <w:p>
      <w:pPr>
        <w:pStyle w:val="Normal"/>
        <w:spacing w:before="120" w:after="0"/>
        <w:jc w:val="both"/>
        <w:rPr/>
      </w:pPr>
      <w:r>
        <w:rPr>
          <w:b/>
          <w:sz w:val="22"/>
          <w:lang w:eastAsia="cs-CZ"/>
        </w:rPr>
        <w:t>Stát se Křesťanem nepřichází skrze nějakou povrchní víru v  existenci historického Ježíše z Nazareta, který konal zázraky a  učil ušlechtilé pravdy. . Stát se opravdovým Křesťanem vyžaduje  přijmout Ježíše do svého života a srdce jako Pána a Spasitele  a uvěřit, že zemřel za hříchy těch, kteří Ho přijmou a opětně vstal  z mrtvých.</w:t>
      </w:r>
      <w:r>
        <w:rPr>
          <w:b/>
          <w:sz w:val="22"/>
          <w:u w:val="single"/>
          <w:lang w:eastAsia="cs-CZ"/>
        </w:rPr>
        <w:t xml:space="preserve"> A toto je to evangelium (dobrá novina) která, je-li  skutečně uvěřena, změní člověku život. Pravá víra je založena na  porozumění a výsledkem je poslušnost. Skutky 6:7 učí, že</w:t>
      </w:r>
      <w:r>
        <w:rPr>
          <w:i/>
          <w:sz w:val="22"/>
          <w:u w:val="single"/>
          <w:lang w:eastAsia="cs-CZ"/>
        </w:rPr>
        <w:t xml:space="preserve"> "veliký  počet kněží byl poslušný víry".</w:t>
      </w:r>
      <w:r>
        <w:rPr>
          <w:b/>
          <w:sz w:val="22"/>
          <w:lang w:eastAsia="cs-CZ"/>
        </w:rPr>
        <w:t xml:space="preserve"> Pavel kázal poslušnost k víře mezi  všemi národy</w:t>
      </w:r>
      <w:r>
        <w:rPr>
          <w:sz w:val="22"/>
          <w:lang w:eastAsia="cs-CZ"/>
        </w:rPr>
        <w:t xml:space="preserve"> Římanům 1:5, 16:26</w:t>
      </w:r>
      <w:r>
        <w:rPr>
          <w:b/>
          <w:sz w:val="22"/>
          <w:lang w:eastAsia="cs-CZ"/>
        </w:rPr>
        <w:t xml:space="preserve"> a varoval před soudem, který přijde  na všechny</w:t>
      </w:r>
      <w:r>
        <w:rPr>
          <w:i/>
          <w:sz w:val="22"/>
          <w:lang w:eastAsia="cs-CZ"/>
        </w:rPr>
        <w:t xml:space="preserve"> "kteří neznají Boha a nejsou poslušní evangelia Ježíše  Krista".</w:t>
      </w:r>
      <w:r>
        <w:rPr>
          <w:sz w:val="22"/>
          <w:lang w:eastAsia="cs-CZ"/>
        </w:rPr>
        <w:t xml:space="preserve"> 2 Tesalonským, 1:8.</w:t>
      </w:r>
      <w:r>
        <w:rPr>
          <w:b/>
          <w:sz w:val="22"/>
          <w:lang w:eastAsia="cs-CZ"/>
        </w:rPr>
        <w:t xml:space="preserve"> A proto Ježíš řekl:</w:t>
      </w:r>
      <w:r>
        <w:rPr>
          <w:i/>
          <w:sz w:val="22"/>
          <w:lang w:eastAsia="cs-CZ"/>
        </w:rPr>
        <w:t>"Zůstanete-li v mém  slovu, jste opravdu mými učedníky; poznáte pravdu a ta pravda vás  osvobodí"..</w:t>
      </w:r>
      <w:r>
        <w:rPr>
          <w:sz w:val="22"/>
          <w:lang w:eastAsia="cs-CZ"/>
        </w:rPr>
        <w:t>Jan 8:31-32).</w:t>
      </w:r>
    </w:p>
    <w:p>
      <w:pPr>
        <w:pStyle w:val="Normal"/>
        <w:spacing w:before="120" w:after="0"/>
        <w:jc w:val="both"/>
        <w:rPr/>
      </w:pPr>
      <w:r>
        <w:rPr>
          <w:b/>
          <w:sz w:val="22"/>
          <w:lang w:eastAsia="cs-CZ"/>
        </w:rPr>
        <w:t>Tato svoboda není vytvořena sémantikou.</w:t>
      </w:r>
      <w:r>
        <w:rPr>
          <w:b/>
          <w:sz w:val="22"/>
          <w:u w:val="single"/>
          <w:lang w:eastAsia="cs-CZ"/>
        </w:rPr>
        <w:t xml:space="preserve"> Pokus zavést mír všem  lidem prosazováním mýtu "univerzálního bratrství" je odsouzený  k nezdaru skutečností že my si nejsme všichni bratři a proto  zůstávají vážné rozdíly. Zásadním bodem je fakt, že žádné bratrství  mezi lidmi neexistuje bez otcovství Boha!</w:t>
      </w:r>
      <w:r>
        <w:rPr>
          <w:b/>
          <w:sz w:val="22"/>
          <w:lang w:eastAsia="cs-CZ"/>
        </w:rPr>
        <w:t xml:space="preserve"> A Ježíš nás poučil že  žádný člověk není Božím dítětem dokud se "znovu nenarodí" Božím  Duchem do Boží rodiny. Do té doby, říká Ježíš, jsme děti ďábla  a každý z nás odráží jeho zlý charakter v našem postoji vůči Bohu  a lidem.</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VÍRA, LÁSKA A POSLUŠNOST.</w:t>
      </w:r>
    </w:p>
    <w:p>
      <w:pPr>
        <w:pStyle w:val="Normal"/>
        <w:spacing w:before="120" w:after="0"/>
        <w:jc w:val="both"/>
        <w:rPr/>
      </w:pPr>
      <w:r>
        <w:rPr>
          <w:b/>
          <w:sz w:val="22"/>
          <w:lang w:eastAsia="cs-CZ"/>
        </w:rPr>
        <w:t>Kristus prohlásil, že ten, kdo se chce stát Jeho učedníkem,  musí být disciplinovaný Jeho Slovem. To vyžaduje podřídit se Jeho  vůli ve všech detailech života, dokonce Mu dovolit, aby nás  v životě provedl nějakou tou zkouškou naší víry. Charles Colson nám  připomíná: Poslušnost je počátkem křesťanského života. Poslušnost  je zásadní pro skutečného Křesťana. Být poslušný vyžaduje odvahu  a tu najdeme pouze v závislosti na Svatém Duchu.</w:t>
      </w:r>
      <w:r>
        <w:rPr>
          <w:sz w:val="22"/>
          <w:lang w:eastAsia="cs-CZ"/>
        </w:rPr>
        <w:t xml:space="preserve"> (Charles Colson,  "The Role of the Church in Society", 1986).</w:t>
      </w:r>
    </w:p>
    <w:p>
      <w:pPr>
        <w:pStyle w:val="Normal"/>
        <w:spacing w:before="120" w:after="0"/>
        <w:jc w:val="both"/>
        <w:rPr/>
      </w:pPr>
      <w:r>
        <w:rPr>
          <w:b/>
          <w:sz w:val="22"/>
          <w:lang w:eastAsia="cs-CZ"/>
        </w:rPr>
        <w:t>V dnešních církvích je tendence zdůrazňovat jednotu na účet  pravdy a mluvit nelaskavě o těch, kteří dávají důraz na doktrínu  v boji o pravdu. Ti, kteří staví jednotu před pravdu a odmítají  vytknout dnešní falešné hodnoty a povrchnost mezi Křesťany  (a hlavně mezi charismatiky, kteří nejsou ochotní se vzdát  falešného učení - nazývají to negativismem a trvají na tom, že jsme  dnes v největším "oživením"</w:t>
      </w:r>
      <w:r>
        <w:rPr>
          <w:sz w:val="22"/>
          <w:lang w:eastAsia="cs-CZ"/>
        </w:rPr>
        <w:t xml:space="preserve"> (revival)</w:t>
      </w:r>
      <w:r>
        <w:rPr>
          <w:b/>
          <w:sz w:val="22"/>
          <w:lang w:eastAsia="cs-CZ"/>
        </w:rPr>
        <w:t xml:space="preserve"> v historii. Tito by si měli  vzít poučení z proroctví, které bylo proneseno během slavného  "Azusa Street" oživení v Los Angeles 1906:</w:t>
      </w:r>
    </w:p>
    <w:p>
      <w:pPr>
        <w:pStyle w:val="Normal"/>
        <w:spacing w:before="120" w:after="0"/>
        <w:jc w:val="both"/>
        <w:rPr/>
      </w:pPr>
      <w:r>
        <w:rPr>
          <w:b/>
          <w:sz w:val="22"/>
          <w:lang w:eastAsia="cs-CZ"/>
        </w:rPr>
        <w:t>V posledních dnech se stanou tři věci ve Velkém Pentacostal  (Letničním) Hnutí. 1). Bude nadměrný důraz na sílu, a ne na  spravedlnost. 2). bude nadměrný důraz na na chválu Bohu, ke kterému  se už nemodlí 3). bude nadměrný důraz na dary Ducha, místo na  Kristovu vládu</w:t>
      </w:r>
      <w:r>
        <w:rPr>
          <w:sz w:val="22"/>
          <w:lang w:eastAsia="cs-CZ"/>
        </w:rPr>
        <w:t xml:space="preserve"> (Jimmy Swaggart, "The Pentecostal Way", 1986).</w:t>
      </w:r>
    </w:p>
    <w:p>
      <w:pPr>
        <w:pStyle w:val="Normal"/>
        <w:spacing w:before="120" w:after="0"/>
        <w:jc w:val="both"/>
        <w:rPr>
          <w:b/>
          <w:b/>
          <w:sz w:val="22"/>
          <w:lang w:eastAsia="cs-CZ"/>
        </w:rPr>
      </w:pPr>
      <w:r>
        <w:rPr>
          <w:b/>
          <w:sz w:val="22"/>
          <w:lang w:eastAsia="cs-CZ"/>
        </w:rPr>
        <w:t>Keith Green varoval před člověkem vytvořenou jednotou, kterou  si Bůh nepřeje, protože to není založené na svatosti a poslušnosti  k Božímu Slovu. Pravda, neměli bychom se dohadovat o triviality -  ale na druhé straně si musíme uvědomit, že Kristus vyžaduje  poslušnost. Nemůžeme si dovolit brát na lehkou váhu poslušnost k  Jeho nařízení, ale těžko budeme moci následovat Jeho Slovo.  nebudeme-li se držet pravé doktríny!</w:t>
      </w:r>
    </w:p>
    <w:p>
      <w:pPr>
        <w:pStyle w:val="Normal"/>
        <w:spacing w:before="120" w:after="0"/>
        <w:jc w:val="both"/>
        <w:rPr/>
      </w:pPr>
      <w:r>
        <w:rPr>
          <w:b/>
          <w:sz w:val="22"/>
          <w:lang w:eastAsia="cs-CZ"/>
        </w:rPr>
        <w:t>Je pošetilost představovat si, že Ho můžeme milovat a uctívat  bez znalosti a uposlechnutí Jeho Slova. Ježíš zcela vážně  prohlásil:</w:t>
      </w:r>
      <w:r>
        <w:rPr>
          <w:i/>
          <w:sz w:val="22"/>
          <w:lang w:eastAsia="cs-CZ"/>
        </w:rPr>
        <w:t xml:space="preserve"> Pakliže mně kdo miluje, bude se držet mého slova. A můj  Otec ho bude milovat, a my k němu přijdeme a uděláme si u něj  domov. Kdo mně nemiluje, nedrží se mého slova"...</w:t>
      </w:r>
      <w:r>
        <w:rPr>
          <w:sz w:val="22"/>
          <w:lang w:eastAsia="cs-CZ"/>
        </w:rPr>
        <w:t xml:space="preserve">Jan 14:23-24.. </w:t>
      </w:r>
      <w:r>
        <w:rPr>
          <w:b/>
          <w:sz w:val="22"/>
          <w:lang w:eastAsia="cs-CZ"/>
        </w:rPr>
        <w:t xml:space="preserve"> Hledat od Boha požehnání je zcela biblické - ale zároveň musíme se  řídit Jeho přikázáními, povzbuzovat jeden druhého k poslušnosti a  bojovat poctivě za správnou doktrínu. Dobře si pamatujeme co řekl  Samuel králi Saulovi:</w:t>
      </w:r>
      <w:r>
        <w:rPr>
          <w:i/>
          <w:sz w:val="22"/>
          <w:lang w:eastAsia="cs-CZ"/>
        </w:rPr>
        <w:t xml:space="preserve"> Vzpoura, (neposlušnost), je právě tak hříchem  jako čarodějnictví!</w:t>
      </w:r>
      <w:r>
        <w:rPr>
          <w:b/>
          <w:sz w:val="22"/>
          <w:lang w:eastAsia="cs-CZ"/>
        </w:rPr>
        <w:t xml:space="preserve"> Neposlušnost stála Saula jak království, tak  i jeho život. Saul ztratil svou pokoru a začal si myslet, že je  někým. Už tak nějak zapomněl, že postavení krále dostal od Boha. </w:t>
      </w:r>
      <w:r>
        <w:rPr>
          <w:i/>
          <w:sz w:val="22"/>
          <w:lang w:eastAsia="cs-CZ"/>
        </w:rPr>
        <w:t xml:space="preserve"> "Když jsi byl ještě malým ve vlastních očích",</w:t>
      </w:r>
      <w:r>
        <w:rPr>
          <w:b/>
          <w:sz w:val="22"/>
          <w:lang w:eastAsia="cs-CZ"/>
        </w:rPr>
        <w:t xml:space="preserve"> připomíná Samuel, </w:t>
      </w:r>
      <w:r>
        <w:rPr>
          <w:i/>
          <w:sz w:val="22"/>
          <w:lang w:eastAsia="cs-CZ"/>
        </w:rPr>
        <w:t xml:space="preserve"> "Bůh tě pomazal na krále"..</w:t>
      </w:r>
      <w:r>
        <w:rPr>
          <w:sz w:val="22"/>
          <w:lang w:eastAsia="cs-CZ"/>
        </w:rPr>
        <w:t>1 Samuel 15:17..</w:t>
      </w:r>
    </w:p>
    <w:p>
      <w:pPr>
        <w:pStyle w:val="Normal"/>
        <w:spacing w:before="120" w:after="0"/>
        <w:jc w:val="both"/>
        <w:rPr/>
      </w:pPr>
      <w:r>
        <w:rPr>
          <w:b/>
          <w:sz w:val="22"/>
          <w:lang w:eastAsia="cs-CZ"/>
        </w:rPr>
        <w:t>Saul se mylně domníval, že velká oběť všechno spraví.  Dovedeme si snadno představit Boží pohrdání takovým postojem.</w:t>
      </w:r>
      <w:r>
        <w:rPr>
          <w:b/>
          <w:sz w:val="22"/>
          <w:u w:val="single"/>
          <w:lang w:eastAsia="cs-CZ"/>
        </w:rPr>
        <w:t xml:space="preserve"> Je  matka, která je každým přehlížená a využívaná po celý rok, potěšena  dárkem na Den Matek? Jistě že ne - takové otevřené pokrytectví je  spíše urážkou</w:t>
      </w:r>
      <w:r>
        <w:rPr>
          <w:b/>
          <w:sz w:val="22"/>
          <w:lang w:eastAsia="cs-CZ"/>
        </w:rPr>
        <w:t>.</w:t>
      </w:r>
      <w:r>
        <w:rPr>
          <w:b/>
          <w:sz w:val="22"/>
          <w:u w:val="single"/>
          <w:lang w:eastAsia="cs-CZ"/>
        </w:rPr>
        <w:t xml:space="preserve"> NIC Z TOHO, CO MŮŽEME BOHU DÁT, SE NEVYROVNÁ  POSLUŠNOSTI!!!</w:t>
      </w:r>
      <w:r>
        <w:rPr>
          <w:b/>
          <w:sz w:val="22"/>
          <w:lang w:eastAsia="cs-CZ"/>
        </w:rPr>
        <w:t xml:space="preserve"> A láska, bez této vitální přísady, je pro Boha  nepřijatelná! Nedostává se nám stability, síly a radosti v denním  životě, nejsme-li ochotní se podřídit Jeho denní disciplíně. Jen  poslušností k Jeho Slovu jsme utvářeni a formováni do vzoru, který  On naplánoval, aby nás mohl použít pro svou slávu.</w:t>
      </w:r>
    </w:p>
    <w:p>
      <w:pPr>
        <w:pStyle w:val="Normal"/>
        <w:spacing w:before="120" w:after="0"/>
        <w:jc w:val="both"/>
        <w:rPr/>
      </w:pPr>
      <w:r>
        <w:rPr>
          <w:b/>
          <w:sz w:val="22"/>
          <w:lang w:eastAsia="cs-CZ"/>
        </w:rPr>
        <w:t>Je dobré si uvědomit, že jsme disciplinováni láskou pro naše  dobro a že konečným cílem je dosáhnout poznání Toho, kdo láskou je.  Jak kdysi Hugh Black pravil: Život je výchova v lásce, ale ta  výchova nebude kompletní, dokud se nenaučíme lásku věčnosti.</w:t>
      </w:r>
      <w:r>
        <w:rPr>
          <w:sz w:val="22"/>
          <w:lang w:eastAsia="cs-CZ"/>
        </w:rPr>
        <w:t xml:space="preserve"> Keith  Green, "Unity, At What Price? The Divisiveness Of Truth", 1980). </w:t>
      </w:r>
      <w:r>
        <w:rPr>
          <w:b/>
          <w:sz w:val="22"/>
          <w:lang w:eastAsia="cs-CZ"/>
        </w:rPr>
        <w:t xml:space="preserve"> Jeho láska může mít vliv na náš život pouze když se pokorně,  poslušně a radostně podřídíme Jeho vůli.</w:t>
      </w:r>
    </w:p>
    <w:p>
      <w:pPr>
        <w:pStyle w:val="Normal"/>
        <w:spacing w:before="120" w:after="0"/>
        <w:jc w:val="both"/>
        <w:rPr/>
      </w:pPr>
      <w:r>
        <w:rPr>
          <w:b/>
          <w:sz w:val="22"/>
          <w:lang w:eastAsia="cs-CZ"/>
        </w:rPr>
        <w:t>Někdo kdysi nádherně napsal:</w:t>
      </w:r>
      <w:r>
        <w:rPr>
          <w:b/>
          <w:sz w:val="22"/>
          <w:u w:val="single"/>
          <w:lang w:eastAsia="cs-CZ"/>
        </w:rPr>
        <w:t xml:space="preserve"> Až budu jednou stát před  Kristovou Soudnou Stolicí</w:t>
      </w:r>
      <w:r>
        <w:rPr>
          <w:sz w:val="22"/>
          <w:u w:val="single"/>
          <w:lang w:eastAsia="cs-CZ"/>
        </w:rPr>
        <w:t xml:space="preserve"> (Béma)</w:t>
      </w:r>
      <w:r>
        <w:rPr>
          <w:b/>
          <w:sz w:val="22"/>
          <w:u w:val="single"/>
          <w:lang w:eastAsia="cs-CZ"/>
        </w:rPr>
        <w:t>, a On mi ukáže plány, které pro  mne měl - plán pro můj život tak jak měl být, kdybych býval  poslechnul Jeho radu. Až uvidím, jak jsem Ho tu blokoval, tam  zastavil, když jsem se nechtěl podrobit. Bude v Jeho očích smutek?  Smutek, i když vím, že mně i nadále miluje? On chtěl abych byl  bohatý - a já zde stojím chudý, oloupen o všechno - kromě Jeho  milosti. Zatím co mé vzpomínky běží jako štvaná zvěř po stezkách,  na které se už vrátit nemohu, Pane těch roků, které ještě zbývají  - vezmi mně, zlom a zformuj podle Tvé představy...</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PRAVÁ CESTA K VÍTĚZSTVÍ.</w:t>
      </w:r>
    </w:p>
    <w:p>
      <w:pPr>
        <w:pStyle w:val="Normal"/>
        <w:spacing w:before="120" w:after="0"/>
        <w:jc w:val="both"/>
        <w:rPr/>
      </w:pPr>
      <w:r>
        <w:rPr>
          <w:b/>
          <w:sz w:val="22"/>
          <w:lang w:eastAsia="cs-CZ"/>
        </w:rPr>
        <w:t>To co Bůh může udělat</w:t>
      </w:r>
      <w:r>
        <w:rPr>
          <w:b/>
          <w:sz w:val="22"/>
          <w:u w:val="single"/>
          <w:lang w:eastAsia="cs-CZ"/>
        </w:rPr>
        <w:t xml:space="preserve"> v nás,</w:t>
      </w:r>
      <w:r>
        <w:rPr>
          <w:b/>
          <w:sz w:val="22"/>
          <w:lang w:eastAsia="cs-CZ"/>
        </w:rPr>
        <w:t xml:space="preserve"> je při nejmenším tak důležité  jako to, co On může udělat</w:t>
      </w:r>
      <w:r>
        <w:rPr>
          <w:b/>
          <w:sz w:val="22"/>
          <w:u w:val="single"/>
          <w:lang w:eastAsia="cs-CZ"/>
        </w:rPr>
        <w:t xml:space="preserve"> skrze nás.</w:t>
      </w:r>
      <w:r>
        <w:rPr>
          <w:b/>
          <w:sz w:val="22"/>
          <w:lang w:eastAsia="cs-CZ"/>
        </w:rPr>
        <w:t xml:space="preserve"> Abychom byli zformováni podle  Jeho vůle jak se tak skloníme před Jeho Majestátem v modlitbě, je  mnohem důležitější nežli to, aby nám splnil každé naše přání!  Vítězství, které Kristus dobyl nad Satanem, se uskutečnilo skrze  Jeho podřízení se Otcově vůli:</w:t>
      </w:r>
      <w:r>
        <w:rPr>
          <w:i/>
          <w:sz w:val="22"/>
          <w:lang w:eastAsia="cs-CZ"/>
        </w:rPr>
        <w:t xml:space="preserve"> "Otče, je-li to Tvá vůle, odstraň  tento pohár ode mne - avšak ne má, ale Tvá vůle ať se stane".. </w:t>
      </w:r>
      <w:r>
        <w:rPr>
          <w:b/>
          <w:sz w:val="22"/>
          <w:lang w:eastAsia="cs-CZ"/>
        </w:rPr>
        <w:t xml:space="preserve"> Půjdeme-li po té stejné cestě, zvítězíme. Takováto cesta  k vítězství mate nejenom Satana, ale také upřímné Křesťany, kteří  věří že Boží záměr se tak nějak nevydařil a že Jeho Církev by byla  poražená, kdyby se Křesťané neuchopili vlády nad světem a nezřídili  Jeho Království! Tito lidé nechápají to pravé vítězství.</w:t>
      </w:r>
    </w:p>
    <w:p>
      <w:pPr>
        <w:pStyle w:val="Normal"/>
        <w:spacing w:before="120" w:after="0"/>
        <w:jc w:val="both"/>
        <w:rPr/>
      </w:pPr>
      <w:r>
        <w:rPr>
          <w:b/>
          <w:sz w:val="22"/>
          <w:lang w:eastAsia="cs-CZ"/>
        </w:rPr>
        <w:t>Pro ty své, zničil Ježíš jak Satana tak i smrt tím, že  dovolil svým nepřátelům, aby Ho zabili.</w:t>
      </w:r>
      <w:r>
        <w:rPr>
          <w:b/>
          <w:sz w:val="22"/>
          <w:u w:val="single"/>
          <w:lang w:eastAsia="cs-CZ"/>
        </w:rPr>
        <w:t xml:space="preserve"> "Mystérie všech mystérií:  Nesmrtelný umírá"</w:t>
      </w:r>
      <w:r>
        <w:rPr>
          <w:b/>
          <w:sz w:val="22"/>
          <w:lang w:eastAsia="cs-CZ"/>
        </w:rPr>
        <w:t xml:space="preserve"> napsal Charles Wesley. Kristus zničil smrt  a Satana tím, že zemřel:</w:t>
      </w:r>
      <w:r>
        <w:rPr>
          <w:i/>
          <w:sz w:val="22"/>
          <w:lang w:eastAsia="cs-CZ"/>
        </w:rPr>
        <w:t xml:space="preserve"> Že skrze smrt může porazit toho, kdo má  moc smrti - to je, ďábla - a osvobodil ty, kteří strachem ze smrti  byli v otroctví..</w:t>
      </w:r>
      <w:r>
        <w:rPr>
          <w:sz w:val="22"/>
          <w:lang w:eastAsia="cs-CZ"/>
        </w:rPr>
        <w:t>Židům 2:14-15..</w:t>
      </w:r>
      <w:r>
        <w:rPr>
          <w:b/>
          <w:sz w:val="22"/>
          <w:lang w:eastAsia="cs-CZ"/>
        </w:rPr>
        <w:t xml:space="preserve"> Jedna stará klasická křesťanská  hymna to podává takto: Skrze slabost a porážku vyhrál On korunu  slávy, své nepřátele pošlapal svými nohami tím, že sám byl  pošlapán. Satanovu sílu oslabil, byl udělán Hříchem a tím hřích  svrhnul. Sklonil se k hrobu, tím hrob zničil, a zabil smrt svou  smrtí.</w:t>
      </w:r>
      <w:r>
        <w:rPr>
          <w:sz w:val="22"/>
          <w:lang w:eastAsia="cs-CZ"/>
        </w:rPr>
        <w:t xml:space="preserve"> (Black, "Friendship").</w:t>
      </w:r>
    </w:p>
    <w:p>
      <w:pPr>
        <w:pStyle w:val="Normal"/>
        <w:spacing w:before="120" w:after="0"/>
        <w:jc w:val="both"/>
        <w:rPr/>
      </w:pPr>
      <w:r>
        <w:rPr>
          <w:b/>
          <w:sz w:val="22"/>
          <w:lang w:eastAsia="cs-CZ"/>
        </w:rPr>
        <w:t>Je zcela mimo dosah našeho chápání, že rány zasazené ve  vražedné nenávisti a opovržení vyjádřené trny, bičováním, hřeby  a oštěp otevřely cestu krvi, která zachraňuje ty, kteří uvěří že  Kristus za ně zemřel. Kdo se může dopátrat takové milosti! Žalmista  zcela prorocky píše:</w:t>
      </w:r>
      <w:r>
        <w:rPr>
          <w:i/>
          <w:sz w:val="22"/>
          <w:lang w:eastAsia="cs-CZ"/>
        </w:rPr>
        <w:t xml:space="preserve"> Milosrdenství a věrnost se setkají,  spravedlnost s mírem se políbí...</w:t>
      </w:r>
      <w:r>
        <w:rPr>
          <w:sz w:val="22"/>
          <w:lang w:eastAsia="cs-CZ"/>
        </w:rPr>
        <w:t>Žalm 85:11 (10).</w:t>
      </w:r>
      <w:r>
        <w:rPr>
          <w:b/>
          <w:sz w:val="22"/>
          <w:lang w:eastAsia="cs-CZ"/>
        </w:rPr>
        <w:t xml:space="preserve"> Za zlo se odměnil  dobrem, za nenávist vrátil lásku; a to ne z nějaké sentimentality,  ale z čisté, neutuchající lásky, která bez vytáček uposlechla  Otcovu vůli a tak uspokojila božskou spravedlnost...</w:t>
      </w:r>
    </w:p>
    <w:p>
      <w:pPr>
        <w:pStyle w:val="Normal"/>
        <w:spacing w:before="120" w:after="0"/>
        <w:jc w:val="both"/>
        <w:rPr/>
      </w:pPr>
      <w:r>
        <w:rPr>
          <w:b/>
          <w:sz w:val="22"/>
          <w:lang w:eastAsia="cs-CZ"/>
        </w:rPr>
        <w:t>Je to tato cesta kříže kterou my, Jeho učedníci musíme vzít,  chceme-li Jeho učedníky být.. A to je možné pouze tehdy, když se  Jeho láska probudí v našich srdcích. Na rozdíl od názoru světa je  tato cesta kříže a sebe-popření v poznání Jeho vzkříšeného života,  cestou nevýslovné radosti!.. Když popisuje tajemství toho vítězství  nad "</w:t>
      </w:r>
      <w:r>
        <w:rPr>
          <w:i/>
          <w:sz w:val="22"/>
          <w:lang w:eastAsia="cs-CZ"/>
        </w:rPr>
        <w:t>starým plazem, nazvaným Ďábel či Satan",</w:t>
      </w:r>
      <w:r>
        <w:rPr>
          <w:b/>
          <w:sz w:val="22"/>
          <w:lang w:eastAsia="cs-CZ"/>
        </w:rPr>
        <w:t xml:space="preserve"> Jan píše:</w:t>
      </w:r>
      <w:r>
        <w:rPr>
          <w:i/>
          <w:sz w:val="22"/>
          <w:lang w:eastAsia="cs-CZ"/>
        </w:rPr>
        <w:t xml:space="preserve"> Přemohli ho  skrze krev Beránka a slovem jejich svědectví; a nemilovali své  životy nad smrt"..</w:t>
      </w:r>
      <w:r>
        <w:rPr>
          <w:sz w:val="22"/>
          <w:lang w:eastAsia="cs-CZ"/>
        </w:rPr>
        <w:t xml:space="preserve"> Apokalypsa 12:11..</w:t>
      </w:r>
    </w:p>
    <w:p>
      <w:pPr>
        <w:pStyle w:val="Normal"/>
        <w:spacing w:before="120" w:after="0"/>
        <w:jc w:val="both"/>
        <w:rPr>
          <w:b/>
          <w:b/>
          <w:sz w:val="22"/>
          <w:lang w:eastAsia="cs-CZ"/>
        </w:rPr>
      </w:pPr>
      <w:r>
        <w:rPr>
          <w:b/>
          <w:sz w:val="22"/>
          <w:lang w:eastAsia="cs-CZ"/>
        </w:rPr>
        <w:t>Vítězní Křesťané jsou ti, kteří získali takový pohled na ten  kříž, že to zanechalo nesmazatelnou stopu na jejich srdcích  a v jejich životech. Přemoženi ohromujícím poznáním skutečnosti, že  Stvořitel tohoto vesmíru se stane člověkem, aby mohl nést na sobe  plnou tíhu věčného trestu který zasloužili oni, jsou uchváceni Jeho  božskou láskou. S radostí přiznají, že už nepatří svému "já" ale  tomu, kdo je vykoupil svou krví. Tím byli také osvobozeni od svého  vnitřního tyrana a od egocentrických starostí, které zaslepují lidi  před radostí se vzdaní se Jemu. Jejich životy už nejsou jejich, ale  patří Kristovi totálně a navždy. Tito jsou bezpeční pod Jeho péčí.  Ten, který jim dal věčný život, už je nikdy nenechá zahynout.</w:t>
      </w:r>
    </w:p>
    <w:p>
      <w:pPr>
        <w:pStyle w:val="Normal"/>
        <w:spacing w:before="120" w:after="0"/>
        <w:jc w:val="both"/>
        <w:rPr/>
      </w:pPr>
      <w:r>
        <w:rPr>
          <w:b/>
          <w:sz w:val="22"/>
          <w:lang w:eastAsia="cs-CZ"/>
        </w:rPr>
        <w:t xml:space="preserve">Ta božská láska, která získala jejich srdce a transformovala  jejich životy je tím neomylným znakem Jeho skutečných učedníků. </w:t>
      </w:r>
      <w:r>
        <w:rPr>
          <w:i/>
          <w:sz w:val="22"/>
          <w:lang w:eastAsia="cs-CZ"/>
        </w:rPr>
        <w:t xml:space="preserve"> "Podle toho všichni lidé poznají že jste mými učedníky,"</w:t>
      </w:r>
      <w:r>
        <w:rPr>
          <w:b/>
          <w:sz w:val="22"/>
          <w:lang w:eastAsia="cs-CZ"/>
        </w:rPr>
        <w:t xml:space="preserve"> říká  Ježíš,</w:t>
      </w:r>
      <w:r>
        <w:rPr>
          <w:i/>
          <w:sz w:val="22"/>
          <w:lang w:eastAsia="cs-CZ"/>
        </w:rPr>
        <w:t xml:space="preserve"> "budete-li milovat jeden druhého".</w:t>
      </w:r>
      <w:r>
        <w:rPr>
          <w:b/>
          <w:sz w:val="22"/>
          <w:lang w:eastAsia="cs-CZ"/>
        </w:rPr>
        <w:t xml:space="preserve"> Jan k tomu, z Boží  inspirace dodal:</w:t>
      </w:r>
      <w:r>
        <w:rPr>
          <w:i/>
          <w:sz w:val="22"/>
          <w:lang w:eastAsia="cs-CZ"/>
        </w:rPr>
        <w:t xml:space="preserve"> Drazí, milujme jeden druhého, láska je od Boha;  a každý kdo miluje je zrozen z Boha a Boha zná"..</w:t>
      </w:r>
      <w:r>
        <w:rPr>
          <w:sz w:val="22"/>
          <w:lang w:eastAsia="cs-CZ"/>
        </w:rPr>
        <w:t>1 Jan 4:7...</w:t>
      </w:r>
    </w:p>
    <w:p>
      <w:pPr>
        <w:pStyle w:val="Normal"/>
        <w:spacing w:before="120" w:after="0"/>
        <w:jc w:val="both"/>
        <w:rPr/>
      </w:pPr>
      <w:r>
        <w:rPr>
          <w:b/>
          <w:sz w:val="22"/>
          <w:lang w:eastAsia="cs-CZ"/>
        </w:rPr>
        <w:t>Taková láska je popsaná jako "ovoce Ducha"</w:t>
      </w:r>
      <w:r>
        <w:rPr>
          <w:sz w:val="22"/>
          <w:lang w:eastAsia="cs-CZ"/>
        </w:rPr>
        <w:t xml:space="preserve"> Galackým 5:22.. </w:t>
      </w:r>
      <w:r>
        <w:rPr>
          <w:b/>
          <w:sz w:val="22"/>
          <w:lang w:eastAsia="cs-CZ"/>
        </w:rPr>
        <w:t xml:space="preserve"> Ježíš prohlásil:</w:t>
      </w:r>
      <w:r>
        <w:rPr>
          <w:i/>
          <w:sz w:val="22"/>
          <w:lang w:eastAsia="cs-CZ"/>
        </w:rPr>
        <w:t xml:space="preserve"> "Já jsem vinná réva, vy jste ratolesti. Ten který  zůstává ve mně a já v něm, ten přinese mnoho ovoce;</w:t>
      </w:r>
      <w:r>
        <w:rPr>
          <w:i/>
          <w:sz w:val="22"/>
          <w:u w:val="single"/>
          <w:lang w:eastAsia="cs-CZ"/>
        </w:rPr>
        <w:t xml:space="preserve"> beze mne  nemůžete udělat nic",</w:t>
      </w:r>
      <w:r>
        <w:rPr>
          <w:sz w:val="22"/>
          <w:lang w:eastAsia="cs-CZ"/>
        </w:rPr>
        <w:t xml:space="preserve"> Jan 15:5..</w:t>
      </w:r>
      <w:r>
        <w:rPr>
          <w:b/>
          <w:sz w:val="22"/>
          <w:lang w:eastAsia="cs-CZ"/>
        </w:rPr>
        <w:t xml:space="preserve"> Kristus je ten, který v nás  vytváří to krásné ovoce "lásky, radosti, míru, trpělivosti,  mírnosti, dobra, víry, pokory a střídmosti".</w:t>
      </w:r>
      <w:r>
        <w:rPr>
          <w:sz w:val="22"/>
          <w:lang w:eastAsia="cs-CZ"/>
        </w:rPr>
        <w:t xml:space="preserve"> Galackým 5:22-23.. </w:t>
      </w:r>
      <w:r>
        <w:rPr>
          <w:b/>
          <w:sz w:val="22"/>
          <w:lang w:eastAsia="cs-CZ"/>
        </w:rPr>
        <w:t xml:space="preserve"> Ratolest se nemusí starat o to zda prší či svítí slunce - stačí jen  když je otevřená k toku života a plodnosti..</w:t>
      </w:r>
    </w:p>
    <w:p>
      <w:pPr>
        <w:pStyle w:val="Normal"/>
        <w:spacing w:before="120" w:after="0"/>
        <w:jc w:val="both"/>
        <w:rPr>
          <w:b/>
          <w:b/>
          <w:sz w:val="22"/>
          <w:lang w:eastAsia="cs-CZ"/>
        </w:rPr>
      </w:pPr>
      <w:r>
        <w:rPr>
          <w:b/>
          <w:sz w:val="22"/>
          <w:lang w:eastAsia="cs-CZ"/>
        </w:rPr>
        <w:t>Bez tohoto jednoduchého pobývání v Kristu, "pravém vínu"  volání po návratu k biblickému Křesťanství vyvolá pouze frustraci  z neefektivní "samo-snahy" a dusící legalismus slov, bez síly  Ducha. Člověk se může po celý svůj život snažit "ovládnout psané  Slovo", zatím co to jediné potřebné (a funkční) je "být ovládnut  živým Slovem", Kristem. Existuje jednoduchá víra v Boha, která  osvobodí od "elegantní" a "kultivované" pošetilosti světa bez Boha.  Existuje láska pro pravdu který se prohlubuje, jak tak meditujeme  nad Slovem pravdy a nad Ním, kdo Pravdou je. A existuje božská  prosperita a úspěch, které nejsou pouze dočasné, ale věčné, protože  nejsou pozemské ale nebeské.</w:t>
      </w:r>
    </w:p>
    <w:p>
      <w:pPr>
        <w:pStyle w:val="Normal"/>
        <w:spacing w:before="120" w:after="0"/>
        <w:jc w:val="both"/>
        <w:rPr>
          <w:b/>
          <w:b/>
          <w:sz w:val="22"/>
          <w:lang w:eastAsia="cs-CZ"/>
        </w:rPr>
      </w:pPr>
      <w:r>
        <w:rPr>
          <w:b/>
          <w:sz w:val="22"/>
          <w:lang w:eastAsia="cs-CZ"/>
        </w:rPr>
        <w:t>Žalmista sepsal tak nádhernými slovy to, co jsme se my  snažili říci abychom povolali Křesťany zpět k biblickému  Křesťanství:</w:t>
      </w:r>
    </w:p>
    <w:p>
      <w:pPr>
        <w:pStyle w:val="Normal"/>
        <w:spacing w:before="120" w:after="0"/>
        <w:jc w:val="both"/>
        <w:rPr/>
      </w:pPr>
      <w:r>
        <w:rPr>
          <w:i/>
          <w:sz w:val="22"/>
          <w:lang w:eastAsia="cs-CZ"/>
        </w:rPr>
        <w:t xml:space="preserve">"Šťastný je člověk, který se neřídí radami zlých a  nejde po cestě hříšných, který nesedá ve společnosti posměvačů.  Jeho radost je v Božím Zákoně - přemýšlí nad ním dnem i nocí. Ten  bude jako strom rostoucí u vod řek, jako ten, který nese své ovoce  v pravý čas; jeho listí neusychají a cokoliv koná se zdaří... </w:t>
      </w:r>
      <w:r>
        <w:rPr>
          <w:sz w:val="22"/>
          <w:lang w:eastAsia="cs-CZ"/>
        </w:rPr>
        <w:t>Žalm 1:1-3...</w:t>
      </w:r>
    </w:p>
    <w:p>
      <w:pPr>
        <w:pStyle w:val="Normal"/>
        <w:spacing w:before="120" w:after="0"/>
        <w:jc w:val="both"/>
        <w:rPr>
          <w:sz w:val="22"/>
          <w:lang w:eastAsia="cs-CZ"/>
        </w:rPr>
      </w:pPr>
      <w:r>
        <w:rPr>
          <w:sz w:val="22"/>
          <w:lang w:eastAsia="cs-CZ"/>
        </w:rPr>
      </w:r>
    </w:p>
    <w:p>
      <w:pPr>
        <w:pStyle w:val="Normal"/>
        <w:spacing w:before="120" w:after="0"/>
        <w:jc w:val="both"/>
        <w:rPr>
          <w:sz w:val="22"/>
          <w:lang w:eastAsia="cs-CZ"/>
        </w:rPr>
      </w:pPr>
      <w:r>
        <w:rPr>
          <w:sz w:val="22"/>
          <w:lang w:eastAsia="cs-CZ"/>
        </w:rPr>
        <w:t>Konec.</w:t>
      </w:r>
    </w:p>
    <w:p>
      <w:pPr>
        <w:pStyle w:val="Normal"/>
        <w:spacing w:before="120" w:after="0"/>
        <w:jc w:val="both"/>
        <w:rPr>
          <w:b/>
          <w:b/>
          <w:sz w:val="22"/>
          <w:lang w:eastAsia="cs-CZ"/>
        </w:rPr>
      </w:pPr>
      <w:r>
        <w:rPr>
          <w:b/>
          <w:sz w:val="22"/>
          <w:lang w:eastAsia="cs-CZ"/>
        </w:rPr>
        <w:t>21. 7.1997</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Dave Hunt: Beyond Seduction</w:t>
      </w:r>
    </w:p>
    <w:p>
      <w:pPr>
        <w:pStyle w:val="Normal"/>
        <w:spacing w:before="120" w:after="0"/>
        <w:jc w:val="both"/>
        <w:rPr/>
      </w:pPr>
      <w:r>
        <w:rPr>
          <w:b/>
          <w:sz w:val="22"/>
          <w:lang w:eastAsia="cs-CZ"/>
        </w:rPr>
        <w:t>český překlad. Prelo</w:t>
      </w:r>
      <w:r>
        <w:rPr>
          <w:b/>
          <w:sz w:val="22"/>
          <w:lang w:val="sk-SK" w:eastAsia="cs-CZ"/>
        </w:rPr>
        <w:t>žil Tony Uhlíř, Praha.</w:t>
      </w:r>
    </w:p>
    <w:p>
      <w:pPr>
        <w:pStyle w:val="Normal"/>
        <w:spacing w:before="120" w:after="0"/>
        <w:rPr>
          <w:b/>
          <w:b/>
          <w:sz w:val="24"/>
          <w:lang w:val="sk-SK" w:eastAsia="cs-CZ"/>
        </w:rPr>
      </w:pPr>
      <w:r>
        <w:rPr>
          <w:b/>
          <w:sz w:val="24"/>
          <w:lang w:val="sk-SK"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p>
      <w:pPr>
        <w:pStyle w:val="Normal"/>
        <w:spacing w:before="120" w:after="0"/>
        <w:rPr>
          <w:b/>
          <w:b/>
          <w:sz w:val="24"/>
          <w:lang w:eastAsia="cs-CZ"/>
        </w:rPr>
      </w:pPr>
      <w:r>
        <w:rPr>
          <w:b/>
          <w:sz w:val="24"/>
          <w:lang w:eastAsia="cs-CZ"/>
        </w:rPr>
      </w:r>
    </w:p>
    <w:sectPr>
      <w:footerReference w:type="default" r:id="rId2"/>
      <w:type w:val="nextPage"/>
      <w:pgSz w:w="11906" w:h="16838"/>
      <w:pgMar w:left="1985" w:right="851" w:gutter="0" w:header="0" w:top="992" w:footer="709" w:bottom="992"/>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sz w:val="22"/>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7:07:00Z</dcterms:created>
  <dc:creator>Ondrej Šichula</dc:creator>
  <dc:description>Filtr T602 id: </dc:description>
  <dc:language>en-US</dc:language>
  <cp:lastModifiedBy>Ondrej Šichula</cp:lastModifiedBy>
  <dcterms:modified xsi:type="dcterms:W3CDTF">1999-02-19T08:40:00Z</dcterms:modified>
  <cp:revision>3</cp:revision>
  <dc:subject/>
  <dc:title> BOŽÍ LÉK NA MÉNĚCENNOST</dc:title>
</cp:coreProperties>
</file>